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3.12 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d  10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</w:t>
        <w:tab/>
        <w:t>Added GetServerUti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ServerMemorySiz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</w:t>
        <w:tab/>
        <w:t>Added Set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</w:t>
        <w:tab/>
        <w:t>Fixed a bug in the cleanup of threads blocked on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where the connection was not being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</w:t>
        <w:tab/>
        <w:t>Added a ScheduleWorkToDo interface to BeginThrea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 could use worker threads on 4.x and have the sam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</w:t>
        <w:tab/>
        <w:t>Changed memory checking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ll versions of the 3.x 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</w:t>
        <w:tab/>
        <w:t>Added code to dynamically import TotalKnownMem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is not available in the MS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</w:t>
        <w:tab/>
        <w:t xml:space="preserve">Made the renegotiating of the packet siz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PReadFile and NCPWriteFile only happen onc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time Netware on VM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</w:t>
        <w:tab/>
        <w:t>Ever since 3.1 we have been returning the ser. # and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wapped. Made it return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</w:t>
        <w:tab/>
        <w:t>Increased struct RequestPacketStructure.RData size to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.  Also fixed the initialization 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</w:t>
        <w:tab/>
        <w:t xml:space="preserve">Made changes mostly bracketed with __cplusplus to these hea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up compilation errors or warnings under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</w:t>
        <w:tab/>
        <w:t>OpenEA(), swapped MapPathToDirectoryNumber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tryFromPathStringBAse() so EAs will really work with non D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</w:t>
        <w:tab/>
        <w:t>Added #pragma pack(); to the end of each header to retur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</w:t>
        <w:tab/>
        <w:t>Fixed Daylight Savings Time check in time() to give October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30.  In 1993, it calculated that DST ended on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3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</w:t>
        <w:tab/>
        <w:t>Added a fix to SemTimerHand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wouldn't be freed up from a semaphor if it had been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before the timer interrupt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   Added InvertWord to GetPathFromDirectoryEntry directo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</w:t>
        <w:tab/>
        <w:t>When on an IO engine after logging in as supervi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0, we were leaving the current directory handle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This did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</w:t>
        <w:tab/>
        <w:t>added DOES_NOT_RUN_ON_IO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</w:t>
        <w:tab/>
        <w:t>added prototype and definition of FEMapConnsHandleToVolAnd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for 3x FS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</w:t>
        <w:tab/>
        <w:t>added a File System Monitor Hoo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</w:t>
        <w:tab/>
        <w:t>added an FSHook msg. and a INIT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</w:t>
        <w:tab/>
        <w:t>added support for FS Hooks initialization and te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</w:t>
        <w:tab/>
        <w:t>Put SuspendOrStop in NCPRequest because a thread could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emaphore when it is unloaded. This will cause an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</w:t>
        <w:tab/>
        <w:t>Added code to ExitCritSec to redistribute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CS's so that the first thread on the link list doesn't get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LM encounters a bunch of critic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</w:t>
        <w:tab/>
        <w:t>Added ThreadSwitchLowPriority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</w:t>
        <w:tab/>
        <w:t>made DOS, OS/2, NT, &amp; FTAM be the default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 statements found in _NWStoreAsComponentPath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WGetDirBaseFrom 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</w:t>
        <w:tab/>
        <w:t>Added support for spaces when parsing OS2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</w:t>
        <w:tab/>
        <w:t>A connection at unload time was being destroyed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 was waiting on a semaphore. This causes an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</w:t>
        <w:tab/>
        <w:t>added version checking for remote servers as 4.0 &amp;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back serial nums. swapped.  See change 323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f  12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</w:t>
        <w:tab/>
        <w:t>Changed ClearConnectionNumber to not return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lear you own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</w:t>
        <w:tab/>
        <w:t>Changed ClearRLocks to pass FALSE as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</w:t>
        <w:tab/>
        <w:t>There was a bug found using Install where packet bur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y when not needed. There was also a random bug of dat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, 2, or 3 bytes on thes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</w:t>
        <w:tab/>
        <w:t>added version checks to be able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 as well as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</w:t>
        <w:tab/>
        <w:t>Added a check to _HandleCtrlChars to see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ib struct ptr is null before we de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</w:t>
        <w:tab/>
        <w:t>Added an error code and added dynamic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enNS calls so we could load in I/O engine of SF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f  2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4.01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</w:t>
        <w:tab/>
        <w:t>In _DefaultParsePath() removed the assigning of 0 to *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yNumberp if ':' is found in tempPath.  this was making us b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if many chdir()s were called iteratively be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PFreeDirHandle was tried with dir handl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  <w:tab/>
        <w:t>In GetDataStreamName() enlarged buffer from 45 to 255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or translations change the length of the buffer we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</w:t>
        <w:tab/>
        <w:t>Added code to LoadLanguageMessageTable to check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ptr and return an error if i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</w:t>
        <w:tab/>
        <w:t>Changed ClearConnectionNumber to not return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lear you own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</w:t>
        <w:tab/>
        <w:t>Changed ClearRLocks to pass FALSE as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</w:t>
        <w:tab/>
        <w:t>On 2.X servers the DSOffset of 8000 was not work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ould return the high byte set. Changed it to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</w:t>
        <w:tab/>
        <w:t xml:space="preserve">Made sure all structures and unions had tags.  Note that w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y tags to structures and unions whose definition wa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</w:t>
        <w:tab/>
        <w:t>GetLANAddress was not working remotely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CURRENT_CONNECTIONID. Thi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</w:t>
        <w:tab/>
        <w:t>There was a bug found using Install where packet bur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y when not needed. There was also a random bug of dat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, 2, or 3 bytes on thes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</w:t>
        <w:tab/>
        <w:t>removed NWLstrchr() from NCPOpenDirectory() and NCP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ySearch() because the '.' we were looking form is never ther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wild cards have already been augmented (2E -&gt; AE, 2A -&gt; AA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default path parser in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</w:t>
        <w:tab/>
        <w:t>Added a check to _HandleCtrlChars to see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ib struct ptr is null before we de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4.01 D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  <w:tab/>
        <w:t>Fixed NWDSGetContext(), switch case DCK_NAME_CONTEXT,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x0000 to the pointer passed when Unicode-to-character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et in the 'DCKFlags' instead of only '\0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</w:t>
        <w:tab/>
        <w:t>Fixed yet another logic error causing execution erro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WDSDuplicateContext() instead of NWDSCreateCon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</w:t>
        <w:tab/>
        <w:t>Fixed memory leak in NWDSDuplicateContext(). Lef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in--accessed by defining 'DEBUG'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</w:t>
        <w:tab/>
        <w:t>Adjusted _NDSCreateRDNList() to return with nil by-produ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ll or zero-length object nam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</w:t>
        <w:tab/>
        <w:t>Fixed a "Read from a nonpresent page" error in NWDSDuplicateCon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</w:t>
        <w:tab/>
        <w:t>Checked 'userID' before calling NWDSDeleteUs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</w:t>
        <w:tab/>
        <w:t>Added new function, NWDSListByClassAndName() and mad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parameter list for BuildAndSendListMessage()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AndRead() wher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</w:t>
        <w:tab/>
        <w:t>Checked for nil- or zero-length input string to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a zero-length abbreviation. This was done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UnicodeName() and RemoveTypesWithoutAbbre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</w:t>
        <w:tab/>
        <w:t>Modified _NDSFreeRDNList() to validate the list-fiel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ttempting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</w:t>
        <w:tab/>
        <w:t>Made changes incidental to porting these to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</w:t>
        <w:tab/>
        <w:t>Added validate-null mention to thir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WDSAuthenticate() to enable calls to pass the RPC cross-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ion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</w:t>
        <w:tab/>
        <w:t>Revamped for PIN port, removing Macintosh and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 avoid confusing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</w:t>
        <w:tab/>
        <w:t>Added definitions for Buf_T and validated all poi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ype being passed in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</w:t>
        <w:tab/>
        <w:t>Initialized field 'lastCount' of the newly allocated Buf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to ensure good handling through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</w:t>
        <w:tab/>
        <w:t>Modified VCS rules paths to point to new vers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fix to NWDSDeleteUser() in CLib:USER.C which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ion table releasing every connection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-ou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</w:t>
        <w:tab/>
        <w:t>Changed all the macro names from mixed cas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</w:t>
        <w:tab/>
        <w:t>Fixed error sending NWDSDeleteUser() a null (thi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in DSLOGIN.C month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code to skip DSFreeTDSData() in the case where GetT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</w:t>
        <w:tab/>
        <w:t>Made changes to reintroduce the necessary pointer coercio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's compiler. Removed occurrences of '//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</w:t>
        <w:tab/>
        <w:t>Initialized 'tempName' in the case where an error had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filling the string with garbage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bbreviatedAndTypeles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</w:t>
        <w:tab/>
        <w:t>Checked second pointer to unicpy() in NWDSDuplicate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sure nonnil. Assigned 0x0000 to 0th subscript of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il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</w:t>
        <w:tab/>
        <w:t>Added FTOK_RDN, FTOK_BASECLS FBIT_RDN, and FBIT_BASECLS p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latter two to FBIT_OPERAND and changed typ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pect' from 'uint16' to 'uint32' in filter curs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</w:t>
        <w:tab/>
        <w:t>Added prototype for _SameCI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</w:t>
        <w:tab/>
        <w:t>Added a new function NWDSResolveName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totype for it. Added import and RPC descriptions for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WDSAuditGetObject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</w:t>
        <w:tab/>
        <w:t>Added new function NWDSReadSyntaxDef() and a prototyp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mport and RPC descrip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</w:t>
        <w:tab/>
        <w:t>Removed blocks of code calling uniicmp() and _NDSApply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ContextRule() which were fixes the client once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WDSCreateContext() and NWDSSetContext() but which it now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</w:t>
        <w:tab/>
        <w:t>Fixed a few pointer-incompatibilit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</w:t>
        <w:tab/>
        <w:t>Added change as implemented by client to BuildAndSendLi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ffected reading object information (I bel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</w:t>
        <w:tab/>
        <w:t>Made change to parameter list of NWLocalToUnico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UnicodeToLocal() because Jim Nicolet added an argument in Unicode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</w:t>
        <w:tab/>
        <w:t>Integrated changes to fix search problem for base classes. Ma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ion myself to his fixes to pass HP'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</w:t>
        <w:tab/>
        <w:t>Incorporated changes in</w:t>
        <w:tab/>
        <w:t>response to the typeless/typeful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ization championed by ECO recently. This holds that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assed back from DSAPI (and DS) will be typeful sinc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that way. The names can be typeless if desir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DSSetContext() and setting DCV_TYPELESS_NAMES in the contex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us, NWDSCreateContext() was modified to reflect this default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ted, however, that typeless names may be passed freely to D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DS) whatever the state of the flag is since DS understa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nce v4.01). passing a typeless name in a typeful (default)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sollicit a typeless retur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fix to NWDSDeleteUser() in CLib:USER.C which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ion table releasing every connection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-ou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</w:t>
        <w:tab/>
        <w:t>Implemented a fix in CanonicalizeUnicodeName(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string is allowable (but still not a 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</w:t>
        <w:tab/>
        <w:t>Fix for trailing dot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</w:t>
        <w:tab/>
        <w:t>Do the internal authentication following the glob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</w:t>
        <w:tab/>
        <w:t>Moved DCK_LAST_SERVER_ADDRESS, DCK_LAST_ADDRESS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CK_LAST_CONNECTION from second into first. Also, provided new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used in conjunction with DCK_LAST_SERVER_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DSGetCon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</w:t>
        <w:tab/>
        <w:t xml:space="preserve">Fix added to InternalAuthenticate() so that it passed contex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argument (unlike the client version).  In DSAPIRPC.DEF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for Buf_T, the pointer validation attributes we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ONT_VALIDATE.  This is because this strucuture may be hand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uninitialized (where it is output data from ND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d (where it is input to NDS and would therefore hav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s). Since it would mean a great deal of invest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y reliably the cases where it was one or the other,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a different Buf_T type to solve the ambiguity was declin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_T fields will be validated, only the Buf_T parame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</w:t>
        <w:tab/>
        <w:t xml:space="preserve">References to the define DSI_DEREFERENCE_BASE_CLASS should no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</w:t>
        <w:tab/>
        <w:t xml:space="preserve">Updated dsapi.imp to export both NWDSPartitionReceiveAll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DSPartitionSendAllUpdates Updated dsapirpc.def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DSPartitionReceiveAllUpdates (it had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DSPartitionSendAll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</w:t>
        <w:tab/>
        <w:t>Added NWLocalToUnicode and NWUnicodeToLocal to import and RPC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