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Login Checker, simply select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Phone in the order (Monday - Friday:  9:00 to 6:00 PST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415) 927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You may pay by VISA, MC OR AMEX, COD,  or we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voice you - invoicing requires a P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Order through 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now have a TamTech BBS!  You can regist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by entering 'REG' from the main menu.  You can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y latest version of the Login Checker or downloa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shareware products. The BBS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amTech BBS number is: (415) 759-552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Mail or Fax us th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kspur, CA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415) 927-4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rint the order form in ORDER.DOC (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RDER' from the DOS prompt).  You may pay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/ MASTERCARD / AMERICAN EXPRESS, or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to invoi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ing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register Login Checker through Compuser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get billed directly to your Compuserv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y type GO SWREG and follow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keyword search, search for 'TamTe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need to order 1 copy for every 50 us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r company has 150 network users,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pies (and you will be billed $10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hart abov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ould like to order multiple copies (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es) instead of for more users at one site,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 through Compuserve and explain how you would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ccept purchase orders.  You can either mail them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hem in, or call the order in and give us the PO numbe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order form, run 'ORDER.BAT' by typing: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via VISA, MASTERCARD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lpais Technologies now excepts VISA, MASTERCARD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by credit card, simply print out the order form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from the DOS prompt), fill it out, and fax (or mail)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sign th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ake your credit card order over the phone and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ction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