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- The Login Check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/o Login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      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:       (415) 927-4619            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_____ Check (Inclosed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OD (add $2.0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Bill Me! (Send an In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Number - (required for billing)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 Credit Card  (Circle one:)  VISA    MC  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#:  ____________________________________  ex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on Car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(only for CC orders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To  50 users   ____________  $3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to 100 users  ____________ 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to 150 users ____________  $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to 200 users ____________  $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 users   ____________  $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e Wide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mited users, All Sites) : ___________  $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pping and Handling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fornia? (add Sales Tax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? (add $2.00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get you the products you want by anws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s (Thank yo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ogin Che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   American Online(AOL)    BBS     Internet      CD-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/Magazine Article </w:t>
        <w:tab/>
        <w:t xml:space="preserve">Diskette attached to Book </w:t>
        <w:tab/>
        <w:t>Friend / Col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not an Online service, where specifically did you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n Online service, which forum/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product (New features you'd like to se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4 (02/96)  UPLOADED (02/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