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ver Library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rver Library Update package provides a conveni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ive method for NetWare system administrators to install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 libraries.  It is Novell's desire to provide its custom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 library updates in the most convenient and efficient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.  With this in mind, INSTALL.EXE was designed emphasiz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e-of-use and operating system integrity.  As a result, INST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several important features and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nstalling upgraded NetWare NLM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reating a log file to capture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Uninstalling the upgrades and retu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o its origin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Testing the system upgrade procedu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ing the act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Using command line parameters to help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tility to meet individua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install utility will not install the .MSG files.  Pleas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MSG files to the SYS:SYSTEM\NLS\4 directory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five ma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a brief description o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ucture created on the workstatio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ra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ction describes the function of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ection contains an explanation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parameters supported by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explanation of the INSTALL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ection contains an alphabetical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messages generated by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rectory structure similar to the one below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in your workstation's current directory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 the update package.  At least one of the directories (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x or COMMON) will exist and will contain file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&lt;Curren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urrent Directory&gt; /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urrent Directory&gt; /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urrent Directory&gt; /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urrent directory contains the installat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NSTALL.EXE) and the corresponding documentation (INSTALL.TXT).  The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contains all the files specific to NetWare versions 3.1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12.  The 4.x directory contains those files specific to Net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0 and later.  Files which will be installed on all versions of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tained in the COMM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program supplied with this update (INSTALL.EXE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line utility which installs the updated NLMs on t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Novell NetWare servers.  INSTALL.EXE performs three major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Analyzes all of the modules residing in subdirectories 3.x, 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Gathers information such as NetWare version and available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ll the NetWare servers into which the workstation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erforms a systematic update of each qualifying NetWare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of us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utility INSTALL.EXE support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Append output to INST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allation utility creates a log file (INSTALL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ontains messages relating to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default, INSTALL.LOG is overwritten if it exis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will cause the messages to be appended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l#     Set log fil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0     Turn OF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1     Turn ON the log fil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2     Turn ON the log file and disable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ation messages will go to the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Set "no action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the update procedure without actually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. All prompt and log level switches ar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his is useful for verifying the installation ac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#     Set promp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0     Do not prompt befor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1     Prompt before updating any server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2     Prompt before updating any server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Uninstall the candidates from an NC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witch can be used with all of the other swi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/n.  It provides a quick way to back out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LMs and restore the original files should the need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v#     Set verbose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0     Sets verbose mode to low, disabl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v1     Sets verbose mode to high, enabling 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These command line parameters make it possible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utility on a specific system before perfor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.  For example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:\UPDATE&gt;INSTALL /n /p0 /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reate a log file containing all of the update inform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been performed without pausing for us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switches may be specified in any orde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together without switch character delimiters. 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ase sensitive.  The following four command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\UPDATE&gt; install /p0 /l2 /v0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\UPDATE&gt; install /p0l2v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\UPDATE&gt; install /P0 /L2 /V0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\UPDATE&gt; install /V0N /P0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witch character "/" may be changed by setting the SWIT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\UPDATE&gt; set SWITCHA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witch character to the hyphen "-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ion describes the various error messages display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 &lt;FILENAME&gt; is not installed in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cannot find the candida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ackout &lt;FILENAME&gt; because &lt;FILENAME.BAK&gt;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cannot back out &lt;FILENAME&gt;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file was not found. During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cess, INSTALL renames the original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.BAK extension.  Without this .BAK file,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nable to restor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ailed because of Ctrl-C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-C was pressed during the fil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failed because of destination close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could not close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failed because of destination open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could not ope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ailed because of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rror was encountered while read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ailed because of source clos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could not clos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ailed because of source ope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could not ope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ailed because of unknow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unanticipated internal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ailed because of writ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 error was encountered while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loading information about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ither an out-of-memory condition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andidate files, or invalid NLM head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as encountered in one or more of the candi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ry freeing additional memory by unloading un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removing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rror was encountered while attempting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FILENAME&gt;.  This may be caused by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s to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renaming &lt;FILENAME&gt; to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rror was encountered while attempting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ILENAME&gt; to &lt;FILENAME.BAK&gt;.  This may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rights to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renaming &lt;FILENAME&gt; to *.Q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was unable to rename the updated NL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.QRM extension.  This may be caused by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s to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renaming &lt;FILENAME1&gt; to &lt;FILENAM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rror was encountered while attempting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ILENAME1&gt; to &lt;FILENAME2&gt;.  This may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rights to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resetting attributes of 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ttempt to clear the attributes o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led.  This may be due to insufficient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is currently installed in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discovered that &lt;FILENAME&gt;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 on the server and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ore the original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not currently installed in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matching NLM was found in the NetWar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:SYSTEM directory.  This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 a specific NLM is loaded for the first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specific NLM is not loaded in the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E:  If any of the NLMs being updated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server's DOS partition, they mus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to the DOS partition manually after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does not support copying NLMs to a ser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partition.  RCONSOLE may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uninstall comp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NLM &lt;FILENAME&gt; was successfully backed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NLM wa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updat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andidate file &lt;FILENAME&gt; has been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has terminated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 &lt;FILENAME.BAK&gt; as Read-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has set the Read-Only attribut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didate file after that file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CP Server &lt;SERVERNAME&gt; can't be updated because the file has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pecified NLM update candidate has i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CP Server &lt;SERVERNAME&gt; can't be updated because the ID for volume S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is unable to obtain the volume ID for SY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CP Server &lt;SERVERNAME&gt; can't be updated because the NLM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is unable to obtain the NLM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on an update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CP Server &lt;SERVERNAME&gt; can't be updated because the serv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is unable to obtain server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CP Server &lt;SERVERNAME&gt; can't be updated because the volu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is unable to obtain the volum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P Server &lt;SERVERNAME&gt; can't be updated because you hav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inadequate rights to run INSTALL 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:SYSTEM.  You need read, write, create, 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control to SYS:SYSTEM in order to ru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P Server &lt;SERVERNAME&gt; can't be updated because you need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dated modules are intended only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 3.1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P Server &lt;SERVERNAME&gt; can't be updated because of unknow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nternal error occurred i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P Server &lt;SERVERNAME&gt; should be upgraded to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SERVERNAME&gt; is running NetWare version 4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upgraded to version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P Server &lt;SERVERNAME&gt; uninstall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ninstall process of server &lt;SERVER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Requester or Shell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requires the use of either the NetWa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er (VLM.EXE) or the NetWare Shell (NETX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f these two files must be loaded befor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s were foun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 files were found in the 3.x, 4.x or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ies.  Make sure these direct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during the extraction of the upda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ough disk space to instal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SYS: does not have enough spac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&lt;FILENAME&gt;.  Create more availabl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SYS: and rerun the INSTA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Unable to build complete list of connections due to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.  Proceeding with partial update of NC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out-of-memory condition was encounte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ding the connection inform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INSTALL will continue the update proced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not process all of the connection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leting the initial run, log out of th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s and rerun INSTALL to complete the upd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y be advisable to free additional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oading unnecessary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memory building connec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has encountered an out-of-memo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additional memory by unloading unnecessary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 must be [?:\path\]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STALL utility as distributed by NOVELL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.EXE.  If this message is displayed,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received may not be authe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SYS:SYSTEM/&lt;FILENAME&gt;.B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is removing an NLM file with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.BAK from SYS:SYSTEM.  When an update candi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, the original file is renamed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 extension.  If a file with that nam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s, INSTALL will remove it before updating the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ing &lt;FILENAME.QRM&gt; to &lt;FILENAME.NL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is renaming the candidate NLM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name.  In order to minimize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partial update, INSTALL transfers candida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 a .QRM extension.  When the transfer is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renames the existing file to have a 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tension and renames the candidate file to have a .N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ing SYS:SYSTEM/&lt;FILENAME&gt; to SYS:SYSTEM/&lt;FILENAME&gt;.B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is renaming the current NLM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.  This is done so that a specific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easily backed out should the nee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attributes of SYS:SYSTEM/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is resetting file attributes,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to rename or remove the fil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&lt;FILENAME.NLM&gt; to &lt;FILENAME.Q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is transferring the candid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ILENAME.NLM&gt; as &lt;FILENAME.QRM&gt;.  Whe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omplete, INSTALL renames the existing fi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.BAK extension and renames the candidat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ave a .NLM extension.  This method reduces the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having a partia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uninstall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 was unable to uninstall &lt;FILENAME&gt;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message in the log file INSTALL.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 the reason for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error processing SYS:SYSTEM/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encountered an unknown error trying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LM version information from &lt;FILENAME&gt;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due to an invalid or corrup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Failed setting attributes o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encountered an error while trying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s of &lt;FILENAME&gt; to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d by insufficient rights to the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