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CENSE Version MT-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y 05,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IS SUPPLIED "AS IS"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OR  IMPLIED,  INCLUDING, WITHOUT  LIMITATION, THE 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MERCHANTABILITY AND OF FITNESS FOR ANY PURPOSE.  THE AUTHO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 LIABILITY  FOR  DAMAGES, DIRECT OR  CONSEQUENTIAL,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a DOS command-line utility to display inform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4.x license diskette. This is useful in cases where you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iles (generally called SERVER.MLS on the license diskette)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track of which is what. LICENSE can give you tha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LICENSE has been tested with all versions of NetWare 4 licen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hat of Green 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installation steps or program need to be used. Simp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EXE to whereever you wish to store it. No Unicode files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a simple DOS command-line utility. The usag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ename.ext" is the name of the NetWare 4.x license file (normal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MLS on your license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Freeware, at this time. You are granted an unlimited us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st. However, you are not allowed to sell or package this utility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software package or service contract. Bottom lin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make money using this Freeware version. All standard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written in C using Microsoft C optimizing compiler and Nov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SDK v1.0e. Some string manipulating routines are from the CX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05, 1996. Version MT-1.00, first releas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D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part of an NDS utilities toolkit, called NDS ToolKit,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reamLAN Network Consulting Ltd. The toolki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BINPass  - a DOS command-line utility to change the bindery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any user object, provided you have sufficient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DSPass   - A NetWare 4 NLM that allows you to reset any DS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word, without having to first authenicate to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Admin or Admin-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STrust  - a pair of utilities that will read the file system trus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ignments into a text file using NDS mode. i.e. trus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s are in NDS format rather than object id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ful when you need to move directories from on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nother or from one server to another without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system truste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SUtils  - a set of three DOS command-line utilities to allow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) enable/disable login of a server from a works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remotely down a server from a workst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) enable/disable TTS on a server from a workstatio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the functions that were available in FCONSOLE of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x but not available in NetWar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LICENSE  - A simple DOS command-line utility to displa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uch as serial number and number of licensed conn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 NetWare 4.x license file. Handy utilit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st track of which is what, if you hav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erent licens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akeSU   - A NetWare 4 NLM that allows you to create a new D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ssign it to have Supervisor object rights to [Root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do not have to first authenicate to the t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min or Admin-equivalent. Optionally, you can assig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user S object rights to any NDS object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iner) in case you lost manageability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NDSAdmin - a simple utility that allows Help Desk users (with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DS rights) to change a user's password, reset g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in counts, and reset intruder detection lock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NDSAdm2  - a simple client/server type application (both DOS ap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allows Help Desk users (or any users belong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 group) to change a user's password, reset g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in counts, and reset intruder detection lockout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al rights are needed by the Help Desk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n develop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NDSCount - a simple utility to list all (or selective) schem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ition in your tree. It also lis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jects per class. Useful if you are wondering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jects you have in your tree and their "distribu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NDSDir   - a NetWare 4 NLM that allows you obtain a lis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NDS-related files from the hidden SYS:_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. Also, you can use it to manage (i.e.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e)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NDSEdit  - a DOS command-line utility that allows you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s of any attributes of any DS object (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sufficient rights). You can edit any attribut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s are character strings (e.g. Surname of a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ject). For (batch) editing Login Time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for user objects please see NDS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n alpha te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NDSLogin - log into a NetWare 4 tree without having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ext of the us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NDSPass  - a DOS command-line utility to change the NDS pass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user object, provided you have sufficient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NDSPart  - a DOS command-line utility to list all the parti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NetWare 4.x servers on your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n develop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NDSRight - a DOS command-line utility to assign ACL right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ject or attributes of an object.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ort ACL rights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NDSTime  - a DOS command-line utility to globally edit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ogin Time Restriction of any us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NDSTree  - a combination of a DOS program and an NLM.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plistic use, it works much like CX /T /R. But the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will display ALL NDS objects, regardless if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see it or not. By comparing the output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to that of the NLM, you can easily loc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ck holes in your tree or stealt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you, the NLM products are keyed to the name of your NDS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the latest demo/freeware versions of some of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DS ToolKit from CompuServe (NOVUSER library) or from our HomeP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rworld.compuserve.com/homepages/dream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of the above are available for download. If there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evaluate but is not available for download,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Kuo, Ph.D., DreamLAN Network Consulting [71333,17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ire SysOp, MCNE/ECNE/CNI/CN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Novell Professional Developer'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