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    LJL.EXE        (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JLOS2.EXE     (OS/2 32bi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1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Laserjet Landscape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ce:   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  NOTICE!! 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JL is a SHAREWARE product.  This means you are welcome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long with this documentation, to your colleagues and friends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, you find yourself using LJL, a $15 registration fee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 Refer to the end of this document for discount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 your copy by sending $1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int file ORDER.FRM for easy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urt Kel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13 S Tabo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ton CO 80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oftware and modifications available upon request. 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Kurt_Kellner@mail.amsi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me e-mail through CompuServe type 'INTERNET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internet address when prompted for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. INTERNET:Kurt_Kellner@mail.amsinc.c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JL is a program that will work with any PCL4 compatible prin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HP LaserJet family of printers (II, III, and 4).  LJ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iginally written to print program source code listing.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n, I found that other people were in need of a similar utility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tarted to use LJL for much more then it was originally de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features and command line switches were added to increase LJ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JL is similar to other programs currently in existence.  One su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J2UP.  This program, like LJL, will print two pages of normal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ge of 8.5 x 11 paper.  The draw back with LJ2UP and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s that if a line of text exceeded 80 characters,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.  LJL will not truncate a text line, but instead will wrap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.  A single line of text can be up to 4096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understand all the different output options of LJL i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rself!  In other words, pick a text document, one with a fe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, and print it trying out the various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RIEF OPTION EXPLANAT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/LPTn              -  Print to LPT port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neColumn         -  Print one column per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FormFeed        -  Suppress &lt;FF&gt; in te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uppressFooter    -  Suppress page foo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uppressPageFrame -  Suppress page 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LineNumbers     -  Suppress line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GreyBar         -  Suppress grey bar (strip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ageNumbCol       -  Page number each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PageNumbers     -  Suppress page numb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AB=n             -  Set TAB stop size to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uiet             -  Quiet mode (suppress screen bann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uperQuiet        -  Super quiet mode (suppress all screen 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  You need only to use the CAPital letters when using an op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print a file with no line numbers, you could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nolinenumbers, or you could simply type /nl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UNT PRICING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#      Discount   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       0%             $   15.00 per user</w:t>
      </w:r>
    </w:p>
    <w:p>
      <w:pPr>
        <w:pStyle w:val="PreformattedText"/>
        <w:bidi w:val="0"/>
        <w:jc w:val="left"/>
        <w:rPr/>
      </w:pPr>
      <w:r>
        <w:rPr/>
        <w:t>5              20%                60.00 per five users</w:t>
      </w:r>
    </w:p>
    <w:p>
      <w:pPr>
        <w:pStyle w:val="PreformattedText"/>
        <w:bidi w:val="0"/>
        <w:jc w:val="left"/>
        <w:rPr/>
      </w:pPr>
      <w:r>
        <w:rPr/>
        <w:t>10             25%               112.50 ...</w:t>
      </w:r>
    </w:p>
    <w:p>
      <w:pPr>
        <w:pStyle w:val="PreformattedText"/>
        <w:bidi w:val="0"/>
        <w:jc w:val="left"/>
        <w:rPr/>
      </w:pPr>
      <w:r>
        <w:rPr/>
        <w:t>50             40%               450.00</w:t>
      </w:r>
    </w:p>
    <w:p>
      <w:pPr>
        <w:pStyle w:val="PreformattedText"/>
        <w:bidi w:val="0"/>
        <w:jc w:val="left"/>
        <w:rPr/>
      </w:pPr>
      <w:r>
        <w:rPr/>
        <w:t>100            50%               750.00</w:t>
      </w:r>
    </w:p>
    <w:p>
      <w:pPr>
        <w:pStyle w:val="PreformattedText"/>
        <w:bidi w:val="0"/>
        <w:jc w:val="left"/>
        <w:rPr/>
      </w:pPr>
      <w:r>
        <w:rPr/>
        <w:t>unlimited      80%            $1,500.00 unlimited site licens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