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Note 1.0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3, Paradigm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Note is a utility that will log events to a text file. Log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he date, time, node address, user name a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pecify to this file.  This utility works with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x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NOTE &lt;File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e&gt; is the log file name, with or without a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essage&gt; is the message you wish to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NOTE f:\login\in.txt "User logged into netw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might be called from the system login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when users actually logi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-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 - Incorrect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  - Could not open/cre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dig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33-C Shep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rling, VA  2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03) 450-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03) 450-2683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