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GMAN (c) Gerald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resheimer-Str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211 Dsseldor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      0211/353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    0211/35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man can be used to automatically log out users at a specified ti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log out all users or only members of a specific group,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you can log out the group everyone at 11 p.m. except the user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though he is a group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ogma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Logman.nlm   the program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Logman.ini 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Logman.ncf   for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man.nlm is startet at the console prompt with the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man.ini contains the information about the groups to be logg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 who should not be, as well as the logou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man.ncf is a batch file that starts logman. You don't necessarily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tallation is very simple. Just copy the above mentioned files into the SYS: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f the Server. Modify the logman.ini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if you want to log out every user at a certain time, then use th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L&gt; and &lt;NONE&gt;, and enter the time at which the logout is to occur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log out the group LOSER, but not the supervisor, who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roup member, then enter the login name under the ke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tarting lo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console prompt of the Server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load logman \system\logma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test the configuration in the logman.ini, there is a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 option. If you enter a second parameter (after the ini File) -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et a display of the configuration. You also get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ed users who are currently logg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duct is a shareware. But I implore you to suppor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pt, as I earn my living from the payments for my product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isfied with the product, please send me the payment or delete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isk within 5 days. This version is not limited in any way, exce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0am all affected users receives a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registered LOGMAN running at your server". (Sorry about this bu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d too much shareware and there are only a few regist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am sure that this NLM works f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to this Product are reserved. Any modification con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ion of the Copyright. Only the logman.ini can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D V E R T I S E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offer you solutions to problems in the following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/C++</w:t>
        <w:tab/>
        <w:tab/>
        <w:t xml:space="preserve">programming for DOS, Windows, Windows NT, OS/2,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L-Database des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L-Database fron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L-Database Client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 installations Novell 3.x, 4.x, IBM-Lan Server, Banyan V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propose low cost alternatives in WAN, and implement them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-firm Communication according to FTSC with Frontdoor, Inter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supply the Hardware as well if nee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