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</w:t>
      </w:r>
      <w:r>
        <w:rPr/>
        <w:t>LOGRU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Novell NetWare Login Utility for Menu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By Dave Fraile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twork administrators like to have a menu program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logs in.  The natural place to ensure this happen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in script.  However, what a lot of administrators don't real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gin script is actually executed by the LOGIN program,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en a user logs in.  The LOGIN program requires and alloca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 of memory to perform this function.  The problem with the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just going out and running your favorite menuing softwa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gram has 80k of memory tied up at this point.  What's even wo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in script loads a Terminate and Stay 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mamently "sandwiches" LOGIN.EXE's memory, rendering it usele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thing is said and done, because memory is allocated i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theory on how to have the login script run your menuing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ame of your menu program with the EXIT login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IT command actually does though is only stuff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e keyboard queue.  Assuming that LOGIN.EXE was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this works fine when the name of the menu program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keyboard type-ahead queue by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if LOGIN.EXE isn't run from the Dos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hen LOGIN.EXE encounters the EXIT login script command,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tter and goes ahead and stuffs the keyboard with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ontrol then returns to the process that ran LOGIN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rosy picture if the the characters comprising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ere also the same sequence of keys to delete a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id way to run a program after Novell's LOGIN.EX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rap control of the computer at the point where LOGIN.EX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the previous program, and then run the program you wa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to this situation is LOGRUN.  What LOGRUN does is install itself</w:t>
      </w:r>
    </w:p>
    <w:p>
      <w:pPr>
        <w:pStyle w:val="PreformattedText"/>
        <w:bidi w:val="0"/>
        <w:jc w:val="left"/>
        <w:rPr/>
      </w:pPr>
      <w:r>
        <w:rPr/>
        <w:t>temporarily as a TSR, directly above the memory in use by LOGIN.EXE.  LOGRUN</w:t>
      </w:r>
    </w:p>
    <w:p>
      <w:pPr>
        <w:pStyle w:val="PreformattedText"/>
        <w:bidi w:val="0"/>
        <w:jc w:val="left"/>
        <w:rPr/>
      </w:pPr>
      <w:r>
        <w:rPr/>
        <w:t>also chains itself into the MS-Dos Function Request Dispatcher interrupt vector</w:t>
      </w:r>
    </w:p>
    <w:p>
      <w:pPr>
        <w:pStyle w:val="PreformattedText"/>
        <w:bidi w:val="0"/>
        <w:jc w:val="left"/>
        <w:rPr/>
      </w:pPr>
      <w:r>
        <w:rPr/>
        <w:t>so it can determine when LOGIN.EXE is about to exit.  After LOGRUN is installed,</w:t>
      </w:r>
    </w:p>
    <w:p>
      <w:pPr>
        <w:pStyle w:val="PreformattedText"/>
        <w:bidi w:val="0"/>
        <w:jc w:val="left"/>
        <w:rPr/>
      </w:pPr>
      <w:r>
        <w:rPr/>
        <w:t>it sits dormantly, waiting for LOGIN.EXE to exit.  In the mean time the login</w:t>
      </w:r>
    </w:p>
    <w:p>
      <w:pPr>
        <w:pStyle w:val="PreformattedText"/>
        <w:bidi w:val="0"/>
        <w:jc w:val="left"/>
        <w:rPr/>
      </w:pPr>
      <w:r>
        <w:rPr/>
        <w:t>script can go on and do any number of things, including running other external</w:t>
      </w:r>
    </w:p>
    <w:p>
      <w:pPr>
        <w:pStyle w:val="PreformattedText"/>
        <w:bidi w:val="0"/>
        <w:jc w:val="left"/>
        <w:rPr/>
      </w:pPr>
      <w:r>
        <w:rPr/>
        <w:t>programs.  When LOGIN.EXE is about to exit, LOGRUN takes control, releases</w:t>
      </w:r>
    </w:p>
    <w:p>
      <w:pPr>
        <w:pStyle w:val="PreformattedText"/>
        <w:bidi w:val="0"/>
        <w:jc w:val="left"/>
        <w:rPr/>
      </w:pPr>
      <w:r>
        <w:rPr/>
        <w:t>its own memory, releases almost all of LOGIN.EXE's memory (except that needed</w:t>
      </w:r>
    </w:p>
    <w:p>
      <w:pPr>
        <w:pStyle w:val="PreformattedText"/>
        <w:bidi w:val="0"/>
        <w:jc w:val="left"/>
        <w:rPr/>
      </w:pPr>
      <w:r>
        <w:rPr/>
        <w:t>to hold the resident part of LOGRUN (about 1k)), and closes any files left</w:t>
      </w:r>
    </w:p>
    <w:p>
      <w:pPr>
        <w:pStyle w:val="PreformattedText"/>
        <w:bidi w:val="0"/>
        <w:jc w:val="left"/>
        <w:rPr/>
      </w:pPr>
      <w:r>
        <w:rPr/>
        <w:t>open by LOGIN.EXE.  LOGRUN then shifts itself down to the start of LOGIN.EXE's</w:t>
      </w:r>
    </w:p>
    <w:p>
      <w:pPr>
        <w:pStyle w:val="PreformattedText"/>
        <w:bidi w:val="0"/>
        <w:jc w:val="left"/>
        <w:rPr/>
      </w:pPr>
      <w:r>
        <w:rPr/>
        <w:t>memory and executes whatever program names were given to it.  When the first</w:t>
      </w:r>
    </w:p>
    <w:p>
      <w:pPr>
        <w:pStyle w:val="PreformattedText"/>
        <w:bidi w:val="0"/>
        <w:jc w:val="left"/>
        <w:rPr/>
      </w:pPr>
      <w:r>
        <w:rPr/>
        <w:t>program specified terminates, an optional second program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RUN [/d][path]program.ext [parameters] [|[path]program.ext [parameter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vell login scrip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YS:PUBLIC\LOGRUN sys:public\menu.exe 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YS:PUBLIC\LOGRUN sys:public\menu.exe %LOGIN_NAME | sys:public\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xample, LOGRUN will invoke Novell's menuing utility, passing it</w:t>
      </w:r>
    </w:p>
    <w:p>
      <w:pPr>
        <w:pStyle w:val="PreformattedText"/>
        <w:bidi w:val="0"/>
        <w:jc w:val="left"/>
        <w:rPr/>
      </w:pPr>
      <w:r>
        <w:rPr/>
        <w:t>the user's login name as the name of the menu file to use.  In the second</w:t>
      </w:r>
    </w:p>
    <w:p>
      <w:pPr>
        <w:pStyle w:val="PreformattedText"/>
        <w:bidi w:val="0"/>
        <w:jc w:val="left"/>
        <w:rPr/>
      </w:pPr>
      <w:r>
        <w:rPr/>
        <w:t>example the same thing happens, but additionally the user is logged out</w:t>
      </w:r>
    </w:p>
    <w:p>
      <w:pPr>
        <w:pStyle w:val="PreformattedText"/>
        <w:bidi w:val="0"/>
        <w:jc w:val="left"/>
        <w:rPr/>
      </w:pPr>
      <w:r>
        <w:rPr/>
        <w:t>automatically when the menu utilit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GRUN must be told both the filename AND THE EXTENSION of the</w:t>
      </w:r>
    </w:p>
    <w:p>
      <w:pPr>
        <w:pStyle w:val="PreformattedText"/>
        <w:bidi w:val="0"/>
        <w:jc w:val="left"/>
        <w:rPr/>
      </w:pPr>
      <w:r>
        <w:rPr/>
        <w:t>program it is supposed to run when LOGIN.EXE terminates.  Parameters normally</w:t>
      </w:r>
    </w:p>
    <w:p>
      <w:pPr>
        <w:pStyle w:val="PreformattedText"/>
        <w:bidi w:val="0"/>
        <w:jc w:val="left"/>
        <w:rPr/>
      </w:pPr>
      <w:r>
        <w:rPr/>
        <w:t>given to the program would then follow the progra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D switch is given (which must be the first parameter encountered),</w:t>
      </w:r>
    </w:p>
    <w:p>
      <w:pPr>
        <w:pStyle w:val="PreformattedText"/>
        <w:bidi w:val="0"/>
        <w:jc w:val="left"/>
        <w:rPr/>
      </w:pPr>
      <w:r>
        <w:rPr/>
        <w:t>LOGRUN will not load and stay resident if a copy of dCOM is already loaded.</w:t>
      </w:r>
    </w:p>
    <w:p>
      <w:pPr>
        <w:pStyle w:val="PreformattedText"/>
        <w:bidi w:val="0"/>
        <w:jc w:val="left"/>
        <w:rPr/>
      </w:pPr>
      <w:r>
        <w:rPr/>
        <w:t>This allows you to have some users (who use dCOM normally as their front end)</w:t>
      </w:r>
    </w:p>
    <w:p>
      <w:pPr>
        <w:pStyle w:val="PreformattedText"/>
        <w:bidi w:val="0"/>
        <w:jc w:val="left"/>
        <w:rPr/>
      </w:pPr>
      <w:r>
        <w:rPr/>
        <w:t>invoke the network menuing macro from a local macro key, but for other users</w:t>
      </w:r>
    </w:p>
    <w:p>
      <w:pPr>
        <w:pStyle w:val="PreformattedText"/>
        <w:bidi w:val="0"/>
        <w:jc w:val="left"/>
        <w:rPr/>
      </w:pPr>
      <w:r>
        <w:rPr/>
        <w:t>not using dCOM, load dCOM and invoke your menuing macros from the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RUN is free software, compliments of the author.  If you use it, I'd like</w:t>
      </w:r>
    </w:p>
    <w:p>
      <w:pPr>
        <w:pStyle w:val="PreformattedText"/>
        <w:bidi w:val="0"/>
        <w:jc w:val="left"/>
        <w:rPr/>
      </w:pPr>
      <w:r>
        <w:rPr/>
        <w:t>to hear from you.  LOGRUN is copyrighted by the autho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an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by the sam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OM 4.0 - The Directory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powerful Dos Shell and menuing system you can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network.  It is fully NetWare aware with a full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eatures.  Its macro language (which is the underlying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menuing system) supports such powerful options as being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p around any type of bindery object (similar to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batch file FOR command against the bindery), display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s using multiple mask combinations on any bindery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just about any item of Dos or Novell system inform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, set and access up to 64k of temporary or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ariables, and so on....  All Novell login script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ly supported and execute between 10 and 100 times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(nestable) IF/THEN/ELSEIF/ENDIF blocks and nestable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 WHILE blocks let you write macros using expression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und in high-level languages - or you can use the macro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as in the MS-Dos bat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ndler side of dCOM can copy entire directory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volumes and retain directory trustees.  Additionally,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a multi-windowed text editor, print spooler, alarms/ev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wer in dCOM can't begin to be described even if I contin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everal more pages of this document.  It is written 100%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  On 386 machines with upper memory, or on 286 machin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available, it uses less than 4k of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GATE 1.3 - A high powered SMTP to MH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high-quality, intuitive, seamless MHS to SMTP gatew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virtually no administration (no aliasing, look-up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).  Addressing from both sides is kept as simple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XGATE installation can service any number of MH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TE is also written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hareware versions of both of these packages can be downloaded</w:t>
      </w:r>
    </w:p>
    <w:p>
      <w:pPr>
        <w:pStyle w:val="PreformattedText"/>
        <w:bidi w:val="0"/>
        <w:jc w:val="left"/>
        <w:rPr/>
      </w:pPr>
      <w:r>
        <w:rPr/>
        <w:t>by calling the dCOM Support BBS, and on other BBS'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