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Warn v1.1 released June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se years I still don't understand why Novell's 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user another chance if he/she typed in login na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incorrectly. About 90% of the users yell at me like "S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matter with your network, I can't print or I can't acces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r I can't access any CD-ROMs on the server". Then I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list and find that those users are not logged in. When I s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hing they say "what do you mean I am not logged in, it aske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ssword and I entered it, I do this every da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used a batch file to check (included with this package)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ly logged in or not. But I found some problems with th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specially if a user log's out from a drive other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drive (The drive next to last drive) they have to run login tw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little experience in C programming I created this LOGWA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an excellent job giving users another chance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an error message if they failed all attemps or if they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p 1: Copy LOGWARN.EXE to Netware 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p 2: Rename Novell's LOGIN.EXE to LOG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p 3: Rename LOGWARN.EXE to LOG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ince Netware's PUBLIC directory also includes LOGIN.EXE fil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ecommend making the same changes in the PUBLIC directory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hough the final message is hard coded, the future version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play custom messages and news. Above all thi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 There is no charge for you or your company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Netware Servers. Likewise their are no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uarantees of any sort. You may distribute copies via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provided no charge is made for the software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ckage, including this LOGWARN.DOC file, should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Time permitting I will try to fix any bugs you may co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quests for enhancements may be considered as well. If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it I will try to get some help from my friends (programm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need to have any custom messages (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) feel free to ask me. We can work out some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es not include any ch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: If the first attempt fails the user have to retype his/her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again. The program will not remember the user'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in the second attempt and so on, if the user ha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is/her login name in AUTOEXEC.BAT file. This op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Netware V3.11, should work with Netware V2.0a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 are any  problems or suggestions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id 72370,105) or at my internet addres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and have a nic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ee R Gay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8-588-8400 x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e@hwwvax.hwwilson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