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LONGPATH may be used to add aditional directori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us produce a path longer than the DOS limit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may also be used to delete or replace an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C&gt;LONGPATH  [additional path info]        ( to add to existing 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ONGPATH  path=[new path]               ( to replace existing 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ONGPATH  path=                         ( to delete existing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 0 successful  (path added or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o parms or more than 1 parm on command line  (path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not enough environment space  (path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D:\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ongpath 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PATH successful. New PA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D:\;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ongpath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PATH successful. PATH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ongpath path=d:\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PATH successful. New PA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d:\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number of characters that can be added to the path at on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by the length of the command line. Therefore, for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long path it is necessary to run the LONGPATH progra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%PATH% to access the path environment vari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 will not work if the path is longer than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path longer than 125 characters use the 'longpath 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e results of using the DOS 'set path=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size of the environment includ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inc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source code for the LONGP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to append additional information to the PATH environmen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may be used to add additional sub directories to the pa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thus produce a path longer than the DOS limit of about 125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: C&gt;LONGPATH  [additional path info]    ( to add to existing path 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&gt;LONGPATH  path=[new path]           ( to replace existing path 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&gt;LONGPATH  path=                     ( to delete existing path 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code = 0 successful - path added or deleted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1 no parms or more than 1 parm on command lin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2 not enough environment spac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This program was compiled with Borland's Turbo C compiler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version 2.0 using the small memory model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false, true}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  /* Program Segment Prefix - P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spfiller1[22];          /* fil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spprior;                /* segment of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spfiller2[20];          /* more fil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spenv;                  /* segment of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sp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tartup(char *argp[], char **npath, char far **en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/* setup new path and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serror;                      /* to environmen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hdr far *pspp;                    /* pointer to P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ar *envsp;                     /* pointer to size of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thp;                         /* current PA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ror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p=getenv(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strlen(pat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nicmp(argp[1],"PATH=",5)==0)  /* get memory for new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/* and construct new pa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strlen(argp[1]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path=mallo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*npath,arg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=0; j&lt;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npath)[j]=(*npath)[j] &amp; 0x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k+strlen(argp[1])+strlen("PATH="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path=mallo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*npath,"PATH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athp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*npath,pat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at(*npath,arg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nv(*n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p=MK_FP(_psp,0x0000);             /* follow psp chain to top and 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pspp!=MK_FP(pspp-&gt;pspprior,0x0000))    /* pointer to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p=MK_FP(pspp-&gt;pspprior,0x0000);          /* and to size of envir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nvpp=(char far *)MK_FP(pspp-&gt;pspenv,0x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sp=MK_FP(pspp-&gt;pspenv-1,0x0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environ[i]!=NULL; i++)       /* compute total size of al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/* environment variables an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cmp(environ[i],"PATH=")!=0) /* set error if not enough 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j+strlen(environ[i]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*envsp&lt;&lt;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j&gt;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s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ict, char *argp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del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path;                         /* pointer to new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envpp;                     /* pointer to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ath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ct!=2)                          /* check for proper number of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"\nPath to be added to current path must be entered on command lin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" i.e. C&gt;LONGPATH  ;C:\\ADDED\\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artup(argp,&amp;npath,&amp;envpp)==true) /* get new path and env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\nNot enough environment space. PATH not chang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 environ[i]!=NULL; i++) /* rebuild entir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trcmp(environ[i],"PATH="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=strlen(environ[i]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ata(_DS,(unsigned)environ[i],FP_SEG(envpp),FP_OFF(envpp)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j+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pp=MK_FP(FP_SEG(envpp)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path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char far *)envpp='\0';     /* set end of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tcod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elpath=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\nLONGPATH successful. New PATH i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s\n",n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\nLONGPATH successful. PATH dele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