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NT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rk M Mc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&lt;ANY&gt; 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ntain Menus System was written for pro and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ke. It is easy to set up and easy to use. It can als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emanding software without getting in the wa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hundreds of menu programs, all the ones we trie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same pitfall. They remained resident in so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 taking up precious ram space. Our desktop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ew other graphic type programs, just can't stan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am with anyone. Some of our clients we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aving anything resident while their importa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running. Others already had a bunch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software running and the menu was just too much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conflicted with other resident software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, I wrote Mount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program is run from Mountain Menus, the 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disappears from memory. The only file it op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t creates to run your applicat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now to run your programs, Mountain Menu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way to consolidate those files into one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fine one main menu and up to twenty nin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can have up to twenty items to chose from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has it's own full screen help window. The text in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p to you,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Menus is fully moused if a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one makes it a pleasure to us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ork, Mountain Menus can use Novell's menu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, giving you the added features of a mouse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Menus Ver. 2.7       Page(1)       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runs fine on Novell's Netware and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Network menu system. It also runs fine as a sing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n a stand alone P.C. with any DOS version from 3.0 to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system can use any number of different menu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files can have any name, BUT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NU. To call up a different menu, enter it's nam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right after MMENU. Do NOT include an extension. So,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ALES.MNU, just type MMENU SALES at the DOS prompt, to call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.MNU, type MMENU MIS, etc. If you do not specify a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menu allows for multiple menu files, I ha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about the help files too. Therefore the help fil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name as the menu files they refer to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HLP. So for the above examples, the help fil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LES.HLP and MIS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untain Menus can not find the menu / help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n the current directory, it will search the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This is a new feature of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the batch file is now hidden unde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he screen is not cleared until the batch file i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also, if DOS 3.3 is detected, the first line of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@ECHO OFF instead of ECHO OFF. This makes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a little better. Also a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screen blanker which activates after 15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board and mouse inactivity. To restore the screen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key, or click the mouse button. The click, or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sorbed so there is no chance of executing some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2.5 of Mountain Menus has a new SYSTEM MEN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ange the system time and date. Als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menu is a quick view calander (mouse driven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ny month from JAN 1,1980 to WAY into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endar accounts for leap year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a utility which can be used to view, or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environment. This utility is VERY powerful. I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mory allocated for the environment, how mu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how much is free. Any changes you mak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om here are made to the MASTER environmen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no matter how many levels of COMMAND.COM are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any programs you've shelled out of,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original COMMAND.COM, your change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security system for unattended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2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USERS 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Mountain Menus get a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ich sports a CONFIGURATION 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 can be in the current directory, or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TH. From the config file, the user has control of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access to the Menu Builder. The Builder is a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, mouse driven, menu file builder and editor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Compuserve in Novell's forum, and IBMSY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er, and access to it, is being distributed with the Mou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2.7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DISABLE the &lt;ESC&gt;ape to DOS has bee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 administrators who like to isolate their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have Mountain Menus return to the sub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ast command was executed from !! (like Novel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RENAME AK.BAT to anything you like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!! Any and all of the colors can be set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you want. This includes back ground, heading, help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ndow border, menu windows, menu window borders,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, and item pick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two lines of the heading can say anything you w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forty characters on each line will be cente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you. Your name, Your company's name, what 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display in the heading can be configured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in numeric or alpha format. It can either be 10/29/8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day, Oct 29 1989. Which ever you lik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speed is configurable from here. So you can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r slow down the mouse movement to your liking.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fferent speeds for up and down, and,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s can be optionally sorted via an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. Items can also be left justified instead of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for now, the screen blanker time out can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ntry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MISS OUT ON THESE OPTIONS !! PLEASE REGISTER YOUR COP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3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OUNT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Mountain Menus does require some knowl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You should be familiar enough with directories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ne to put the required files in. You will also need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create and modify the .MNU and .HLP files. Any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, even EDLIN if that's all you have, or a wor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save files in ASCII text format. Last, but not lea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familiar with batch files, or at least know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 the DOS prompt to get your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MNU   The user definable menu struct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can be any number of the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, or 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HLP   The user definable help screen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hould be named the same a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t applies to, and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.BAT      This batch file is REQUIRED !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 it only contains a couple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UST be present or the menu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after your program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file you actua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ENU.EXE     The executable file. The end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he abov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V.EXE       The view environment program over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 can 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ENU.CFG     Registered users only. This i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menu configuration file.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to set it up as you like. It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directory, o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rename the executable file, you can, bu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ame it MMENU.EXE. Three 'M's is ok, one 'M' is ok,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k, but not MMENU.EXE !! Be sure to also change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MENU.BAT to reflect the new name. MMENU.BAT mus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4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OUNT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Mountain Menus will run from PATH directori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, the best place to install it is in a directory by itsel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cal hard drive. It doesn't even need to be a PATH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a 60 station Novell network at work with Mou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s the standard. Our work station AUTOEXEC.BAT files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MENU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t their menu, among other things, they have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onto the network. In the main.mnu file, it loo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                    I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y are logged in, back at their home directo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t their menu. The next option on their menu is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In the main.mnu file there is just one line MMENU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up another menu is as easy as that. If you get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rives and CDing to the proper directory to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You'll never need to worry about PATHS.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lways find it's way back to the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it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r in the menu, there are many ways to get 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all, if you have a mouse driver loaded, everyth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able with the mouse. You can point and shoot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lite an item then pressing ENTER.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can be used to select a menu item, F5 for the fifth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 for the fifteenth item. etc. You can also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of a menu item and execute it that way. It i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ake sure no two items start with the same letter. I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do, only the first one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ub menu is showing, the ESCape key or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make it go away. If only the main menu is sho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or right button will prompt you to leave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TAB key, or clicking the left butto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ading area, will bring up the help window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item. clicking either button, or pressing the &lt;AN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ll make i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5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LT-S, or clicking the left mouse butto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words 'SYSTEM MENU' with bring up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w six items on the system menu. The fir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VIEW CALENDAR. If you select it, you will see thre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. The first is a list of months with this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, the second shows the calendar with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The third simply says PREVIOUS YEAR  NEXT YEA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mouse, you can just click on any of the month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display that month. Clicking on the PREVIOUS YEAR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will scroll through the years. Clicking the right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all go away. If you are using the keyboard,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scrolls through the months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 scroll through the years. The ESCape key makes it a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endar is just a quick reference. Something I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for on my desk, yet it seems I always need one. Not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is only hilited in the current month, year.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eap year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wo items on the system menu are convinient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ystem time and date. These are direct replace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IME or DATE at the DOS prompt. Notice that you onl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the numbers, not the colons or slashes.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number four deals with the environment. When DOS bo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it sets aside some memory for it's environmen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a place in memory where you can pu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rograms use to tell them how to run. DOS puts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ere itself. The prompt is stored there, so is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rectories that you told your computer to search fo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ograms expect to find variables there which they ca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re always stored using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=SOMTHING. At the DOS prompt or in a batch file,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 to change the environment. 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AME=MARK,  SET VIDEO=mono. The variable must be in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what it's equal to can be anything.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127 characters. Normally DOS only sets asid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BYTES for the environment. If your PATH= statemen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long, half the space is already gon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 the environment by adding a line to the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COMMAND.COM /e:1024 /p This tells DOS to set aside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or the environment. NOTE that the /p option is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boot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6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 ENVIRONMENT option on the system menu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the current environment, and the ability to add, re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 environment variables. Press &lt;F1&gt; to modify some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the &lt;ANY&gt;&lt;OTHER&gt; key to return to the system menu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&lt;F1&gt;, you will get a dialog box where you can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, and a small help window. Pressing ESCape makes it a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. To add a variable, type it's name, then equal &lt;=&gt;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's equal to. Changing an existing variable is do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. To erase a variable, type it's name, then equal &lt;=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thing following the &lt;=&gt;. Do NOT USE the SET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. There is no need. For those computer types, Y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change the original COMMAND.COM's environment. So, no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DOS shells are open, no matter how many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deep you are, when you EXIT all the way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MMAND.COM, your changes are still there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gram I know of, short of DEBUG which can pull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item on the system menu provides a direct ro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uilder with the current menu file. This will onl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. Any changes made to the menu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, will take effect immediately. The Builder is also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.EXE file, so it can be 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xth item on the system menu is a simple (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) security device. If you select SECURE SYST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enu, you will be prompted for a four letter (or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This IS case sensitive!! When the fourth letter is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goes blank, and the keyboard is effectively lo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way back to the menu is to re-enter the code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itive is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7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.M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way to learn how to set up the ".MNU" fil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the examples that is included and run the menu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how each line is interpreted by the menu 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Y COMPANY'S MAIN MEN            &lt;== the main menu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                       &lt;== main 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EACH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CH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MENU              &lt;== main 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P MENU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MENU                     &lt;== main 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B MENU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 DOS COMMAND                 &lt;== main menu item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"ENTER COMMAND:"           &lt;== prompt user fo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 FILE TO THE SCREEN         &lt;== main menu item 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@1"ENTER FILE TO LIST:" 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P MENU,5,10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P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TAR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ORDSTAR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S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WRITE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EDIT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@1"ENTER FILE NAME TO EDIT:"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B MENU,12,3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III+  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DBASE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ACLE   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ORACLE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CLE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BASE+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FOX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OXPLUS                  &lt;==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I do not include command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ack to where I came from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Notice the @1"prompt" commands.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and ask for input from the user and put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ypes in place of the @1, in the batch file. If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C WRITE from the menu and typed in "MYFIL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to edit prompt, the "AK.BAT" file which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8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NAME.M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  &lt;== OR @ECHO OFF if DOS 3.3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&lt;== also provided by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EDIT   &lt;== first command from main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MYFILE &lt;== compare this to above main.mnu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      &lt;== provided b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ENU   &lt;== provided b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ENU     &lt;== provided b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D\MENU means the menu was originally ru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irectory of the C drive. It could read CD\DI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upon which directory Mountain Menus 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@1"prompt" as many times as you lik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atch command line. You are, however, limited to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haracters on a command line, so keep the prompt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might be, sending a message on Nov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@1"MESSAGE:" TO @1"USER or GROUP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does NOT leave the menu file open wh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sitting at the menu. The menu file is opened, read 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osed. It is opened again when an item is select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s for that item. It's never open for more tha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This means that if you have an editor whic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's files open (like Qedit, the world's best editor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o edit the menu file without having to get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menu. This is a VERY helpful featu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9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 brings up a full screen help window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icking the mouse anywhere in the heading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in the help window is sensitive to the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highlighted when the TAB key was pressed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on each menu can have it's own help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 text for each item can be entered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editor, into the file called ANYNAME.HLP. Thi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tch the name of the menu file 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age contains a sample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HLP might look for the above examp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ext group begins with a percent sig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menu item. The menu item must be an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f the way it is entered in the MAIN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case count. The order of the text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a Sample help file MAIN.H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PEACH ACCOUNTING. Remember you have 78 colum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nes worth of space for each help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PROCES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word processing menu. Pressing ENTER he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up the word processing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ATABAS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database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MAIN.MNU, which is WORD PERF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WORD ST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PC 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BASE III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DBASE III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ORA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ORAC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OXBASE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0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important thing to note is that batch fil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differently when used in the .MNU files. When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un from another batch file, control does not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atch file when the second batch file finishe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ut the name of a batch file in the MAIN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not be re-run when your program finishes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lution to this dilemma. It uses a seldom called for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a batch file from MAIN.MNU, replac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BATCH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/C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DOS to run a temporary COMMAND.COM for the 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running MYBATCH.BAT. When MYBATCH is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, the new COMMAND.COM disappears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.BAT, which in turn, runs the menu program again.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will take up about four thousand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solution to this little problem is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the batch file right into the 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DOS 3.3 have another alternative. Which is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a new batch command. The above lin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 any reason the menu does not return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inished, suspect a batch file is being ru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without using one of the abov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ttle quirk can be an advantage. There are tim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he menu to drop me off at the DOS prompt in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 have included a simple batch file called LANDAT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way I use it in the 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1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specific in your batch commands, Don't re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 statement to find your program for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rmat 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APPS\SPRDSHEET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orry the menu can find it's wa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rtant that you do NOT run the execut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K.BAT. You should NEVER have a batch command: MM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 file. Results are UNPREDICTABLE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run a batch, which runs the executable: MMENU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rename MMENU.BAT, but you sure can have anothe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ay, MENU.BAT, with the sam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our users have a menu item in there menu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up their favorite editors with the menu file. This way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asily change the menus and batch commands without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. Whats neat is that since the menu file is read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menu program runs, the changes they make, tak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to logging off the network is to be running Mou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from the local hard drive when you do it. If you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etwork, you'll almost certainly get a '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' error as soon as it hits the logout command.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rom the net, just have AK.BAT transfer control to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local drive(boot drive), which actually ru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command. The local batch file can then run the men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drive. Don't CALL the local batch, just put it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enu file. When the local batch file is run, AK.B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 Since the local batch file was run from a driv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around after them logout command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tch file missing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use of batch files within the .MNU files can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blems. But if you run a batch from within the 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that batch file to 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you CAN load TSR's from the menu with no ill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oad SideKick? Just have a menu item with one command: 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comes back, SideKick is there, eas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Novell login script command which execu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but does NOT return to the login script. If you use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end up back a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2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TRY to run Novell's menu from Mountain Menus or vi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. It has to do with the fact that DOS NEVER forget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s in progress, Neither does Novell. As long as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menu program has a batch file active, the other ca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ntrol of the DOS prompt. Also, when a batch is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menu, it DOES return.(they use there own little tr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doesn't help matters.) If one of you folks finds a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ll this off, let ME know, would y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BASE is the directory where Mountain Menus wa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When my users select NETWORK MENU after they select LOG 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file takes them to their USER directory on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This sub is mapped to G: in the system login scrip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re is simply G:  In this 'HOME BASE' directory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full rights. No one else (except the supervisor) ha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in this directory. Here, there is a menu file, nam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His own personal menu. For instance; My HOME BAS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looks like this: G:\USER\MARK&gt;_  Here, there is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MARK.MNU, m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when I get here, the second menu file command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NU MARK. Now, my home base is G:\USER\MARK, and I am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ersonal network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Ms creates an AK.BAT file, it creates it in the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rectory. No one else can even SEE it, much less run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. There can NEVER be a confli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lict arrises when I get to the DOS prompt, C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more than one person has rights, and ru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RE, and so does somebody els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ur network the required files are in a PATH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UBLIC. There is another batch file there called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BAT. It contain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USER\%USE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 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my people know that if they EVER get caugh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, getting back to familiar ground is as easy as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&lt;ENTER&gt;. This gets them back where they belong,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 PUBLIC, there is a COMMON.MNU file. On each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an option to run the network COMMON menu. In their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just one line: MMENU COMMON. On the common menu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option to return to your personal menu. It look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B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have DOZENS of these common style menus in PUBL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th a way back to their personal menus. It's all very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sle free. All AK.BAT files are in hom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3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o use an ASCII text editor to build the .M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P files. EDLIN is the text editor which comes with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 hope you have a better one than that. An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ich allows files to be saved as ASCII text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restrictions for Mountain Menu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 A maximum of thirty menus may be defined in a 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at's a main menu and twenty nine submenu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thirty-one menus, the last on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 Each menu can have a maximum of twenty items on i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more than twenty items for any menu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wenty items ar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 Menu titles and menu items may be a maximum of fo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de. If they contain more than that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uncated at forty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 The batch file command list for any menu i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twenty commands. Each command line may b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venty-five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 While the menu program completely disappea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when it runs your applications, it does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to store the items in the .MNU file.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MAIN.MNU file, which had thirty menus def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with twenty items, managed to allocate about 15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. The only time I can see this being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f you run a LOT of resident software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large MAIN.MNU file. If the program can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, it returns to DOS with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ope you enjoy the Mountain Menus system. Any com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bout Mountain Menus, ways to improve, things it sh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doesn't, things it does that it shouldn't, etc.,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via EASYPLEX mail on Compuserve. My CISID is 71500,14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who are interested, the program was written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orlands TurboC 2.0. The windows are courtesy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, a library of windowing functions created by Ph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gelluzzo of Star Guidance Consulting. The tim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program is courtesy of my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4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written several programs for my private use and ha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built up quite an arsenal of source code.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ystems programmer, much of the coding I do dea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control, gas plants and the like, but in my spar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 telling what I might dream up for myself to 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was a pleasure to write and I'm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building it into a first class menuing system g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d the networked office P.C.. At this point, Mountain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branch into a stand alone version and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version. I will be using the Novell C languag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intend to put it to 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re recent not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've got planned is to continue to make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on the menu based on suggestions from m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my beta testers. These updates will come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2.8 and 2.9. Shareware versions of these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vailable, and currently registered users will recei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on the house. Version 3.0 will be aimed a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I haven't sat down and drawn anything up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y ideas inclu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MENU in addition to the SYSTEM MENU. From her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things like, menu to menu chat modes, both gro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conversations, Email (of course), convinient displ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s and drive maps, Print Queue selections, and what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 can dre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nction to automatically detect security equival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a SUPERVISOR MENU to those with that level of 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menu, who knows what? I've been a network supervis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year now, so I'll probably fill it with things I wish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now. More later (as they develop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5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ERSHIP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AIN MENUS,   version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is the property of Mark McCurry and &lt;ANY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Use and distribution of the executable MOUNTAIN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controlled by the following licen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A registered copy of MOUNTAIN MENUS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&lt;ANY&gt; KEY SOFTWARE for payment of a $20.00 f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should be made payable to Mark McCurry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keeping Mountain Menus,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so my wife will learn to love me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will, of course, receive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of Mountain Menus at no charge, up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3.0 comes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me know what you'd like to see i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f you need some customization of the program, let 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en you register. If the change is easy enou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ll just do it for you. If it requires substa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, we'll work something out. I charge a LOT les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ort of thing than Lotu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holder of a free or registered copy of MOU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is authorized to make and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AIN MENUS provided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re copied unchanged, the disk is copied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ty, and no compens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Bulletin  Board  SYSOPS  are  authorized  to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AIN MENUS available on their boards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files from the distribution disk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 un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ify &lt;ANY&gt; KEY SOFTWARE, simply as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if you put a copy on your board. We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program is supplied as is.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s all warranties, expressed or implied, includ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of this program for any purpose.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no liability for damages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 M. McCurry,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8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rpus Christi, Texas 78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6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