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ERON.C  1.2 by  Jim Zboncak  in  Microsoft C 5.1  on  12/21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ovell 2.0a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METERON program.  It is designed to work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al batch file to meter concurrent usage 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is: METERON # ProgramName [Arguments] [//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= Number of "Legal" Application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Name = Application to execute.  Must be on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st be an EXE or 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 = Anything that would normally g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line when executing Program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/A = Audit Trail.  Will add a reco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$LOG.MSG file in SYS: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a user couldn't access a program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lack of software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Using METERON in a batch file to allow up to 20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123 passing CGA.SET as a parameter to 123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a record in NET$LOG.MSG if a user cannot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P INSERT S1:=SYS: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ERON 20 123 CGA.SET /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METERON will set an ERRORLEVEL if ProgramNam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f too many people are using the Program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ERON uses Novell's Semaphores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urrent users.  It has been tested with 2.0a and 2.1 sh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n't work with Lotus Networker.  Then again, Net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has a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YOUR LICENSE AGREEMENTS!!!  They are all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will allow simultaneous usage, others will st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license can only be used on a specific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the audit trail option, make sure you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$LOG.MSG on a regular basis.  METERON simply appen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RE NOT RESPONSIBLE FOR VIOLATIONS OF ANY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