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MHSACTIV v1.10 - Automatically activate deactivated MHS internetwork ho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c) Copyright 1991-95 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   ����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   �����     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 ��� ����  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    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           ���� ���          ���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 ��� ���  ����� ��� ��� ���  ��� �����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 ���� ���  ���  ��� ���� ��� ���  ���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 ���  ���  ���  ��� ���  ��� ���  ��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   E   C   H   N   O   L   O   G   I   E   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11433 Cronridge Drive, Suite 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Owings Mills, MD 211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+1-410-363-10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FAX: +1-410-363-377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HS: Support @ Infin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uServe: &gt;MHS:Support @ Infinite (or 73270,40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nternet: Support@Infinite.ihub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orld Wide Web: http://www.ihub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chnical Support provided on the CompuServe Information Servic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VENA Section 4 (GO INFINIT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VERVIE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HSACTIV is an MHS gateway which will automatically activat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y internetwork hosts that have been deactiv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ernetwork hosts will be deactivated by MHS if an error occur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the MHS Connectivity Manager tries to connect to tha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ernetwork host.  These errors could occur because a bridg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s temporarily down, or because a backup program has disabl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etwork logi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nfortunately, once the host has been deactivated, the MH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dministrator must manually reactivate the host in MHS befo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y connections will again occu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HSACTIV automates this approach by running as an MHS gatewa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cess.  Each cycle it looks for internetwork hosts that hav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en deactivated, and reactivates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HSACTIV is provided for your use "free of charge".  The MHSACTIV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gram can be freely distibuted in an unmodified format, as lo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 it is not distributed in exchange for any form of compensation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as long as this documentation file accompanies the execu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like MHSACTIV, we'd like to invite you to check out some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ur network products, which are listed in the section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if you really like MHSACTIV, and you feel so moved that 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rrepressible urge comes over you to send us money, then while tha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s certainly not required, we would just hate to ruin that "specia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gic of the moment", and would be happy to accept any and a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tribu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TALLING MHSACTI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.) Take your MHS server off-line.  (Exit the MHS Connectivity Manag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.) Run the executable program, MHSACTIV.EX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program will create a gateway named -MHSACT, and perfor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l of the necessary setup 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.) Restart your MHS ser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for some reason you wish to remove MHSACTIV from your system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e the MHS Directory Manager to delete the -MHSACT gatew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EW FEATU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HSACTIV can now automatically reactivate any deactivated hos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fter installing MHSACTIV, go into the MHS Directory Manager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dify the "-MHSACT" gateway definition to include "ALL" in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ateway Commands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