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Drivers for NetWare MH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s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intentions for these drivers are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un with modems not specifically suppor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HS products.  The release of such drivers is typ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of NetWare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modem drivers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mode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se modem drivers.  Novell strongly recommend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efore these are used. Technical support for these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gh-speed modems are now available for use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1.5 and NetWare MHS 1.5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crocom QX4232HS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actical Peripherals PM96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-Tech BulletModem E9696M (with and without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 Robotics COURIER HST (with and without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l 96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yes V-Series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C 9631 and 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Tech 932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dex 3220 and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torola UDS V.3224 and V.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dex 1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river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YES-UN, 2400B and 2400BHUB (Hayes Smartmodem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96V32 and 96V32HUB (Hayes Ultra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YESMAN (Hayes 2400 baud manual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ULLMDM (The null mode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SABLED (The disabled modem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ther drivers shipped with previous versions of NetWare M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xisting drivers, new driver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generic 2400 baud driver for Hayes-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2400 baud modem driver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internal modem in the Compaq 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neric Send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be added to the list and placed on Netwir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96.LOG        BULLET96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D-HUB.LOG        HSTD-HU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DM.LOG          FAXMD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.LOG           2400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AX.LOG        INTELFA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X24.LOG        HAYESX24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HUB.LOG        2400BHU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V32.LOG           96V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MAN.LOG        HAYESMA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V32.LOG        INTELV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V32HUB.LOG        96V32HU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LOG        DISABL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DNMNP.LOG        HSTDNMN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.LOG        MICROCO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UN.LOG        HAYES-U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EC.LOG        BULLETE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96-HUB.LOG        PP96-HU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MD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RA.LOG          HULTR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CNR.LOG        MULTECN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C2O.LOG        MULTEC2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C.LOG          MULTE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X3220.LOG        CODX322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322X.LOG         UDS322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-CE.LOG        2400B-C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SM.LOG         HAYESS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9631.LOG         NEC963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9632.LOG         NEC96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QLTEB.LOG        CMPQLTE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X3260.LOG        CODX326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          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you can add modem drivers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op NetWare MH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running the Network Edition, re-login as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(necessary to change the MHS configuratio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MH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ll the extracted *.DEF and *.LOG files to your %MV\MHS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%MV is the value of your MV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running MHS 1.5 Rev A, then set M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MHS directory structure, and run the PATCH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ode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 your new modem following the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MHS" and press &lt;Enter&gt; twice (to display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Manag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Set up this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t modem type to the correct driver name (eg 96V32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Default speed for modem (in this case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it to the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Select "Setup Transport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Speed sensing enabled to YES or NO depending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modem type to the correct driver name (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modem speed to match that in step 5 (here it's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Make sure that all "hosts which call this host" have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yours in their host definition at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Exit MHS, logout, and log MHS back in (for the Personal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start M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 concerning high-spe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computer or a PC/XT or PC compatible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hip used in the serial port. If the chip is an 8250 or 8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at high speed. To allow high speed modem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T serial card that uses a faster version of the 8250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82450, 16450, or 16550). An AT serial card WILL work in a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Instructions for Ea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   Front      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up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dn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up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dn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up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up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up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dn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up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up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96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PP96-HUB (can be used both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modem, MHS will sometimes register a "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a few minutes after the modem has successfully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MHS will report a "failed" call, but there will be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Also, the modem may take up to twenty seconds to sh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More recent firmware may have changed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ech BulletModem E969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BULLET96 (with MNP) and BULLETEC (without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STD-HUB (for dual standard and V.32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NP) and HSTDNMNP (without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xperience some failures when connecting this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ST Dual Standard modem, change the default speed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STNMNP, the modem runs without MNP (V.42)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.32 modes but not HST modes.  The files can be mixed with HSTD-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Calls       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Active      HSTD-HUB.DEF         HSTD-HU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InActive    HSTDNMNP.DEF         HSTDNMN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x        *  *  x        x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*           x  x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facto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change from facto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INTEL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this modem to talk to a 2400 baud modem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llowed by "s1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NEC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utgoing calls to some 2400 Non-MNP mod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 additional command into the dial string in the hosts ent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hone number for the host enter a space and %B3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065551212 %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the baud rate in the Host Table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You must use the phone cord supplied with the NEC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ensure proper operation.  Use of a standard phone cor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: NO DIALTONE or NO ANSWER. Also, do NOT use the NEC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with this modem. Doing so may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NEC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or outgoing calls to some 2400 Non-MNP mod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 additional command into the dial string in the hosts ent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hone number for the host enter a space and %B3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065551212 %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the baud rate in the Host Table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9632E Dual Modem is the NEC rack-mount (intelligent chassi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erform the following operations to the chassis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mmand Menu on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lect CONFIGU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CHANG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lect LOCA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RACK and SLOT (Up and Down Arrow selec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and Left change value Up an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ess &lt;ENTER&gt; when unit to be configure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LONG 10 - 30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AIT will be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HANGE (LOCAL)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nter number of field to chang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Right and Left arrows to Change valu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&lt;EXEC&gt; when chang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ess &lt;ESC&gt; twice to ex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Do NOT use the NEC9631 driver with this modem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 with the 9632 and may cause problems with M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V-Series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96V32 (for sending only), 96V32HUB (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ce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this driver does not support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has been made obsolete by the HULTRA dri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V-Series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the 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Hayes V-Series Modems REQUIRE RTS (pin 4)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is connected at 9600 or the modem will not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modem.  Some pre-made serial cables do not connect 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Please check that your cable connect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to the computer: 2, 3, 4, 5, 6, 7, 8, 20, 22. 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nnect to on the computer side depends o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T 9 Pin Connectors (Modem Pin Number is the FIRS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nector on Computer will be a 9 pin MALE (PIN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3, 3-2, 4-7, 5-8, 6-6, 7-5, 8-1, 20-4, 2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C/AT 25 Pin Connectors (Modem Pin Number is the FIRS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nector on Computer will be a 25 pin MALE (Pin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2, 3-3, 4-4, 5-5, 6-6, 7-7, 8-8, 20-20, 22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 LISTED ARE REQUIRED ON BOTH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25 pin FEMALE is a PARALLEL PORT connector.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a PARALLEL PORT *WILL* DAMAGE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AYE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only if all modems you connect to ar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martmodem 2400 for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Smartmodem 2400 for hubs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2400B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2400 baud driver for Hayes-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AYES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only if all modems you connect to ar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2400 baud driver that can be both a hub or a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AYES-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ayes-compatible 2400 baud driver for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HAY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INTEL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end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FAX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only if all modems you connect to ar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is driver to prevent MHS from check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f your host does not us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NULL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Any valid setting; limited by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of the MH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932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MULTEC (does not alter Novra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ECNR (does alter Novra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EC2O  for Older MultiTech 224 modems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ter No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You must the default speed for the modem to 1920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settings are required for the V32 (932) Modem:  (***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#1 (8pos)                        (4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p                                  1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Up                                  2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n                                  3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Up                                  4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24 make sure that switch one of the 8 position switch pack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EC2O driver if your MultiTech 224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LTEC/MULTECN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CODX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CODX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smaller probability of success when this mod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hub using the Intel E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 V.3224/3225 and Codex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UDS3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NO (modem does the speed sen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modem, MHS will sometimes register a "ghost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after the modem has successfully completed a call. M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"failed" call, but there will be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Bundled with the Compaq 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name:     CMPQLTEB or 2400B-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: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ng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have been two different modems bundled with the Compaq 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MPQLTEB first. If you get port off-line messages or oth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2400B-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from the LTE to a hub with the Codex 3260 modem will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 than a call to other high-speed modems using spee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