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89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: http://www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and several other MHS-based e-mail packages will no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new mail via NetWare broadcast messages (i.e., SE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recipient user is on the same server as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facilitate new mail notification for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ming in via MHS, they require that a separate TSR, MHS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on each workstation, wasting valuable workstatio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Notify provides an alternative to using MHS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Notify is a TSR designed to run on the MHS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ail is received from a dial-in host, or across an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, MHSNotify intercepts the message and gener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broadcast notifying the recipient that the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HS E-Mail for you from USER @ H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Notify only takes up 4-1/2KB of memory on your MHS mail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memory on any workstations, since it uses the bui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broadcas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.ZIP file includes a 30-day trial version of MHSNotif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test the product in your environmen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ing to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HS-based e-mail packages, such as Action Technologi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or, MHSNotify can also be installed on each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, such that when a new electronic mai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nt, recipients will automatically be notifi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HS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NINSTAL to initialize the 30-day trial version of MHSNot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 You must be logged on with SUPERVISOR equivalen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MNINSTAL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command MHSNOTFY in the start-up batch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HS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MHSNotify from memory, execute the MHSNOTFY comm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