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hsQ! - MHS to NetWare Print Queue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1-92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Support@Infinite.MH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VENF Section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sQ! is an MHS gateway that allows messages to be sent to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sQ! can also function as a print queue redirector, routing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s from a print queue on one file server to a print que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file server via M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HS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Take your MHS server off-line.  (Exit the MHS Connectivity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If you are installing the 30-day trial version of MhsQ!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program MQ30DAY.EXE to initialize your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installing the purchased version of MhsQ!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program MQINSTAL.EXE to install your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) Run the executable program, MHSQ.EXE, and provide a gate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to be used by the MhsQ!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) Restart your MH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or some reason you wish to remove MhsQ! from your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MHS Directory Manager to delete this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MHS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un MHSQ, as in step #3 abov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ed with a menu that allows you to configure MhsQ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Q! divides MHS to print queue mappings into two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reate MHS Addresses for Print Queues" allows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MHS addresses to your print queues. 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an MHS address for each print queue tha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ible via MHS, or will receive output from MhsQ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nother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oute Print Queues to MHS Addresses" allows you to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Q! which print queues it should monitor for print jo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oute via MHS, usually to MhsQ! on another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routing MHS host requires a licensed copy of Mhs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MHS ADDRESSES FOR PRINT QUE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efining an MHS Address for a NetWare print que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HS Name" specifies the 8 character MHS user nam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address the NetWare pri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end a message to a particular queue,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ddress the message to MHSName @ MHS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 Server" specifies the NetWare file server o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 queue messages addressed to this "MHS Nam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o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etWare Queue" specifies the NetWare print queue to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addressed to this "MHS Name" should be ro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scription" is a description for the entry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use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etup String" specifies a setup string to be plac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ginning of the print out.  Escape charac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in Lotus-style, i.e., \027 indicates the "escap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.  For Hewlett-Packard LaserJet printers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that you specify the printer's reset comman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027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fine MHS Name as a User on Host..." -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or not the user id should be defined as a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on the specified host.  If "N" is specified,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ave to address messages to the queue as MHSName 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Q.  If "Y" is specified, MHSName will also appear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to the local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clude Header" - If set to No, only message conten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ment(s) will be printed.  If set to Yes,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and attachment(s) will be preceded with bri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E PRINT QUEUES TO MHS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etWare File Server" and "NetWare Queue" spec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are print queue and file server tha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rected by Mhs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oute to MHS Address" specifies the MHS addres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queue output will be routed to.  Normally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would be the address of an MhsQ! print que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nother MHS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mpress" is a Yes/No option that specifies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Q! will compress print output to reduce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ill be required to transmit the job to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.  If the print job is being redir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hsQ! on another system, then the receiving MhsQ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utomatically decompress the job wh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ocess only between xx:00 and xx:59"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period during which MhsQ! should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jobs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are specified in 24 hour format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etting 0:00 and 23:59 specifi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Q! will process jobs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cess jobs only between 10PM and midnigh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ould specify 22:00 and 23: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cess jobs only between 6PM and 6AM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specify 18:00 and 6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NUMBER OF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Q! takes advantage of the NetWare Queue Management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Is to request multiple copies of a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sending an MHS message to an MhsQ! address,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MHS extended address with {C=#}, where # is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requested.  For example, LASER @ MHSQ {C=3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MhsQ! to route print jobs between file serv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Q! will honor the # of copies requested in the original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MHSQ!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Q! is currently available for $199, for unlimited use per file</w:t>
      </w:r>
    </w:p>
    <w:p>
      <w:pPr>
        <w:pStyle w:val="PreformattedText"/>
        <w:bidi w:val="0"/>
        <w:jc w:val="left"/>
        <w:rPr/>
      </w:pP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ush me ___ copies of MhsQ! at $199 per routing MHS hub. 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ize:  ___ 3-1/2  ___ 5-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yland residents add 5% sales tax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nd Handling (UPS Ground Service) *                    _______$8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OTAL                              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ompany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 _____________________  State:  ________  Zip:  ___________________</w:t>
      </w:r>
    </w:p>
    <w:p>
      <w:pPr>
        <w:pStyle w:val="PreformattedText"/>
        <w:bidi w:val="0"/>
        <w:jc w:val="left"/>
        <w:rPr/>
      </w:pPr>
      <w:r>
        <w:rPr/>
        <w:t>Country: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Number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Number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ID:  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 Address:  ___________________ (via 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of Payment:            ___ Visa  ___ Master Card  ___ Check En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rd #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of Cardholder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gnature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iration Date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verseas payments by Visa or Master Charge only.  Ther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dditional charge applied for shipping costs to ref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 cost of sh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</w:t>
      </w:r>
    </w:p>
    <w:p>
      <w:pPr>
        <w:pStyle w:val="PreformattedText"/>
        <w:bidi w:val="0"/>
        <w:jc w:val="left"/>
        <w:rPr/>
      </w:pP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>OWINGS MILLS, MD  21117</w:t>
      </w:r>
    </w:p>
    <w:p>
      <w:pPr>
        <w:pStyle w:val="PreformattedText"/>
        <w:bidi w:val="0"/>
        <w:jc w:val="left"/>
        <w:rPr/>
      </w:pPr>
      <w:r>
        <w:rPr/>
        <w:t>(410)-363-10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your credit card orders -- (410)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FROM INFINITE TECHNOLOGI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 offers innovative and easy-to-use software</w:t>
      </w:r>
    </w:p>
    <w:p>
      <w:pPr>
        <w:pStyle w:val="PreformattedText"/>
        <w:bidi w:val="0"/>
        <w:jc w:val="left"/>
        <w:rPr/>
      </w:pPr>
      <w:r>
        <w:rPr/>
        <w:t>solutions, designed primarily for the network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ack our products with dependable service and special attention</w:t>
      </w:r>
    </w:p>
    <w:p>
      <w:pPr>
        <w:pStyle w:val="PreformattedText"/>
        <w:bidi w:val="0"/>
        <w:jc w:val="left"/>
        <w:rPr/>
      </w:pPr>
      <w:r>
        <w:rPr/>
        <w:t>to individual requirements.  All of our programs are easy to learn</w:t>
      </w:r>
    </w:p>
    <w:p>
      <w:pPr>
        <w:pStyle w:val="PreformattedText"/>
        <w:bidi w:val="0"/>
        <w:jc w:val="left"/>
        <w:rPr/>
      </w:pPr>
      <w:r>
        <w:rPr/>
        <w:t>and use, and are designed to increase your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want to help keep you up-to-date with product information,</w:t>
      </w:r>
    </w:p>
    <w:p>
      <w:pPr>
        <w:pStyle w:val="PreformattedText"/>
        <w:bidi w:val="0"/>
        <w:jc w:val="left"/>
        <w:rPr/>
      </w:pPr>
      <w:r>
        <w:rPr/>
        <w:t>updates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rvices are provided via the following mechanis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CompuServe Information Service, Infinite Technologies offers</w:t>
      </w:r>
    </w:p>
    <w:p>
      <w:pPr>
        <w:pStyle w:val="PreformattedText"/>
        <w:bidi w:val="0"/>
        <w:jc w:val="left"/>
        <w:rPr/>
      </w:pPr>
      <w:r>
        <w:rPr/>
        <w:t>support and product updates in Section and Library 4 of the NOVVEN</w:t>
      </w:r>
    </w:p>
    <w:p>
      <w:pPr>
        <w:pStyle w:val="PreformattedText"/>
        <w:bidi w:val="0"/>
        <w:jc w:val="left"/>
        <w:rPr/>
      </w:pP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MHS (through CSERVE or NHUB), you can address technical support</w:t>
      </w:r>
    </w:p>
    <w:p>
      <w:pPr>
        <w:pStyle w:val="PreformattedText"/>
        <w:bidi w:val="0"/>
        <w:jc w:val="left"/>
        <w:rPr/>
      </w:pPr>
      <w:r>
        <w:rPr/>
        <w:t>and/or product information inquiries to SUPPORT @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ubscribe to our MHS Librarian! mailing list, which</w:t>
      </w:r>
    </w:p>
    <w:p>
      <w:pPr>
        <w:pStyle w:val="PreformattedText"/>
        <w:bidi w:val="0"/>
        <w:jc w:val="left"/>
        <w:rPr/>
      </w:pPr>
      <w:r>
        <w:rPr/>
        <w:t>will include notices of product updates.  To join this mailing</w:t>
      </w:r>
    </w:p>
    <w:p>
      <w:pPr>
        <w:pStyle w:val="PreformattedText"/>
        <w:bidi w:val="0"/>
        <w:jc w:val="left"/>
        <w:rPr/>
      </w:pPr>
      <w:r>
        <w:rPr/>
        <w:t>list, send a message via MHS (CSERVE or NHUB) to LIBRARY @ INFINITE</w:t>
      </w:r>
    </w:p>
    <w:p>
      <w:pPr>
        <w:pStyle w:val="PreformattedText"/>
        <w:bidi w:val="0"/>
        <w:jc w:val="left"/>
        <w:rPr/>
      </w:pPr>
      <w:r>
        <w:rPr/>
        <w:t>with SUBSCRIBE on your subject line.  (CompuServe users can send a</w:t>
      </w:r>
    </w:p>
    <w:p>
      <w:pPr>
        <w:pStyle w:val="PreformattedText"/>
        <w:bidi w:val="0"/>
        <w:jc w:val="left"/>
        <w:rPr/>
      </w:pPr>
      <w:r>
        <w:rPr/>
        <w:t>message to &gt;MHS:Library@Infinite via CompuServe 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index of files available via LIBRARY @ INFINITE, send a message</w:t>
      </w:r>
    </w:p>
    <w:p>
      <w:pPr>
        <w:pStyle w:val="PreformattedText"/>
        <w:bidi w:val="0"/>
        <w:jc w:val="left"/>
        <w:rPr/>
      </w:pPr>
      <w:r>
        <w:rPr/>
        <w:t>with INDEX on your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TILITI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- Simplifies network printing and print queue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vell NetWare environment.  From within a smal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op-up (0 to 2-1/2KB), I-Queue! allows users to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NetWare print queues and modify "capture"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is compatible with Novell's PRINTCON/PRINTDEF and ad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PRINTCON support for Novell's own ut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management capabilities include:  delete/reorder print jo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/copy jobs between queues, and hold/delayed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INCLUDES A 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Server - Turn printers attached to any network work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shared network printers.  Two to four times faster than RPRI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with workstations running Windows, and compati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s that do not provide "hardware interrupt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LockIT! - Intelligent Security for DOS &amp; Windows works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Novell NetWare networks.  LockIT! addresses the proble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leaving workstations unattended, and the security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presents.  Unlike other solutions that will reboo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ut a workstation after a period of "inactivity", poten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to data loss, LockIT! locks out keyboard input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NetWare password...even allowing unattended pro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inue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astAway! - A better NetWare broadcast message trap.  Get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notification (e.g., SEND) without your PC locking up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CTRL-ENTER!  Get notified of new messages while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applications!  All in 0 to 1-1/2KB of conventional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opIT! - Gain pop-up access to almost ANY program with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/2 KB overhead.  Network administrators -- access SYSC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ONSOLE, FCONSOLE and all of your favorite networ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eaving 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Call! - A memory resident "Chat" utility for Novell Ne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uns in between 0 and 2-1/2 KB of workstatio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, straightforward, and easy to use.  NOW INCLU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ELECTRONIC MAIL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Electronic Mail - The ExpressIT! Electronic Mail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 includes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- The network version of ExpressIT!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HS-compatible DOS version, which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- A remote version of ExpressIT! (DOS) custo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on stand-alone/remote PCs.  Includes Personal M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s to send and receive mail with any MH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system.  Includes the ability to run the M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vity Manager from within the 2KB TSR without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Windows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Microsof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enabling of other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Windows - A remote version of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ExpressIT! customized for use on stand-alone/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.  Includes Personal MHS and allows users to send and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any MHS based electronic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Windows based MHS configuration utility elimin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se the MHS 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OS/2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IBM OS/2 v2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 of ExpressIT! include ExpressIT! Directory Assi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ing automatic exchange of user directories between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S AND UTILITI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Scheduler - An MHS mail agent that provides greater flex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figuring when MHS will connect to a host.  On a host-by-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, the MHS administrator can configure different frequenc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d connections based on different times of the da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weekday, weekend, and holiday scheduling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gateways and internetwork connections can also be schedu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nion RunIT! utility simplifies the creation of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s...now you can run your tape backup system on your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Librarian! - An MHS Gateway that allows users to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o be forwarded to them via MHS.  Reques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by placing a keyword in the "SUBJECT" field of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ddress to the library.  A list of fil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sending a message with the keyword of INDEX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dmin can also configure MHS Librarian so that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request files or directories other than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index.  Security is provided by a passwor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generates unique daily passwords, a fixed password,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reate your own passwor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Librarian! also supports "discussion lists", simil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list server" concept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ageIT! - An MHS gateway connecting MHS-based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to full text alphanumeric pagers.  Once configu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messages to an alphanumeric pager is as simp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a message from your favorite MH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wardIT! - An MHS mail agent for automatically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based electronic mail messages.  ForwardIT! can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opy) messages addressed to an MHS address to an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T! is most useful in the MHS remote e-mail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mote, we refer to field workers or business travelers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ExpressIT! Remote, or other MHS compatibl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on a PC or laptop to access their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tant location.  Examples could include a sales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sales calls, a business traveler in a hotel ro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k-at-hom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ForwardIT!, when mail is sent to a recipient's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MHS does not allow for a remote user to dial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nd retrieve mail waiting for their office address.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to this office address can only be picked up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end a message to the user's MHS remote, the s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assume responsibility for sending a copy of the mess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MH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orwardIT!, the user leaves a forwarding addres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, and while they're out, all messages will be forwar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pied, to their forwarding address, giving users trans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ir electronic mail while away from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warding address can be any valid MHS addres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via MHS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Q! - An MHS gateway interface to NetWare print que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can be sent via MHS to a NetWare print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can be useful for MHS remote site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enabled applications for generating printed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Q! can also redirect print queues on one file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remote print queue on another file server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MHS Directory Assistant - A directory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that automatically creates and updates user ro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multi-host workgroup environment.  Add a user a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within the workgroup, and the user route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 at all other hosts within the workgroup.  Ad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host to your workgroup, and the host and user list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added to other hosts within the work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ory Assistant is bundled with ExpressIT! bu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eparat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Notify! - A TSR which runs on the MHS mail server onl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notifies recipients of new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remote MHS sites, or across inter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.  An excellent alternative to MHSALE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nci e-mail users!  (MHSNotify! is bundled with Express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TRIAL VERSIONS VIA MH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quested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, send an MHS message to LIBRARY @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CSERVE or NHUB, with a subject line of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TRIAL VERSIONS FROM COMPUSERV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CompuServe!  Look for the following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VEN Forum, Library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DOS.ZIP - ExpressIT! E-Mail (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WIN.ZIP - ExpressIT! E-Mail (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S2.ZIP - ExpressIT! E-Mail (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DOS.ZIP - ExpressIT! E-Mail (Remote &amp; non-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WIN.ZIP - ExpressIT! E-Mail (Remote &amp; non-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S2.ZIP - ExpressIT! E-Mail (Remote &amp; non-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SPEL.ZIP - Supplemental file for ExpressIT! (Spelling Dictio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IT.ZIP  - Pop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ALL.ZIP - OnCal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.ZIP - CastAwa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UEUE.ZIP - I-Queu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S.ZIP    - I-Queue!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IT.ZIP - Lock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CED.ZIP - MHS Schedu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IT.ZIP - Page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WARD.ZIP  - Forw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NFY.ZIP - MHSNotif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LIB.ZIP - MHS Libraria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DA.ZIP   - ExpressIT! MHS Directory Assi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Q.ZIP   - Mhs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n't miss our *FREE* utilities (also in NOVVEN Library 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ERR.ZIP - Network error handlers (CRITTER, SHATTAC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boot unattended workstations and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Q.ZIP - Create NetWare print queues on a volu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S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.ZIP  - Load TSRs from the NetWare Login Scrip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sing avail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ACT.ZIP - Automatically re-activate deactivated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work hosts without operator interven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WP.ZIP - Redirect MHS swap files to a local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BPL.ZIP - Configure MHS 1.5C host to hos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B+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T.ZIP - Send MHS messages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, other helpful text files and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GAT.TXT - NetWare MHS and Gateways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MEM.TXT - PC Memory management/architecture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TIP.TXT - Windows vs. NetWare Troubleshoot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stay tuned for MO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Support@Infinite.MHS.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VVEN Section 4 (GO INFIN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Technologies, Level 2 - 60 York Street, Sydney NS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61) 02 299-1400, FAX: (+61) 02 299-14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s: Cynthia Kuiper, Richard Denyer or Steve 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ia (�sterreich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LINK GmbH, Wickenburggasse 14, A-1080 W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3) 0222-4089071; FAX: (+43) 0222-4089071-15; MHS: Support@M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ohannes Zeitelbe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rmany (Deutschlan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2/4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. B�ro, K.H. Lendroth, Auf dem Kleinen Feld 8, D-28717 Brem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421 6361391, FAX: (+49) 0421 6362344, MHS: KLendrot@Lend-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Karl-Hermann Lendr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0/1/3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COM Franchise GFI, Gesellerschaft f�r Informationssyte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riebs GmbH &amp; Co. KG, Bayerische Str. 32, D-10707 Berl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30 8819011, FAX: (+49) 030 8822792, MHS: Juergen@M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�rgen Kna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5/6/9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Computer GmbH, W�rzburger Str. 62-68, D-63739 Aschaffenbu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6021-3969-0, FAX: (+49) 06021-3969-21, MHS: STW@SHIFT-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Stephan H. Wis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7/8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Computer GmbH, Niederlassung Freiburg, Rimsinger Weg 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-79111 Freiburg im Breisga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761-45233-0, FAX: (+49) 0761-45233-95, MHS: PD@INTEG-F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Peter de Wa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Nor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nor Kompetanse A-S, 1816 Skiptvet, Langl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7) 9 809 766,  FAX: (+47) 9 809 814, MHS: Olaf@InfoK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Olaf Ber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pai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I, Calle Bac de Roda 198, 08020 Barcelo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34) 3 266 3120,  FAX: (+34) 3 266 45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osep Ri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wed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ktrosys, Sandtorpsvagen 10, Nynashamn 14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6) 8 520 18200,  FAX: (+46) 8 520 18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Mats Gah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witzerland (Schweiz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urhofer Informatik, Birkenweg 2, Postfach: 353, CH-8304 Wallise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1) 01-830-61-41, FAX: (+41) 01-830-70-47, CIS: 100016,22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Fritz Maurho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U.K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Connect Limited, St. John's Innovation Centre, Cowley Road, Cam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4) 223 423523, FAX: (+44) 223 420655, MHS: SBacon@Net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