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HSSWAP - Redirect MHS Swap Files to a non-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vent mysterious MHS gateway hang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-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SWAP is a TSR designed to run on your MHS Mail Serv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MHS runs a gateway process, it creates a 280KB+ 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the %MV%\MHS\SW directory, creating a considerabl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etwork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there is no way to redirect this swap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cal drive or VDISK.  Until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aded, MHSSWAP will redirect MHS' swap files to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MHSSWAP DOS 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will redirect MHS swap fil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MP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HSSWAP=C:\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TING MYSTERIOUS MHS SYSTEM HANG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do not have a local hard drive or VDISK to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rect MHS swap files, you may still want to use MHS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to a network path, here's w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HS runs a gateway process, it swaps itself out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memory available for the gateway process.  However,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does not restore the interrupt vectors used by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 port, yet leaves interrupt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hone call comes in while the gateway process is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ven a wrong number or a modem burp!), then the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will be called automatically, often times leading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SWAP, while redirecting all swap file activity also mon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 port interrupt handlers, saving and restoring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while a gateway process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SWAP is provided for your use "free of charge".   The MHS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an be freely distibuted in an unmodified format, a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is not distributed in exchange for any form of compens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 long as this documentation file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MHSSWAP, we'd like to invite you to check out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network products, which are listed in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you really like MHSSWAP, and you feel so mov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repressible urge comes over you to send us money, then wh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rtainly not required, we would just hate to ruin that "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of the moment", and would be happy to accept any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HS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Copy MHSSWAP.COM into the \MHS\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Modify your batch file that automatically starts MHS to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s before executing MH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MHSSWAP=D:\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HS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Restart your 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wish to unload MHSSWAP from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execute MHSSWAP with a /U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3) 0222-4089071; FAX: (+43) 0222-4089071-15; 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421 6361391, FAX: (+49) 0421 6362344, 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6021-3969-0, FAX: (+49) 06021-3969-21, 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-S, 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9 809 766,  FAX: (+47) 9 809 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