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study this README file in its entirety before using ZAP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for MOUNTR.ZIP is for Netware 2.15c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_1    FIX       925 08-14-90   2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_1    FIX       925 08-14-90   2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_1    FIX       925 08-14-90   2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      FIX       925 08-14-90   2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      FIX       925 08-14-90   2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      FIX       925 08-14-90   2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OBJ   EXE     28660 07-31-90   4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R 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is intended for NetWare 2.15c and corr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mounting large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fix into NetWare using ZAPOBJ,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POBJ input_obj_file output_obj_file fix_file &gt; lis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command, input_obj_file is the current .OBJ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obj_file  will be an updated version of input_obj_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file is an input file  containing the changes and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.OBJ file it is to update.  The " &gt; list_file "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d redirects the ZAPOBJ report from the  screen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We recommend this command suffix in the even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.FIX file you use depends on the flavor of NetWare 286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nstalled and whether you installed with 3 1/2inch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inch diskettes.   For example, NetWare Advanced users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.FIX if they installed from 3  1/2inch diskett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DV_1.FIX and ADV_2.FIX if they  installed fro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inch diskettes.  NetWare TTS 5 1/4inch users would use  TTS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combination of TTS_1.FIX and TTS_2.F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updates, Novell may not require an update to both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 the 5 1/4inch format.  In this case only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 files will be  found.  If a correctly named .FIX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, a file called  GENERIC.FIX should be presen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ll .OBJ files that it is  designed for.  These .F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CII text and contain documentation on  which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of NetWare .OBJ files they are written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o invoke ZAPOB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Advanced users who originally installed NetW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/4inch     diskettes and who were sent two ADV_n.F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APOBJ is executed twice     in this examp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OBJ ADV_1.OBJ NEWADV_1.OBJ ADV_1.FIX &gt;ADV_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OBJ ADV_2.OBJ NEWADV_2.OBJ ADV_2.FIX &gt;ADV_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TTS users who originally installed NetWare us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inch     disket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OBJ TTS.OBJ NEWTTS.OBJ TTS.FIX &gt;TT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ELS II users who originally installed NetWare us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inch diskettes (note that ELS II is always distribut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BJ file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OBJ ELS_1.OBJ NEWELS_1.OBJ ELS_1.FIX &gt;ELS_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OBJ ELS_2.OBJ NEWELS_2.OBJ ELS_2.FIX &gt;ELS_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SFT users who originally installed NetWare us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inch diskettes and who were sent only one SFT_n.FI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OBJ SFT_2.OBJ NEWSFT_2.OBJ SFT_2.FIX &gt;SFT_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OBJ will issue a report of the changes made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.OBJ file.  The last line of this report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r failure  of the update.  If ZAPOBJ is un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Novell Technical  Services.  If ZAPOB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replace your original .OBJ with the  updated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execute NETGEN.  Link and configure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cause NET$OS to be copied to your network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ll complete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maintain a backup copy of all .OBJ fil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m  with ZAPOBJ.  It is also recommended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his or her system  software after such an updat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t back into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up your system before implementing any program/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volving the low-level functions of NetWa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inking of operating system .OBJ files, Bindery utilities,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ume operation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