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MOVE * Version 2.65 * Release Date: 08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8-19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iles to other names, subdirectories o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MOVE &lt;file&gt; &lt;path&gt; /Q/O/A/R/H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;Quiet mode, no messages are displayed wh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 ;OverWrite existing fil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;Always ask before overWriting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;Includ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;Include Hidden, System, and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;Copy instead of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;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ng that makes this MOVE program better than other mo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this one is done right! It first attempts to move by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ails, it copies the files and then deletes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ll normally overwrite existing files if the source file i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destination file unless you use the /A or /O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XYZ.DOC \SUBDIR        ;Moves XYZ.DOC to subdirectory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XYZ.DOC D:             ;Moves XYZ.DOC to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*.DOC \SUBDIR          ;Moves all .DOC files to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ABC.DOC XYZ.DOC        ;Renames ABC.DOC to XY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A:*.* /D/H             ;Deletes all files on A: i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*.DOC \SUBDIR\*.TXT    ;Moves all .DOC files to SUB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s names to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 and redirection are also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MOVE.LST|MOVE C:\UTIL  ;Moves all files in MOVE.LST to 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MOVE * Version 2.65 * Release Date: 08-28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