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s-Store Copy - 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1 Informativ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ke copies of optical disks while using only one optical driv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disk vendors;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distributing software on disks (or throug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, including electronic file transfer) for a fe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disk vendor in this context. This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commercial and non-profit user grou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distribute software without charging any fee of any ki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is software, provided they comply with all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listed in this document and/or in the accompany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charge a fee of any kind, whether it i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hip"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ipping and handling"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ying" fee, or other type of f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obtain the author's permission in order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If you are a vendor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, you may proceed to distribute the soft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s and conditions listed in this document and/or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ocumentation. ASP-approved vendors must notify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intention to distribute the software, and must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software they have. Under no circumstances may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r registered versions of this software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me a copy of your catalog, which includes Mass-Stor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automatically send you the next new version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are not ASP-approved must write to the autho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BEFORE distribut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reserves the right to withhold or withdraw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from anyone 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py and distribute the UNREGISTERED version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You do not rename, change or omit any of the fil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ceive express permission to do so in writing from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You understand that you may not "sell" this software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reasonable copying fee for providing copies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You do not "rent" or "lease" copies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You do not advertise this software as "free", "chea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MUST be included on all distribution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COPY.EXE........The main executabl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COPY.HLP........Contains help text for Mass-Store Co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.BAT...........Contains an example of using the autokey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line options to set the moun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mounting commands for a RacetTM Era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cal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COPY.BAT....... Contains an example of using the autokey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line options to preset all the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for a single copy of a removabl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ME.............Contains additional or updated instruc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s-Store Co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........Registration information and 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..........List of disk vendor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DOC.........Site and distribution licens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COPY.DOC........Mass-Store-Copy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trongly recommend that you consider becoming an ASP appr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if you have not already  done so. The ASP vendo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s the workload for both authors and vendors, and helps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s confidence that reasonable standards are me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shareware products.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vendor program, contact the ASP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Certification Committ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information about this softwar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ve Technologi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18 M Street NW, Suite 2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0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(202) - 675 - 45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  (202) - 675 - 45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71311,2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for any reason, you are unable to reach me at the above addr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tact me in care of the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REVIEWERS: If you plan to review this softwa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, please contact me first to make sure you have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 upgrade version of the product and that the ordering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to your readers will be accu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