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AB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 by John L Dilley,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.  It is being distrib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basis.  If you use this program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aber is a utility to prevent system messages from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station to a screaming halt.  When a messag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workstation, a special alert tone will be sou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uffered to be read at your convenienc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CTL&gt;&lt;ALT&gt;&lt;ENTER&gt; to read the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.  The buffer currently holds 5 messag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, the alert tone will sound continuous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your messages.  However, jobs that you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Msgraber, simply type MSGRABER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Msgraber from memory type MSGRAB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Msgraber is the full version, the s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ecided to go ahead and release the full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so people can start get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shell version 3.01 or later.  Thes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rom Netwire if you do not have the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messages from inside graphic screens,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run into one situation where the alarm seems to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Though we have seen it, we have been un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cause it.  If this should happen to yo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ABER R to remove msgraber.  This will only work if MSGRA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SR loaded, so you may have to unload other TS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CTL-ALT-ENTER to clear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available on either a file server,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rporat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$50.00 and is valid for all users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porate license is $250.00 and is valid at all sit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 by the company.  It is not valid at at franch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limited, non-exclusive distribution license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995. 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available for $95. This source cod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that want special options.  Modified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urce code are subject to the register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nd receive updates and notices of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Netware users,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R.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L Dilley,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0 NE 177th #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inville, WA  9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 488-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diskette with the latest version of Msgra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ertificat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companies may distribute this program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be distributed on a single disk, and no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grams from companies or individuals other than E.R.I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sonable copying charge not to exceed $8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not to be represented as 'free'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