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ulti Chunk is a no-frills Network volume monitoring facilit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up to 8 servers (max allowed by network shell)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volume space left to your object Id.  You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s 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run multi.exe (it is a self extracting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you can receive the registered version of the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s volume monitoring facility including alert thresholds and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scanning.  This will point out your current disk (ab)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