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work Addres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kenCard Elite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NADD.EXE) displays the I/O base addres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adapter type of every EtherCard PLUS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nCard EliteSeries LAN Adapter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Information similar to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D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 Network Address   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=====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     00 00 C0 00 00 01   8003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(200 - 3E0) of every install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hexadecimal.  This information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how many adapters are installed,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es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 of each adapter, which is a 4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ill be shown as 12 hexadecimal digits. 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