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OARD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NOTICE BOARD you will receive the latest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 printed and bound manual and a file server license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one NOTICE BOARD database located on a file server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users.  If you have a larger network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have multiple copies of the database, one per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a license is required for each file server;  dis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multipl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NOTICE BOARD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, $95 or its equivalent in local s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ile Serve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BOARD can be registered in any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ia Compuserve  -  If your company has a Compuserve account the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may be registered using it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ystem.  Simply GO SWREG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registering shareware.  The pack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is 1570.  The cost of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95) will be debited from your Compuserve ac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oice will be sent with the register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y Credit Card  -  You can order with MC, Visa, Amex or Discove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mited by calling 800-2424-Ps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 by Fax to 713-524-6398 or by CI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71355,470. 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y Cheque       -  Raise a cheque for $95 or its equivalent in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and mail it along with the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tone Softw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Sha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e B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incham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hire WA15 8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USA)   01144-161-904-8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Other) International Code + 44-161-904-8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 ....   copy(ies) of NOTICE BOARD.  I have enclose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, $95 or the equivalent in local currency, for each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The package price includes all shipping costs and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