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NN  BBBBBB      Novell Netwa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 N   BB    B     w/ QuickMessage and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  NN   BB    BB    OOO        AA      RRRR  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N  NN   BB   BB    OO  O      AA A    RR   R   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NN NN   BB BB B   OO   OO    AA   A   RR   R   D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NNNN   BBB   BB  OO    OO  AAAAAAAA  RRRRR    D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NNN   BB     B   OO  OO   AA    AA  RR   R   DD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  NN   BBBBBBB     OOO     AA    AA  RR    RR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                                Fal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Martin Bryant  F1 Business Systems  (512) 892-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16 Canyonbend Circle,  Austin TX  7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 ALCOA Rockdale Works Power Plant   Rockdale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cumentation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is an easy-to-use network communications tool.  It i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ctronic version of the cork board and push-pin bulletin boa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ater coolers.  However, it is designed with flexibility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to be an electronic mail system.  It also features a shar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easy access to Novell's SEND and CASTOFF/CASTON commands.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curity, ASCII imports and exports, and convenient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han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ESS F1 AT ANY TIME FOR THE ON-LIN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se the UP/DWN or RIGHT/LEFT keys to highlight an optio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the menu number of the opti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ess ESC at any time to cancel the current procedure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menu or screen.  Some effort was made to allow you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rocedure.  Please inform the author of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simple highlighted box marked "Continue" requests you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creens may request Ctrl-W to continue.  Please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s you press the 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unction keys invoke a function that will dedicat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o a specific task.  The rest of the program (and the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ed.  When the function key task is complete (or you canc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), you should be returned to the program at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the function key.  Please note that all function ke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vailable at all times, and although a key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ype of function (add/print, etc..) function key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appropriately with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should be able to use only the cursor keys, Enter, Esc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use NBoard.  Only rudimentary keyboard skill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messages and pho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ok for the available function keys and other helpful hint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you have any questions, contact the person listed as the Publis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1-Help screen, or call the author in Austin at th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/ NBoard Menu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many options are message lists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list topic/title     number of messages    passwor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messages cannot be reviewed withou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messages cannot be added, deleted, altered without edito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oard is not marked with an R or an E, any user can read or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in it.  Phone lists are marked with a P.  Names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stored in these lists.  Phone lists may also b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.  Some options may display an ellipse (...) afte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se options will branch to another NBoard file, off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When you press escape to exit from this second or any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 NBoard menu you should return to your original main menu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User Documentation     Martin Bryant     Fall, 1989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asswords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prompted for a password to perform many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.  Passwords are case insensitive (upper or lower)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eight characters (letters or numbers)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of the NBoard can change an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sts and Message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list will display a brief title for each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name, and the date each was entered.  Select a messag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ghlighting it and pressing ENTER.  If the list offers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appear, you may scroll the list with the up/dwn key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from the most recent to the oldest.  Press F2 to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elect a message from the list, the text of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If the message is short, press enter to retur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is longer, scroll through the message with the up/d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-w to dismi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unctions are available when viewing a message.  Press F2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 Press F4 to export the message to an ASCII fi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export, the program will prompt you for a driv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The suffix 'ASC' is assumed.  You may recall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word processing program (including Profession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press F8 if you'd like to alter or delete the messa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assword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arch.(F3)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message search from the main menu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ext string of up to 12 characters.  NBoard will fin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these characters in either upper or lower case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itle or author's name from all of the regular messag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will compose a new list of these messages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messages and print the list.  The main menu number of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appears to the left.  If you select a message for re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word protected, you'll be prompted for the passwor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 the message search by pressing F3 at any message list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riginal complete list, press F3 and enter a blan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New Messages option, you generate a list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day and yesterday to any regular message list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list for each message appears to the left.  Selec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ghlighting it and pressing ENTER.  Use the up/down keys to sc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st.  Messages are ordered from most recent to oldest. 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displayed list.  If you select a message for revie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ed, you'll be prompted for the password. 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 options may not appear in the main screen menu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 Contact your Publisher with questions about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messages.(F7)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d messages to lists which are not password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(marked with an 'E') or if you've been given the edito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list by the publisher.  To add a message, press F7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ssage list is displayed or press F7 directl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select the message list from the resulting menu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part of the screen with a short title and your name,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Press Ctrl-w to close the text part of the message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o cancel and return.  Remember that the title and auth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fields for this message.  Please include any 'key'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 the title or author to facilitate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User Documentation     Martin Bryant     Fall, 1989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ASCII text .(F4)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or updating(changing) a message, you may press the F4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ort an ASCII file into the text part of your message.  Pres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way, before you edit the title and author fields.  Enter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filename, and suffix at the new filename prompt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will replace any text in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r editing messages.(F8)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or delete messages in lists which are no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gainst editing (marked with an 'E') or if you'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's password for a given message list by the publisher. 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list and press F8 to delete or change a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elete, Nboard will ask you to confirm the deletion.  Sel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any part of the message.  Press Ctrl-w to complet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part of the message.  You may also press F8 when review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or delete it.  Press ESC to cancel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st.(P)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an option from the Main Screen marked with a 'P'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phone list.  The names and numbers are display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a key established when the number is entered. 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phone list with your up/dwn cursor or type any let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ump' to that alphabetic section of the list.  Highlight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view the address and comments.  Press E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miss this display and retur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3 you can search for phone numbers as you c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earch string of up to 12 characters.  NBoard will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this text in upper or lower case in either the name 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nd assemble a new list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ew number, simply press F7 when the list is display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the editor's password if required.  Complet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s you like.  In the address, separate field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and zip.  Only fields entered will be printe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department for the entry into the sort order field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like the entry to appear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:  Name Field           department            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Davis            cartoonist              DAVIS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ron Industries   Electronic Supplier     WES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Debits           CFO, Controller         ACCT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e sort order blank, the first 12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ert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or delete a number, highlight the entry and press F8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ing any required passwords, you'll be prompted: Delete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Delete, you will be asked to confirm the dele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nge, alter any field.  Cancel either option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r export a phone list press the F2 button.  Fir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wish to direct your output to the printer, or display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.  If you select the file, you'll be prompted for the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drive and path.  The suffix .PHL is attach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ou may request a list of just the name, department/company 'n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nd number, OR a full report of the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BUK files which hold the phone lists are standard *.DBF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ifferent suffix only to avoid naming conflicts with related 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s.  Thus, you can use these BUK files directly from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File, or any other program which can employ *.DB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You can use NBoard to maintain data for your mail merg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ublisher or Network Administrator for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User Documentation     Martin Bryant     Fall, 1989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Message.(F10)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Message function allows you to send a short (60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ny currently active user of the network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whatever program the recipient is running, bu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 their session.  To dismiss the message, the recipient presse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and they are returned to whatever they were doing. 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identified by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Quick Message, press F10.  A list of the currently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 Select a recipient from the list, type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 to 60 characters) and press ENTER; send it by pressing a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press ESC to cancel).  Try it out by sending a messag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Message features may not be available in all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r publisher about the availability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QuickMessage Receive .(F9)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 network user may not want to be interrupted with Quick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Disable from the F9-Enable/Disable QuickMessage Receiv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ake your QuickMessage "phone" "off the hook". 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until you log on or enable this function through 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DOS/Network Menus.(alt-Q)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saves as it goes; there is no need to 'save' your work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your network menus or DOS prompt, press ESC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r press ALT-Q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elp Screen.(F1)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to access the help screen.  You will see the NBoar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Publisher's name and then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bottom of the screen is a menu of help topics.  Select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acebar or cursor keys and ENTER. 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Esc or ENTER.  Press F2 to print this file.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Esc.  You should be returned to precisely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that were present when presse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for Electronic Mail User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message, press F7, 'Add a message', and select you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sulting list.  To check your own messages, selec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and satisfy the password.  The Search an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not appear on the main menu, however any new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t the top of your list and you may press F3 to search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access your message list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does not transmit any printer control commands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It has been tested for several Epson models and the HP Lje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length is set to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problem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NBoard can be difficult to identify: network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blems, data problems, PC problems, etc.. 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please press the Print Screen button while any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n the screen.  Of course this will only work if screen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ing but it may be helpful.  Then contact your Publisher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with 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Help                             F7 = Add mail/message/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Print                            F8 = Edit or delete message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= Search (where appropriate)       F9  = Enable/Disable Quick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= Import/Export (as appropriate)   F10 = Send Quick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Q = Quit (from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/ Network Administrator Document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BOARD - Novell Netwa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1.5    Fal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Martin Bryant  F1 Business Systems  (512) 892-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816 Canyonbend Circle,  Austin TX  7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&amp; compiled with Nantucket's Clipper (S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 code available, suggestions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: ALCOA Rockdale Power Plant  Rockdale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NBoard is designed to be easy to use and install, it's flex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presents some potentially confusing choices.  Each NBoar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menu of options that call other menus, a menu of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message lists, a menu of public or private phone lists,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electronic mail boxes, or a menu of any of the above in com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on.  I have also already employed NBoard as a quick and dirt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help/tutorial.  I can see how it could easily be emplo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atalog for a small library.  Although some thought might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the menu layout before you start, changes to the de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later.  NBoard supports many types of changes, and any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th any DBase data format utility (DBaseIII, DBU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can be used as a standalone product, but it featur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 and record locking and custom error messag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It should run fine with as little as 360K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be best suited to small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 of the NBoard menu is a key figure, not only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, but in maintaining the efficiency of the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password security.  Several publishers may actually ov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llation, as 'branched' or 'switched' files can each hav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Publisher, or any number of people can use the Publish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simultaneously).  Editors can be assigned for message lists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who have add/delete/change capability.  However, only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Board.EXE and NBoard.DOC files are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NBoard, enter  NBOARD INSTALL  at the DOS/Novell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wish to install.  You should have read/write/cre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ights in this directory.  Install the initial NBoa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ame directory as the NBoard.EXE file, or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.EXE through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NBoard install, you will be asked to answer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installation.  There is useful help on this screen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a banner title for the NBoard menu.  The filename requ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filename for all of the files associated with this N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NBOARD but feel welcome to use a descriptive name.  Th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er can be you or anyone that users may contact with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forget the Publisher's password.  You will be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Install Screen.  It is the key to establis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nd otherwise configuring your NBoard. 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unction without a Publisher's password I recommend that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, usually a network Home directory or local drive C: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th unique and writable for each user. It is used to st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Do not enter the current (installation) as the work driv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otected or shared.  Temporary files created by N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*.TMP or *.NTX or the file NBSTR.DBF may be dele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running and using that directory as a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Publisher Documentation    Martin Bryant    Fall, 1989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ontinued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install creates a message list/menu file: filename.DBF;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file: filename.DBT; a configuration file: filename.MEM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: filenam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can be used as a pattern for entering NBoar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menu system:    SET CLIPPER= v006; r064;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BO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lename of the NBoard you want to call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rom the DOS command line (or your menus). 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passed to bypass the main menu and take the us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message or phone list.  This parameter must b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nine and should appear with this format: NBOARD filename 1  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feature and encouraging users to use Alt-Q, you can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hone or message list conveniently from your netwo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NBoard's use of the external Novell utilities,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well.  The SET DOS command in the .BAT file den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memory to NBoard and solves this problem as well as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in other ways.  Although NBoard will funct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without the SET DOS environmental command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 it to avoid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's Setup Screen / Configuring NBoard.(F6)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ntered the Install screen, or if you press F6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screen and satisfy the publisher's password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'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 on the left is the Main Banner Titl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can change the options from the install screen here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presented here that are not in the install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an optional access password which would be requir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main screen is permitted, whether from DOS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Board.  This should not be necessary in most instal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tion asks whether you would like to display the Search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ptions on the main screen menu.  There may b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se options are not appropriate.  Finally, you may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thus disable the QuickMessage functions.  Note: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after installation in this screen, it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n the disk.  You must do thi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each of the nine available options in the menu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d answering the few prompts necessary to customize the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hich you have named will appear in the main menu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 should not skip numbers; they must be continuou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 option from the Publisher's Setup screen, NBoar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name this prompt for the main menu and report/list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uestion will be whether you want the option to invo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 phone list, or a switch to another NBoard menu/data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in menu (or continue to there when installing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t the Publisher'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onfiguratio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essage lists refer to the messages by the order o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move message lists in the main menu without renumb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atabase utility.  This illustrates the need to backu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efore undertaking a redesign of any significance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through the Publisher's setup screen, after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, your changes may seem not to have taken place. 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, rebuild the screen by selecting any main menu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Publisher Documentation    Martin Bryant    Fall, 1989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st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figuring a main menu option, when you select Messag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questions are the title for the option and the option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option.  All messages associated with a given mai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filename.DBF and filename.DBT files identifi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number of the message list.  NBoard Install creates these fil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m by press F4 from the Publisher'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st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figure a menu option as a phone list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itle, any passwords for this option, and the filename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This filename can be the same name as the NBoard filenam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sts employ a *.BUK suffix.  Of course, it must follow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 conventions.  After completing these questions, NBoard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st if it can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optional drive prefix in the phone list file nam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have NBoard call a 'personal' phone list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or local C: drive.  This list would then be differen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ffer several different phone lists in a menu: national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) numbers, corporate (switchboard network) numbers, de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local city numbers, clients, and personal phone lis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sts can be shared by different NBoard files, and can be cent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llectively maintained.  As NBoard exports and prints a n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and you can select what numbers to include in the list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ally use NBoard for maintaining your office phone list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st printed lists.  Alternatively, NBoard can be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and address multi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to another NBoard menu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owerful feature which allows you many desig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igning a menu option to be a branch, there is only on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Board filename to branch to.  Unlike the phone list option, 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immediately create an NBoard file by this name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You can build these files with NBoard Install or by pressing F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's Setup screen.  Passwords are not an option as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rights are controlled by the next NBoard main menu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esign ideas are possible: a main menu with a publ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wo, a shared phone list, a user/private phone list, and a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nu of electronic mail boxes may be right for man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E-mail user requires a main menu option, branching mak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E-mail system possible, setting up each workgro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ing them together with NBoard branches.  The drive referenc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name permits you to have personal NBoard menus o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or share NBoard files between primary NBoard file instal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ers.  The primary NBoard menu on one file server can appea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an NBoard main menu for another file server and visa vers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nd MAP commands are properly setup by the network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l passwords, work drive selections, and oth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the current main menu, when the user escapes from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y will be returned to the original NBoard main menu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 Of course, you can still Alt-Q to directly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fferent publishers may control different NBoards, branching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's password effects.  Note: specifying a BRANC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econd DOS Parameter to avoid the main menu and go to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not supported and is ignored by 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Publisher Documentation    Martin Bryant    Fall, 1989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/ Archive Messages.(5)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5 key to select a message list from which to arch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ld messages.  You may also select 'All' message list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prompted for a date.  All messages with a date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ll be counted and th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mpt asks whether you'd like to archive these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he archive, NBoard will prompt you for the archive file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name of  A:NBARCHIV.ymm or A:NBARCHBn.ymm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the main menu option number of the specific list to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m = last digit of the current year and number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unction to make a backup and not continue with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nswer No when prompted for confirmation of the dele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ed to restore the messages from the archive, use a *.DB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'll be prompted to confirm deletion of the messag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ate and message list parameters.  Following this operation, 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cleanup (pack) the data files.  This will only be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if exclusive network access to these files is available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, I suggest that you do these archive and deletio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when no other users are employing the NBoard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proceed with the cleanup operation, there are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to deleting old messages.  A publisher or editor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message dates to the future, to assure that they are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cedure.  You may press Esc at any time during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onfigure a message or phone list, you will encount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an edit and/or read password.  Both are optional.  If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's password is requested whenever the user request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or change a message or phone number from a given list.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requested before the message or phone list is show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quested before individual messages from a New Messages/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 if they are associated with a message list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 password.  Passwords are case insensitive (upper or lower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length of eight characters (letters or numbers)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can change any password, and it must be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's Setup Screen (F6).  The passwords allow the publis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e control of a message or phone list to an editor,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 full Publisher'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ublisher's password has been entered, password checking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NBoard is suspended for that session (unless you bran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file/menu).  To restore password checking press Alt-F6.  Th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er's password will satisfy any password request, s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's password is unique among passwords.  Other password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uplicated, and it may be appropriat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Message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Quick Message functions, NBOARD employs the Novell SEND, US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OFF, and CASTON utilities.  Please assure that they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licensed.  You can disable the QuickMessage featur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the main menu display by selecting this from the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 under the main banner title option.  Disabling Quick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ppropriate to stand-alone installations, non-Novel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tuations where QuickMessages have become an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ppear in the user list and recieve messages sent t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CASTOFF in the login script for communications gatewa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value-added user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Publisher Documentation    Martin Bryant    Fall, 1989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NBoard for E-Mail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can provide electronic mail to small networks.  Setup each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list on the main menu.  Establish a READ/REVIEW passwor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assword.  Inform the mailbox owner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desiring to send a message can press the F7 ke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select the recipient from the resulting list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review that message list without the READ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Without access to the list, they cannot delete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even though no password is set up to restrict this. 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reviews his or her message list through the main menu and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The owner can then review, delete, and change message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nine mailboxes are required, group the user/mailbox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main menus/files by workgroup and link them through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es and menus of mail-boxes (workgroups) can be intermingl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banner names and filenames for clarity.  NBoard E-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en cross file servers if your attach and maps ar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conceal the New Messages and Search menu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These message lists will show anyone the titles,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messages to any mailbox in the NBoard file. 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Read/Review password to review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owners will find any new messages at the top of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nd may press F3 to search among files on their list.  Th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eatures make a nice companion to an E-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about NBoard, file sharing, and security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*.BUK files for the phone lists and the messag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*.DBF file format; they are not otherwise encrypt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from many programs recognizing this standard: SPC'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, A-T's DBase III/IV, FoxPro, or many word processing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vide a useful link between NBoard and other products fo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and other data sharing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is not the most important feature in most productivity-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ystem; ease-of-use is.  With this in mind,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is not very secure, especially as an E-Mail system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can change passwords, and the Publisher has comple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Board file.  Although the passwords are encrypted,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ly available to anyone with a *.DBF format 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 of Ratliff/DBase format files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st Files: filename.DBF   Phonebuk List Files: filename.B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  type   length/dec      fieldname    type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N        1/0          NAME          C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C        40           NOTE          C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C        15           NUMBER        C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D        8            ADD2          C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M        10...        ADD3          C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*.DBT file...        ADD4          C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TY          C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         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IP           C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         C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ENT       C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Publisher Documentation    Martin Bryant    Fall, 1989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ummary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unction Key Summary          Editor 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Help                          F4 =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Print                         F7 = Add message/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= Search                        F8 = Edit or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= Enable/Disable QuickMs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= Send QuickMessage            Publisher 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= Quit                       F6 = Publisher's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3 = Build Message/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4 = Build Phon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5 = Delete/Archiv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t-F6 = Cancel Publisher's Ps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Notes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represents a somewhat thorough exploration of Summer '87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Clipper features employed in N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et Clipper command            SAV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verlays                    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routine calls             SET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/!                              SE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                             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)                           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/CREATE FROM                 ENCRYPT()/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variable SAVE/RESTORE       RLOCK()/FLOCK()/NET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                            S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/MENU TO                     ISPR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ENDTEXT                       SET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EDIT()                           TYP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OICE()                          memo fields/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KEY()                          MEMOREAD()/MEMOW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OLOR()                          MEMOTRAN()/MEMOLINE()/ML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-defined functions...    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for complete source code.  It is well-docu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tements.  I employ a strict set of indention and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that clarify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n independent contractor installing Novell, 3COM, and Top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ing multi-user databases for them.  I have a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and corporate microcomputer / information cent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twork installations, I'm quite familiar with mainfram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n bridges and other sticky network problems.  Programmin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imary interest, however, and I specialize in multi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mploy Clipper and Paradox in the DOS environment and Foxbase Ma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es.  I have both a 386 clone and heavily upgraded ancient Ma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ome office.  I hope to be offering SQL contracting by the end of '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was developed on a Novell 286/2.15 ethernet network at ALCO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dale, Texas Power Plant with the cooperation of Larry Pa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Frazier.  Peter Squier of Squier Computer Services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sor.  I'd like to thank Steve Straley for his book: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(Addison-Wesley/1988).  Thanks to Ron Nauert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Mary K. and daughter Kibbie for their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rother Mark for his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know Nantucket Software's Clipper, Ashton Tate's D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's Netware, etc... are copyrighted by thos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NN  BBBBBB      Novell Netwa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 N   BB    B     w/ QuickMessage and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  NN   BB    BB    OOO        AA      RRRR  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N  NN   BB   BB    OO  O      AA A    RR   R   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NN NN   BB BB B   OO   OO    AA   A   RR   R   D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NNNN   BBB   BB  OO    OO  AAAAAAAA  RRRRR    D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NNN   BB     B   OO  OO   AA    AA  RR   R   DD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  NN   BBBBBBB     OOO     AA    AA  RR    RR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    Copyright / Licensing Notice     Fal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16 Canyonbe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 TX  7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2) 892-1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NBoard is distributed as shareware.  I'm de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est this program and copy it for others in the LAN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vey the help file NBOARD.DOC with any copies of NBOA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se files through dial-up bulletin board services o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iskettes.  Companies wishing to distribute NBo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ue of shareware offerings and make a profit from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ested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install this software on your file ser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 your installation and license your usage of N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Board comes to you as shareware, the author and sponsor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pyright to this software.  The author maintains a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this product in exchange for marketing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gistration and single server LAN licensing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Business Systems for $70.  Feel free to call anytime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 for registration information.  Complete source code (Clipper S/8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an additional nominal fee of $30.  The source cod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with comment statements.  It will not run under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shareware release (please specify dis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ifications of future releases and priority registration at che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hour or so of phone support at the author's Austi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to the selection of enhancements for future releas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arm, fuzzy feeling, knowing that they are doing their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shareware software and that my killer cat Vladimi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ured that all funds derived from registration will resul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enhancing the product.  I encourage you to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potential enhancements to the product and commun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ies to me by phone or mail, with your registration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ard Publisher Documentation        Martin Bryant       Fal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vell utility-a-lik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n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-user/editor pass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-line publisher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Com support (MSoft LAN Mgr, Banyon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 QuickMessage send selection list to include Nove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Base III/IV or Fox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wer 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r customization by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em support for auto-dialing from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ck telephone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ier/more complete reconfiguration - eliminate need for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utility for file maintenance / archiv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call applications as options, use NBoard a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cinto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printer support (printer drivers by type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Novell utilities: (attach, capture, endcap, map, 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tat, setpass, whoami, station addres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election of indexing (message sort) options or custom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message text search capability (not just title/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text editing (block comman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export:  word processing programs (PFS:Writ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ronic mail programs (Higgi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ail merge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import:  word processing, electronic mail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support/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ynch dial-in / auto answ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ktop functions: to do list, scratchpad, calculator, clock,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sic shared/public/private scheduling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SR (terminate &amp; stay resident/background)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cryption of all database data (option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 logging module  time/ date/ who/ how long/ summary of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 billing/job cost ent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er custom defined message/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ideas?   Please call (512) 892-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