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chnical Tips for NetWare Connect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MAR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IS INFORMATION MAY BE INTERNAL OR EXTERNAL TO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AKES EVERY EFFORT WITHIN ITS MEANS TO VERIF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PROVIDED IN THIS DOCUMENT IS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VELL MAKES NO EXPLICIT OR IMPLIED CLAIMS TO THE VALID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patches" correct many problems.  They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roubleshooting is done.  (All NetWare Connect patch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, Library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ntenanc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(3/3/95), everyone with NetWare Connect 1.0 should app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"Maintenance Patches".   The way to tell which one(s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 INSTALL at the Netware Connec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Produc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it shows rev 1.0.33 or lower, install NWC00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C002.EXE, and NWC00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f it shows rev 1.0.34, or higher, install NWC003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etWare Connect works best with workstations which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files.  If you do not have reasonably current clien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client files are currently in VLMUP2.EXE, WINDR2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DLL2.EXE in NOV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r modem is not included on the NetWare Connec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he latest NWCMOD.EXE, to see if your modem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Novell will update NWCMOD.EX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WCWRT.EXE, is a script writer which will allow you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choosing a similar modem.  Its script m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hoice "Hayes Compatible" should work with most mode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roubleshooting.  However, expect a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bp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installed NetWare Connect is to be installed in a NetWare 4.x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r must have Bindery Emulation enabled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NetWare Connect in a NetWare 4 server, you must fir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Emulation and then reinstall NetWar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hen using V.42 modems with NetWare Connect, you may see a NC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ssed by NetWare Connect as an ARAS connecti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a conflict between AppleTalk Remote Access 1.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and the modems V.42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ARAS service of NetWare Connect on a NCS Dial In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Additional Modem Initialization String, AT&amp;F,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m configuration field, for the NCS Dial In ports.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hould then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etWare Connect should not be installed in a NetWare 4.x ser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"Revision 34" or later, of NetWar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stall Menu's "Product Options" screen will show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 revision prior to #34, you can upgrad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WC001.EXE and NWC002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registered owners of 8 port or 32 port NetWare Connec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CD-ROM with RunTime NetWare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 AUTOEXEC.NCF, the first AIO multi-port board should always b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the first AIO port should be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should look similar to the following:  (DRIVER_NAME,0,0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_NAME is the currently loaded 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driver LOAD line, put NODE=0 for the first board, NODE=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oard, and so forth.  (NOTE: A WNIM board neither suppor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ODE=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ad AIODGXI port=200 mem=d0000 no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trieve description on page 1-29 and page 4-5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-29 has a typographical error.  Page 4-5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Load neither LSLENH.NLM nor MSM31X.NLM in a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unTime).  However, they must be loaded in a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f you use "Modem Independence,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dem strings will be supplied by NetWare Connec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-EVEN-1 is not compatible with Mod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 the application that the modem type is "Hayes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ithin NetWare Connect set "Modem Type" to "None" on both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ect a delay in the dialing.  The delay is caus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"translating"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lications vary in their efficiency in relating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.  If you experience problems with ports i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Group, disabling Modem Independenc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support for NetWare Connect is 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the NCONNECT Forum and by calling 800-NETWARE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NETWARE after trying the tips in this document,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will expect you to have the following documents ready for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ious NetWare Connect documents will be FAXed to you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429-7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ASI/N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use the /NS parameter if you have an application which i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repared to take over the security role.  Few such applicat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(We understand that Crosstalk Mark IV LAN Pack does support the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crease the amount of security involved in LOGIN, s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0, and 11 of the NetWare Connect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rdinarily you will want to define both OutBound and InBound por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CS because, that way both NASI DialOut and NASI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share the s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two 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ports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both groups to the General Names list of "Configure N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want to use Modem Independence for Outgoing Call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Bound" to the "Modem Independen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"InBound" to the Dial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WC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WC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ort Group (One p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orts in the InBound group will be available to remote user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remote control applications (like PC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ports in the InBound group will have a single logical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irst eight characters of the NetWare Connect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"dial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rver name is "Communications," the logical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UNICDIA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stations and application servers put in the host mode mus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empting to dial out using the InBound logical por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or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nly ports that are in an OutBound group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Bound Ports may be selected by group name or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select a port by group name, NetWare Connect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ort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ke NASI, NINT14 does not release a port until NINT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.     NINT14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/OutBou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may be placed in both the InBound group and one or mo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is allows InBound ports to be used for OutBound call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is actua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OS Communication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application supports both NASI and Int14, choose NA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Ware Connect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w, if any, Int14 applications go faster than 9,600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described in the manual, NetWare Connect support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4 features (Functions 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NASI to be able to run Int14.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indows Communication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WINNCS.EXE from Library 9, you should be abl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unications application which uses the standard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whether "NASI Compatibl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tWare Connect NCS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CS Dialback with Netware Connect 1.0, you must choo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1 if you will be using the remote control software's dia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nywhere LAN 4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out 4.0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Ware Connect's dia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 each PC is put into host mode, it will tie up a NW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mote caller will not be prompted fo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ption 1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a port group into the DIAL-IN Group field under 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nder configure service.  NCS will then broadcast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NetWare Connect's dialback func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software's dialback, use the DIAL-IN Group field in 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mote user must manually put their PC into Auto Answer (Hos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terval between dialing in and receiving NetWare Conn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mote user will be prompted for a User Name and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ption 2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ithin the third-party remote control software, disable Dia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in NetWare Connec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o into Configure Security und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oose Set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oose a user (the same user as the NASI defined us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oose dialback mode option, to "Force Dialback"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ymptom: NCS application unable to acquir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NASI using a valid username and password in the NetWar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NASIDIAG, if you are able to see ports using the "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ption, reexamine the applic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using the comm ports on the server, try lower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"Port Configuration" an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ndows for Workgroups with NCS (NASI Connectio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ing Windows for Workgroups with N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wnload and apply WINN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 the following in setting up Windows for Work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n the "Network Setup"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 the "Networks" section, you should have bo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the NetWare Workstation Version numb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 the "Drivers" section, put the drive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Do NOT choose "IPX/SPX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When the "Drivers" dialogue box comes up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PX/SPX Compatible Transport" line, and click on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se the dialogue boxes and exit to DOS by manuall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for Workgroups.  Do not use the "Restart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ult in ports being found without problem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is that you will be using NETBEUI, which can not 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RN/RN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te Node users should treat NET.CFG as though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.  Increasing CACHE BUFFERS and FILE HANDLES will usual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=nn  start at 20 and increase until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S=nn   start at 15 and increase until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cket length parameter will also increas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It also goes in the NET.CFG and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LENGTH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1024 and increase until you get network erro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blems.  Most people should just use 1024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ith larger 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new RNS.LAN in NWCRNS.EXE (in Library 9) increa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multiple RNS connections.  The resul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ncrease for Remote N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e recommend VLMs rather than 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ers calling in or out with a remote control application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 which, exist in the bindery of the NetWar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Names and passwords must consist of only 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T.CFG on the remote NRN client must specify a Preferred Ser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able to find a server.  Also SET REPLY TO GET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=ON parameter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 have problems 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dropp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useful troubleshooting tool is to use a null modem cable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nect to the NetWare Connec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running NRN/Dialcon and Windows in enhanced mode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problems will occur unless the SYSTEM.INI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modified to lock Windows out of the port us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of the following case sensitive lines to the 386en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INI file correct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axCom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cks Windows out of all the remote workstation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cks Windows out of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OM2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cks Windows out of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you will be using the server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IOCOMX detects a 16550 UART, the maximum port spee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16550 UART is not detected, the maximum port spee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devices (including many internal modems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upporting a higher speed than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ffered device capable of supporting speed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e, use the following load command where N is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verride:  MAXR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XRATE is only supported by AIOCOMX.NLM dated 6/1/94 (or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IOCOMX.LAN, together with instructions is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TF for NetWare Connect (currently NWC001.EXE &amp; NWC002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, Library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MAXRATE=14400 PORT=3F8 INT=4 NODE=0 NAME=BOA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an internal modem at comm1 to 1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n theory, very high speed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rtant the MAXRATE command not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practical safe speed is determined by the buffering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unication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ven with extremely capable devices, speeds above 38400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CPU of a busy file server will be stressed, if it has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 port at ver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o use DIALCON from the Windows DOS Box, download NWC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he NetWare Connect modem scripts turn off modem hardware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you have EMS memory, compression is performed i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This should result in a performance increase. 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S available and will not be using ARAS on the port, you m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 with the additional initialization specified by your modem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Before running TCP/IP and IPX over Remote N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 a NWC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OAD AIOnameof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OAD NWC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figure RNS for 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oose the Frame Type of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nfigure RNS for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Choose the appropriate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it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t the Console Prompt, LOAD EDIT SYS:SYSTEM\NWC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NWCSTART.NCF will contain the line LOAD RNS..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dd a space followed by    /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ave NWC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Do a NW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At the NRN workstation, edit NET.CFG to use Ethernet_I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Then enter the following commands from the C: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     (unless you will be using Bo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  (or 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logged into the NetWare server and should be able to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o run TCP/IP over Remote Node, specify the Node Address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RN heading of NET.CFG.  This node address must be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thernet or Token Ring LAN, this unique address would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digit hex address burned into the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a2b3c4d5e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tWare Connect Remote Mode connections use a serial por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twork board; therefore, the unique address must b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nodes can be specified by two hex digits.  This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ximum number of workstations which can be support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rough Remote Node is 64.  The digits used by NRN are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h digits of the 12 digit number.  All other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000000nn0000  (where n is a hex number from 0 to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leading zeros may be omitted if desired; however, the fou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must be present as 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On the Connect server, the subnet mask for all adapter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addresses must be unique (use the same rules you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or more adapters in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Symptom: User authentication fails in Di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sure that the user name and password exists in the bind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onnec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 workstation can not run NRN until it logs out of its local LAN.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ind to both the serial driver and the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Symptom: (RNS/NRN) is unable to attach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selected the correct frame type for RNS in NW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NRN that client will be calling into the server (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 preferred server statement in the NET.CFG of the NetWar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workstation, set "Reply to Get Nearest Server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problems continue, update the client side with the late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NOVFILES and the latest NetWare Connect maintenance P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Appletalk may fail to connect, even though all configur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, adding a user to the server's bindery seem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