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Console v2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ation is specific to the NConsol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Avanti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(also accessible via the on-line help syst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Console NLM collects, averages, accumulates, and tracks ke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statistics.  Though providing much of the sa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und in Novell's MONITOR and STAT NLMs, the NConsole NLM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in a far more informative fashion.  Moreover, it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several different MONITOR screens into a single,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screen.  The NConsole NLM can be configured to log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pecific periods (or cycles) in ASCII and comma 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as well as to track and log the occurrence of new peak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a scrolling, bargraph review of the CPU Utilizat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74 seconds and an option to lock the Consol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Utilization bar graph is five lines deep and us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indic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Each full height block represents 2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ation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Half-height blocks indicate an additional 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percent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n underscore reflects another 1-9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each CPU Utilization bar is color coded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lationship to the Avg (average) and Peak (maximum)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d since the last cycle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PU Utilization levels at or above the previous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isplayed in red (color monitor) or flashing (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)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CPU Utilization levels from the current average up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including, the Peak are displayed i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lor monitor) or black (mono monitor)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CPU Utilization levels below the current aver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green (color monitor) or grey (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)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NConsole NLM will automatically log the curren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CONSOLE.LOG file in ASCII format at the start of each hour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, the statistics are reset for accumulation and averag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ycle.  This logging is disabled via the NOLOG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option is specified on the command line, the NConsole NL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og the statistics as comma delimited data in the NCONSOLE.AS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ging is disabled via the NOLOG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EAK[=##] command line option is specified, the NConsole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ack new peak levels and log the current statistics,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peak levels, in ASCII format to the NCONSOLE.MAX file.  If 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 period (=## in the PEAK option) is not specified, the N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M will wait approximately 1/4 of the defined/default cycle peri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become balanced before it begins tracking new peak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All of the previously mentioned files are cre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:path as that from which the NConsole NLM was execu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can be manually updated to the active log files via th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Pressing the F5 key clears the log file(s), recor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and then resets all the statistics (Average, Pe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).  The F6 key clears the lo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designed into the NLM provides more indep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offered by Novell's MONITOR NLM.  The screen saver uses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bargraph, presented on the main screen, updated ever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olled up/down the screen.  The screen sav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fter a defined period of Server Console keyboard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n minutes by default and user defined through a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can also be manually activated through the F10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by pressing any key on the Server Consol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'?' key activates the on-line help.  (NOTE: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EMOTE.HLP file must reside in the same vol:path as the NConsole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upport the on-line help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Console NLM can be unloaded by typing UNLOAD NCONSO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nsole prompt or by pressing the Escape key when the N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M main scree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onsole v2 includes two client (.EXE)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CREMOTE.EXE DOS client polls the NLM and presen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in the same screen format as displayed on the NCONSOLE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client is intended to provide an alternativ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current NLM statistics from the DOS command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and hassle of using Novell's RCONSOLE or physicall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 to review the less informative statistic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NLM.  Pressing the '?', F4, F5, or F6 key on the NCREMO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has the same affect as if it were pressed on the Serv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while the NConsole NLM scree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A copy of the NCREMOTE.HLP file must reside in the same drive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CREMOTE.EXE client in order to support the on-line help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CONSOLE.EXE Windows client communicates with the NLM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nd previously logged cycle (TREND) statistics as 2D 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can be viewed live or over time as trends wit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opied to the Clipboard for import into spreadshee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E-Mail, etc.  This client also provides cli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r configuration and available resources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loaded modules, SET parameters, volume usage, the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NConsole default configuration specifications. 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NConsole default configuration specificatio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through this client.  All of the information can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ports.  More extensive information on this cli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through the context sensitiv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. Create the destination network directory whe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o be copied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:  md z:\public\n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. The installer must be logged into the licensed Ser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UPERVISOR or Equivalent in order for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be proper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Installation (base Client/Server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important that Windows be properly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support and that the latest Novell 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etWare compatibility are installed.  Thes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be found in the NOVFILES forum on CompuServ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VFILES area on Novell's FTP server (ftp.novell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or E-Mail us if you have problems locating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nfiguring Windows to implement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indows based automated installation utility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xecute this utility, load Windows and select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then enter d:SETUP (where d: is the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the NConsole v2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SETUP utility fails to initialize or loa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most likely the result of an improper networ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Windows or the installation of the wrong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are client support file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Windows may require different releases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are support files depending upon the NetWare cli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X or VLM, and version in use.  In such cases, SETU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, as will the NConsole Windows client, if an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ation of files are used.  Use of the lates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NetWare client is recommended, whenever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th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will be prompts for the Client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ere the DOS/Windows client files are to be place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Server name (required for the sample graph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or use as the default for any new graphs creat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rver destination directory (where the NetWare NL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o be placed, this should be on the licensed Serv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onsole is to be loaded and a path which is easi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Server Console for the NLM load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TUP utility will then copy all the requir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ing them in the designated directories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n NConsole v2 Program Group, plac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s and information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these steps have been completed, the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launch the NotePad utility and display th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ncluded on the distribution media.  Re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for any new information or recent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.  Upon exiting the NotePad util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will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Installation (add-on SNMP MIB Agent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NConsole add-on SNMP MIB Agent was also ord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NMP MIB Agent NLM (NCAGENT.NLM)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rver destination directory and the NConsole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B definition file (NCONSOLE.MIB)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lient destination directory by the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ull SNMP instrumentation of the NConsol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rend data, both NLMs must be loaded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onsole SNMP MIB Agent NLM (NCAGENT.NLM)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or after the NConsole NLM (NCONSOLE.NLM)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MP support (SNMP and TCPIP) must be loa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AGENT.NLM will successfull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ly, the NConsole MIB definition file (NCONSOLE.M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to be copied to the appropriate directory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NMP Management Console (e.g., HP's OpenView or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MS) for compilation and integration into its SNMP M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.  The NConsole MIB definition fil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d using the tools supplied with the SNMP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ol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Windows (Manual) Installation (base Client/Server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the following files from the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ME         (Notes pertinent to thi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CREMOTE.EXE   (DOS client for remote NLM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CREMOTE.HLP   (On-line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.DOC     (ASCII manual file - Eval/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ISION.DOC   (ASCII revision history - Licen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:  copy a:\README z:\public\n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 if the NConsole NLM is to be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are default SYS:SYSTEM directory or from the N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directory.  If the NConsole NLM is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NetWare default SYS:SYSTEM directory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ONSOLE.NLM and NCREMOTE.HLP files to SYS: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Windows (Manual) Installation (add-on SNMP MIB Agent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NConsole SNMP MIB Agent NLM was also ord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AGENT.NLM file will need to be copied to the s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ination directory as the NCONSOLE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ull SNMP instrumentation of the NConsol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rend data, both NLMs must be loaded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onsole SNMP MIB Agent NLM (NCAGENT.NLM)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or after the NConsole NLM (NCONSOLE.NLM)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MP support (SNMP and TCPIP) must be loa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AGENT.NLM will successfull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ly, the NConsole MIB definition file (NCONSOLE.M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copied to the Client destination directory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be copied to the appropriate directory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MP Management Console (e.g., HP's OpenView or Novell's N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mpilation and integration into its SNMP MIB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Console MIB definition file needs to be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ols supplied with the SNMP Management Consol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Do not delete the NCREMOTE.HLP file from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ination directory since the NCREMOTE.EXE utilit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access to it for the on-line help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The statistical log file(s) are written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from which the NLM is loaded.  Therefor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LM is copied to/loaded from the SYS:SYSTEM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files will also reside in the SYS:SYSTEM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The Windows SETUP utility must be run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ompress and install the Windows client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. Determine which of the NLM command line option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  The supported NLM command line options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Windows Client on-line help or by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 mark (?) on the DOS Clien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It is possible to configure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NLM by specifying the desired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LM load command line and appending the CONFI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NFIG option to save them, as well a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/ NConsole menu selection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ent ut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. Load the NConsole NLM (NCONSOLE.NLM) on the serv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AD command (at the server console or via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ole utility such as RCONSOLE) specify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:  load nconsole [option] [option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 SYS: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:  load [path\]nconsole [option] [option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 in SYS: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:  load [vol:path\]nconsole [option] [option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 on the SYS: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ppropriately installed and configured, the N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LM load command line can be added to the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llow for automatic loading in the futur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one through the NConsole Windows client (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 / AUTOEXEC.NCF menu option)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Console (via the EDIT or INSTALL N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If the message 'Loader unable to resolv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mbol ...' appears, an old CLIB is loaded on th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Console requires CLIB v3.11 rev D, 12/16/92, or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If the NLM loads but shortly termin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message, 'Unsupported version of CLIB.NLM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CLIB shipped with NetWare v4.00 &amp;/or NetWare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oaded on the server.  It contains a bug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Is which could ABEND, ABnormally END, serv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Console NLM will terminate rather than ex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to such insta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To review the modules loaded on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the CLIB information, either use the N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client selecting the Information / NLM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option or by typing MODULES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test CLIB is usually found in the file LIBUP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x is a numeric value representing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quence for the NetWare library file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UPx.EXE is available on CompuServe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FILES forum or in Library 7 of the NOVLIB foru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. Confirm proper installation by executing either the NC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client utility or the NCONSOLE Windows client ut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UPERVISOR user, as a SUPERVISOR Equivalent user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le Server Console Operator (assigned via th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in SYSCON).  If properly installed, any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ole Operator can access the NLM inform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ent (.EXE)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Usage (also accessible via the on-line help syst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upported by the NCREMOTE DOS client and NCONSOLE NLM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  terminate operations/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| ?   activate on-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log the current stats (Average, Peak, &amp; Cumu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clear the log file(s), write the current stat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 file, &amp; reset all stats (Average, Peak, and Cumu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clear/reset the log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upported by the NCREMOTE DOS client (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  change Servers (pressing Insert within the Attache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will bring up a list of the other Available Ser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upported by the NCONSOLE NL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 activate screen sa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-F10   activate screen saver mode and lock the Conso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re supported by the NCREMOTE DOS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=[??]   server [??] to poll and synchron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fault = LOGIN/Primary server if not on network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verview (also accessible via the on-line help syst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information is collected every second, even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is active or the NLM's main screen is not displayed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activity over the last second.  The Average levels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n level since the last monitoring period began.  The Peak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he highest activity reached at any point since the NLM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tatistics were last reset.  The Cumulative levels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mulative activity since the last monitoring period began.  (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, peak, &amp; cummulative levels are not reset by default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manually or through the CYCLE=/START=/STOP= command line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individual statistics can be reviewed via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(through the '?' or F1 key in the NCREMOTE DOS Cli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NSOLE NLM, as well as via the Help button in the Windows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Console NLM can be configured to log the tracked statist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ree (3) different log formats.  The LOG option will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in the [vol:path\]NCONSOLE.LOG file as ASCII print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The ASCII/DATA options will record the statistic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vol:path\]NCONSOLE.ASC file as ASCII comma delimited ent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[=##] option will record new peak levels of activity, and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statistics, in the [vol:path\]NCONSOLE.MAX file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ormatt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All of the log files are created in the same [vol:path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at from which the NConsole NLM was execu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each of the three different log files i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Client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the NLM requires NetWare v3.11, v3.12, v4.0x, or v4.1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 v3.11 rev D or later is required for NetWare v3.1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 v4.01 rev B or later is required for NetWare v4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IB which supports NetWare v4.1x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  <w:tab/>
        <w:t>If the NLM will not load due to Unresolved Public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from the loader, it is because an incompatible (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CLIB is in use.  The specific symbol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mentioned are: ImportSymbol, IsColor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DeRegisterNCPExtension, and NWRegisterNCP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solution is to update to a later CLIB (v3.11 rev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ater as mentioned above).  The latest CLIB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ed from the NetWire forum on CompuServe,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server (ftp.novell.com), local BBS'es, or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NetWare support organization/res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  <w:tab/>
        <w:t>The CLIB shipped with initial copies of NetWare v4.00/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LIB v4.0x - no revision specification) has a bu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function which will cause the server to 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Bnormally END), even if called by CLIB.  This N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ceptible to the bug and, thus, should not be lo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etWare v4.0x server running CLIB v4.0x (no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).  This CLIB bug does not exist in CLIB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 B or later, including the CLIB in NetWare v4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(also accessible via the on-line help syst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the best and most expedien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ossible, it is requested that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nown prior to initiating technical suppor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:     NetWare version and CLIB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:  Client interface type/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type/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more indepth the problem can be described &amp;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ny error message), the greater the chances are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The following means may be used for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:          Avanti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492 Research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ite 120-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stin, Texas  78750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    (+1)512/335-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8:30 to 17:30 (US Central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simile:     (+1)512/335-7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   GO LANUTILS  (NVENB - Message sec. 17 | 76711,14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tech@avanti-te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