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SBR - Pre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DSB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BR (NDS Backup / Restore) is an object oriented backup and resto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protects all ND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 to support all existing backu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within data bases (BTRIEVE 6.x). You have to pro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s with your normal SMS-compliant back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NDSBR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litted in differ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 every server in the network are two agent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BIDM and NDSBFT. These agents are holding information abou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fast access (file trustee assignments, ID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me servers are declared as "backup servers". They are actualy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the backup and are responsible for restoring objects, file trust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 NDSBRLA is required on every backup server and ho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other backup engines and the part of the NDS they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every backup server need a data base server to write it's data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have BTRIEVE NLM 6.x and DBA_BTRV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ackup engine can have it's own login account. This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rights for all contexts this installation is responsi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need rights in other part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n object will restore all rights as well.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lowed, for example if multiple companies are sh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. This release does not restrict the restore process. W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in the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restore NDSR.NLM can be started on every back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bject you want to restore it automaticly forward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ording backup server who is responsibl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stallation process easy we will provide 2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NDSBRLA.INI and NDSBIDM.INI are required, all other IN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to suit your needs but they got built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[WAN] section in NDSBRLA.INI is identical on 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this is extreml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small company, 2 servers, no WA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s:      S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    :      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   :      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OU=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OU=Tech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 :      one partition [root], both server have a 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1 will become the "backup server" and the "database server"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NDP.NLM, DBA_BTRV.NLM, NDSBFT.NLM, NDSBIDM.NLM, NDSBRLA.NLM, NDSB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BR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config files and *.DES (to create the BTRIEVE DB files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 needs only the agents CONNENDP.NLM, NDSBIDM.NLM and NDSBFT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1:         NDSBRL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Name=S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2:         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1 is responsible for all backup and rest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medium company, 10 servers, 3 WA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s:      SV1 - SV7   /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W1        / WAN s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W2        / WAN s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W3        / WAN s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    :      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   :      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OU=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OU=Tech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|___OU=WanS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OU=WanS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OU=WanS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OU=WanSi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 :      partition [root] on SV1, SV2 and S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 WanSite1.Abc on SV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 WanSite2.Abc on SV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 WanSite2.Techsup.Abc on SV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 WanSite3.Abc on SV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1 and SV4 are the "backup server" for HQ (SV1 for [root] and Tech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4 for Sales), the "database server" will be 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AN Site 1 and 2 the only server installed will be backup and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Site 3 will be protected by WAN Si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V1, SV4 the following fil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NDP.NLM, NDSBFT.NLM, NDSBIDM.NLM, NDSBRLA.NLM, NDSB.NLM and NDSBR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config files and *.DES (to create the BTRIEVE DB files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 needs the agents CONNENDP.NLM, NDSBIDM.NLM and NDSBFT.NLM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_BTRV and all *.DES for BTRIE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3, SV5-SV7 are only needing the agents CONNENDP.NLM, NDSBIDM.NL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BFT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1 and SVW2 are backup and data base server, they nee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3 is only an agent server - same as S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1:         NDSBRL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Name=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AN]               // MUST BE THE SAME ON ALL SERVER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4:.OU=Sales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1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3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2:         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3,SV5-SV7: 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4:         NDSBRL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Name=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AN]               // MUST BE THE SAME ON ALL SERVER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4:.OU=Sales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1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3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Numb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W1:        NDSBRL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Name=SV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AN]               // MUST BE THE SAME ON ALL SERVER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4:.OU=Sales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1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3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Numb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U=WANSite1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U=WANSite1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W2:        NDSBRL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Name=SV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AN]               // MUST BE THE SAME ON ALL SERVER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1: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4:.OU=Sales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1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1:.OU=WANSite3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=SVW2:.OU=WANSite2.OU=TechSup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Numbe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U=WANSite2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U=WANSite2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W3:        NDSBID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.CN=ADMIN.O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secr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