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RESTRICTED BY LAW, THE SOFTWARE IS PROVID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I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, TITLE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COPYRIGHT HOLDER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testing purpose only. You install and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ate does not guarantee that this product or part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be released. Technical support for this product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counter product misbehavior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BRP2@Future-Ga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wnloading this software you agree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6, Future Gate Software GmbH, Hamburg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