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DSCOUNT v MT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ct 08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UPPLI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IABILITY  FOR  DAMAGES, DIRECT OR 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COUNT is a DOS command-line utility that scans your NDS schema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fferent object classes that are defined. If extens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onnect, have been installed, they too will be report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lass, an object count is given. This is useful if you are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user and container objects you have in you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 a report file, the names of the object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names of the classes are schema dependent. Therefor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specifying the class name if you are looking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ame. A complete list of the "base" class name is list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 make it easier to read, any embedded blanks in the class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an underscore. This is simply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y default, NDSCOUNT only looks at the current name context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on the subtree on the number of object, use the "-s"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a report on the whole tree, make sure you first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to [Root] before running ND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te that not all class names will have an object in the NDS. So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by other classes (as Super Classes). For example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named Person, but there is no NDS object called Perso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Person is used by the class Organizational Person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used by User. This is also true for, for example,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order in which the class name information returned by the API ca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phabetical. Rather, it is based on the order in which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to the schema. Therefore, any schema extension will be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SCOUNT last. Using this knowledge, NDSCOUNT "assumes" the class "Vol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base class defined in the NetWare 4.1 schema (as i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sted). And any other classes listed after Volume is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etwork was upgraded from NetWare 4.0x to 4.1,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er base class name in NetWare 4.1 is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(ie not in the same order if you have installed a brand new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network). In these cases, the newer object classes (such as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 will be considered as "extensions" as they appear afte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DSCOUNT will only count the objects that your logged in id ha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D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steps or program need to be used. Simply copy ND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:PUBLIC of your servers. You must have the Unicode files for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code page that your workstation use available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directories, for example, SYS:PUBLIC\N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install NDSCOUNT into a different directory, you may nee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where the unicod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D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NDSCOUNT with the following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SCOUNT [-a] [-c] [-n] [-r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a" specifies the report file will be appended to, if one exists.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less the "-r" switch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c" specifies continuous scroll on display. Otherwise, paus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n ClassName" specifies the target class name. This is the cla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etermine the number of objects it has. The use of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*")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r" specifies that a report file should be generated. This is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a list of the object names for each of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s" specifies searching of the subtree. This will cause th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earch the lower containers for a name match to the targe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ne of the above parameter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D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 Class Names of NetWar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base schema class names a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Routing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_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_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DSCOUNT is full-functional shareware.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evaluate this for 30-days at no cost. Should you lik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can register it via CompuServe (!GO SWREG) for $10.00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sell or package this utility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or servic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COUNT is written in C using Microsoft C optimizing compiler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DK v1.0e. Some string manipulating routines are from the CX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08, 1995. Version MT-1.00, releas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D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COUNT is part of an NDS utilities toolkit available from DreamL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Ltd. The toolk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LOGIN - log into a NetWare 4 tree without having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 of the u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ADMIN - a simple utility that allows Help Desk users (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S rights) to change a user's password, reset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 counts, and reset intruder detection lock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RIGHT - a DOS command-line utility to assign ACL righ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or attributes of an object.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ACL right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STRUST  - a pair of utilities that will read the file system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s into a text file using NDS mode. i.e.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are in NDS format rather than object i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when you need to move directories from on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other or from one server to another without l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ystem trust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PASS  - a DOS command-line utility to change the NDS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user object, provided you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INPASS  - a DOS command-line utility to change the binder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user object, provided you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uo, Ph.D., DreamLAN Network Consulting [71333,17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SysOp, MCNE/ECNE/CNI/C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Novell Professional Develop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