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SDir Version PK-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n 16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Dir is a NetWare NLM utility to display the name and sizes of all the 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 from the SYS:_NETWARE directory. A handy tool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your NDS database files, including any backup files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SREPAIR) that may be hogging your SYS: volum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onus, NDSDir allows you to copy any and all the NDS-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:_NETWARE directory to a "standard" directory so you can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(see the "Uses of NDSDir" section below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very cost-effective method for backing the N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erver NetWare 4.1 network. When used in conjunction with FS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ackup your server with any non-NetWare-aware backup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free connection slot is needed on the server for the utilit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is NLM has not been tested with NetWare 4.0x, but we do not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the older versions of NetWa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DSDIR.NLM has not been tested with SFT III. Should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FT III servers, try loading the NLM on the MS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 the demo mode, the file names are displayed in the actu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found on the disk. In the licensed mode, by default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 in alphabetical order. You can override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SORT keyword. The sorted mode has a limit of 1,000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names are displayed two across on the screen. (Format is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server must have a valid license (even a 2-user) instal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M will not lo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les may be copied between volumename:_NETWARE and SYS:DREAMLA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rectory names are hardcoded into the NLM at this tim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of the _NETWARE directory (see "Side Not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t this time, NDSDir puts an arbitrary cap of 1,000 NDS fil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at means, only the first 1,000 files in the SYS:_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displayed on the console screen or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 using the sorted mode. However, the GET/PUT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the number of files in the SYS:_NETWARE directory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-NOSORT option which does not limit on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ot much error checking is placed on the command-line option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error or warning message may not directly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cause of the error or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D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DIR.NLM and NDSDIR.LIC 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DIR.NLM supports a number of optional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NDSDIR -LIST | -REPORT | -NOSORT | -GET | -PUT | -V vol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ne of the command-line options are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NDSDIR.NLM without any command-line parameter or with the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 listing of the SYS:_NETWARE directory is displayed on the cosn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will see the date/time the file was created/modifi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(in bytes). The file information is displayed two acros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NDSDIR without any command-line option, LIST is assumed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DIR Version PK-2.10 (DLAN/NDSDIR/960214r-DLAN-0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 Network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Intern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  = &lt;NW410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Tree name = &lt;DREAML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(SYS:NDSDIR.LST) generated on Thu Feb 15 21:36:23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35C0.000        307 01-06-96 17:39 | 00004140.000         60 01-06-96 17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4280.000       4840 01-06-96 17:40 | 00005980.000        103 01-06-96 17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5B40.000        134 01-06-96 17:38 | 00006000.000         35 01-06-96 17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280.000       3706 01-06-96 17:38 | 00009A40.000          0 01-06-96 17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A440.000        202 01-10-96 22:18 | 0000A540.000       4840 01-06-96 17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D380.000         41 01-21-96 21:19 | 00013D40.000         48 01-06-96 17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D900.000          5 01-06-96 17:38 | 00024E40.000         55 01-06-96 1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B940.000         89 01-06-96 17:40 | BLOCK.NDS        222464 01-21-96 0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OLD        218240 01-12-96 00:13 | ENTRY.NDS        144288 01-21-96 0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OLD        141616 01-12-96 00:11 | MLS.000             320 08-12-95 23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.001             320 11-07-95 20:18 | MLS.002             320 11-07-95 2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$AUDT.AO0        257 09-10-95 00:48 | NET$AUDT.CAF        254 09-10-95 0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.NDS        280 01-21-96 02:35 | PARTITIO.OLD        280 01-12-96 0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.DS        4100 04-04-95 21:56 | VALLICEN.DAT         72 01-21-96 2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NDS        259840 01-21-96 02:35 | VALUE.OLD        259840 01-12-96 0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DS            12 04-04-95 22:07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number of NDS related files =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NDS database file size      = 1266968 bytes (1.21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"written record" of the contents of your SYS:_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e the "REPORT" command-line option, along with "LIST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generates a report file called NDSDIR.LST on the ro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 volume. This file contains the same information a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formatted differently. This is useful in keeping trac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supply a filename using the "F" (File) op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record in that file rather than the default, NDSDI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include a volume name using the "V" option, SYS: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generate a report file called SERVER.NDS in the SYS: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DSDIR -LIST -REPORT -F ETC\SERVER.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ommand will always append to the report file, if it already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re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Dir Version PK-2.10 (DLAN/NDSDir/960214r-DLAN-0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 Network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-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 - DreamLAN Network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   = &lt;NETWARE_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Tree name = &lt;CP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(SYS:NDSDIR.LST) generated on Thu Feb 15 02:40:22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listing of the SYS:_NETWA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 Bytes     Date/Time      File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000035C0.000        103 02-11-96 03:45 [Rw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00003FC0.000        114 02-11-96 03:47 [Rw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010000B5.$AF        317 02-11-96 03:43 [RwHSy--T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BLOCK.NDS         33024 02-15-96 00:36 [Rw-----T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NTRY.NDS         66132 02-15-96 00:36 [Rw-----T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MLS.000             320 02-14-96 22:54 [Ro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MLS.001             320 02-14-96 22:54 [Ro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MLS.002             320 02-15-96 00:35 [Ro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PARTITIO.NDS        200 02-15-96 00:36 [Rw-----T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VALLICEN.DAT         72 02-15-96 00:52 [Rw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VALUE.NDS         20800 02-15-96 00:36 [Rw-----T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| 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| 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Write/ReadOnly ---  | | ||  --- Mac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idden -----  | | -----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tem -------   ------ Sha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number of NDS related files =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tal NDS database file size      = 121722 bytes (118.87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 End of Repor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 file, each file is listed one per line. For each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date/time stamp, and the file attributes is shown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s of NDSDir" section below for more discussions about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ET" option can be used to copy any and all of the ND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_NETWARE directory to the SYS:DREAMLAN directory. If the GE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DSDIR -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ll be copied from the SYS:_NETWARE directory to the SYS:DREAM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copy specific files by giving the filename after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wildcard is allowed). For example, to copy all *.000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DSDIR -GET -F *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 GET command will not copy any audit related fil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$AUDT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option can be used to copy any files from the SYS:DREAML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:_NETWARE directory. If the PUT command is used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DSDIR -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will be copied from the SYS:DREAMLAN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_NETWARE directory.  You can copy select files by giv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UT command (wildcard is allowed). For example,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000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DSDIR -PUT -F *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The PUT operation will overwrite any files in the SYS:_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irectory, including any of the *.NDS files (which make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ND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files in SYS:_NETWARE directory from overwritten by acci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command, you are asked to enter an authenicate code.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rovided later in the Authenication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small, simple, record of the GET/PUT/ZAP command execution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recorded into a log file called NDSDIR.LOG, off the ro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 volume. You can not change the name nor the location of thi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ppended to,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NDSD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ZAP" command that is not documented in the help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DIR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ZAP" command allows you to delete any files from the SYS:_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As a precaution, NDSDIR.NLM will not allow you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:_NETWARE directory that has the ".NDS" file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 is implemented to allow you to clean up the .OLD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SREPAIR, so you can free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filename for the ZAP option. You must provid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command; however, you can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 can NOT remove any of the audit related fil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$AUDT.* files) using ND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move all .OLD files from SYS:_NETWARE directory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DSDIR -ZAP -F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Use the ZAP command with extreme caution. Any file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he SYS:_NETWARE directory are automatically purged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o salvage. (While working on this NLM, we considere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LVAGE option to accompany the ZAP command. But to our dis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found that any files deleted from the SYS:_NETWA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urged right away. Therefore, if you are to ZAP any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ONGLY recommand that you use the GET option to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(s)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files in SYS:_NETWARE directory were deleted by acci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AP command, you are asked to enter an authenicate code.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rovided later in the Authenication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dden _NETWARE directory on each of your NetWare 4 volu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volume audit files are located. NDSDir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SYS:DREAMLAN and the _NETWARE directory of any volu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not move are the audit files as mentioned above. Thi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ter versions of ND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_NETWARE directory of a volume other than SYS:, use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DSDIR -V DATA 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the contents of the DATA:_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generally no *.NDS files in the _NETWAR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other than SYS:, therefore, NDSDir will, at this time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*.NDS files from those directories. If a later version of NetWare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NLM uses *.NDS files located on other volumes, this feature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N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D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enication code is needed when you exercise any one of the GET,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AP command options. This is to protect you from damaging the 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ically. The protection on the GET command is to preven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NDS files, unknown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henication code is: (blanked out). Please not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ND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using NDSDIR.NLM to list the contents of the SYS:_NETWA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le applications of this 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 backup in a single server environment. If you have a single NetW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 server environment, NDSDi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eans to backup and restore your NDS database, using the GE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is, however, is NOT recommended nor endorsed if you have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 server environment (more than 1 NetWare 4 server)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ed, and replicated, nature of the NDS--you can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DS files on all servers are backed up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isclaimer: You should not rely on NDSDi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 production server's NDS backu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uch more better commercial backup softwa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However, if you are working in a test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SDir can be a great tool for you to first backup your 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your test, and restore if necessary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than using a backup software. This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lassroom/train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the Transactional flag (TTS flag) on the *.ND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reasons why the report file shows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copy any of the NDS files from the SYS:DREAMLAN to a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diskette) and copy them back to SYS:DREAMLAN,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may be lost. The report file can tell you what their origi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, so you can correctly set them before putting the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_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We do not recommend nor endorse th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use of NDSDir as an NDS backup solu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in a multi-NetWare 4-server environm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Swapping Server Licenses. As we know, the INSTALL NL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remove the last license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need to remove a license that is in the middle of the ch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asy. Also, if you need to replace one of the license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it is not easy either. However, with NDSDir you can easily delete 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censes using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ssume you need to replace the 2-user license whose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"12345678" with a 5-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server console, get a list of your licenses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rver using the VERSION console command.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Licensed Connections: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cense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  Connections    License Typ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FGH        10             MAIN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        2              MAIN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B2C3D4        2              MAIN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your license diskette, the license file is called SERVER.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ce it is installed on the server, the file is named MLS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cense is called MLS.000, the second one called MLS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from the new license diskette the file SERVER.MLS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S.001 in SYS:DREAMLAN (since it is the second licen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PUT command to put the new license file back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:_NETWA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NDSDIR -PUT -F MLS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make the server recognize the new license file, again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, enter the VERSION conso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ssume you need to delete the second 2-user license whose ser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"12345678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server console, get a list of your licenses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rver using the VERSION console command.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Licensed Connections: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cense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  Connections    License Typ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FGH        10             MAIN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        2              MAIN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B2C3D4        2              MAIN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your license diskette, the license file is called SERVER.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ce it is installed on the server, the file is named MLS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cense is called MLS.000, the second one called MLS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GET option to make a copy of all the MLS file (i.e. MLS.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NDSDIR -GET -F ML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 command puts the files in SYS:DREAM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the FLAG utility to make MLS.001 and MLS.002 read-writab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AG MLS.001 N"). Delete MLS.001. Rename MLS.002 to MLS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ZAP option to delete MLS.003 from the SYS:_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PUT command to put the "new" MLS.001 license file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:_NETWA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NDSDIR -PUT -F MLS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make the server recognize the new license files, again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, enter the VERSION conso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just some example useage of NDS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here is a demo version where no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at means you can only use it to get a list of the 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SYS:_NETWARE) displayed on your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the need for the other command-line options,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. The full version of NDSDIR.NLM is onl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-line through CompuServe (!GO SWREG). The 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99US. Upon receiving your registration, you will be conta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NDS tree, which will be used as a "key".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mail to the author with the NDS tree name after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to avoid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register via CompuServe, you can FAX a Purchas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+1)905-886-2534. Please make sure you either include your tr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AX or send a follow up email. Canadian orders is $135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GST. All other countries, please remi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 agreements for multiple trees and service provi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cense does not grant you the right to resell the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fit; but you can charge the customer a service charge for y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vice provider, you can register copies on beha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(by providing your customer's mailing information --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racking purposes). At the same time, we ask you to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mail indicating that you are registering on behave of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iate in this email if further software upgrade (free or for 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 you or the customer directly, and an email addres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Dir is written in C using WatCOM C v10.0a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 SDK Volum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5, 1996. Version PK-1.00, first released code. Displays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:_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01, 1996. Version PK-2.00, NOT released. Added options to allow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between SYS:DREAMLAN and SYS:_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5, 1996. Version PK-2.10, released. Added option to manag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name:_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23, 1996. Version PK-2.11, released. Cleaned up on som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 07, 1996. Version PK-2.15, released. Better error check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09, 1996. Version PK-2.20, released. Changed the way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16, 1996. Version PK-2.21, released. Added -NOSORT keyword to hand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istings. Expanded sorted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ndle 1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DIR.NLM is part of an NDS utilities toolkit available from Dream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td. The tool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INPass  - a DOS command-line utility to change the binde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SPass   - A NetWare 4 NLM that allows you to reset any D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, without having to first authenicate 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dmin or Admin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Trust  - a pair of utilities that will read the file system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s into a text file using NDS mode. i.e.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in NDS format rather than object i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when you need to move directories from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 or from one server to another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ystem trust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Utils  - a set of three DOS command-line utilities to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enable/disable login of a server from a work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remotely down a server from a work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enable/disable TTS on a server from a workst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 functions that were available in FCONSOLE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x but not available in NetWa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CENSE  - A simple DOS command-line utility to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ch as serial number and number of licensed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NetWare 4.x license file. Handy utilit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t track of which is what, if you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licen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SU   - A NetWare 4 NLM that allows you to create a new 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gn it to have Supervisor object rights to [Roo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have to first authenicate to the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 or Admin-equivalent. Optionally, you can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user S object rights to any NDS objec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er) in case you lost manageabi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in - a simple utility that allows Help Desk users (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S rights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2  - a simple client/server type application (both DOS 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llows Help Desk users (or any users belo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group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rights are needed by the Help Des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Count - a simple utility to list all (or selective) schem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in your tree. It also lis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per class. Useful if you are wonder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you have in your tree and their "distrib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Dir   - a NetWare 4 NLM that allows you obtain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NDS-related files from the hidden SYS:_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Also, you can use it to manage (i.e.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)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Edit  - a DOS command-line utility that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of any attributes of any DS object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ufficient rights). You can edit any attribu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character strings (e.g. Surname of 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). For (batch) editing Login Ti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user objects please see ND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Login - log into a NetWare 4 tree without hav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 of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ss  - a DOS command-line utility to change the NDS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rt  - a DOS command-line utility to list all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etWare 4.x servers on you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Right - a DOS command-line utility to assign ACL righ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or attributes of an object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CL righ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Time  - a DOS command-line utility to globally edi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in Time Restriction of any us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Tree  - a combination of a DOS program and an NLM.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istic use, it works much like CX /T /R. But th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will display ALL NDS objects, regardless if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see it or not. By comparing the outpu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to that of the NLM, you can easily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holes in your tree or steal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, the NLM products are keyed to the name of your ND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demo/freeware versions of some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DS ToolKit from CompuServe (NOVUSER library) or from our Home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world.compuserve.com/homepages/dream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above are available for download.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valuate but is not available for download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Ph.D., DreamLAN Network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MCNE/ECNE/CNI/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333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