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Part Version MT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06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rt is a DOS command-line utility that lists the number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partitions on each NetWare 4 server within an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partitions are listed in sorted (decending) order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oot]. Because of the sorting, OUs are listed befor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rver aliases are not d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DSPart supports a maximum of 100 partitions per server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ly that you will ever reach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RT.EXE to SYS:PUBLIC of your servers. You must have the Un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ntry code and code page that your workstation us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tall NDSPart into a different directory, you may ne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where the unicod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ime supports four optional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SPart [-a] [-c] [-h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appends to the report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turns on continuous scroll on output. This is usefu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er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h"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" generates a report file, called NDSPART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are _not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eport file from NDS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rt Version MT-1.00 [s/n: DLAN960506-D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NDSPART.RPT) generated on May 5, 1996 at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N=DREAMLAN.OU=Toronto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Master)           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Master)                 OU=Toronto.O=North_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Master)                 O=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Master)                 O=Dream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N=NW410B.OU=Consulting.OU=Toronto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Read/Write)       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Read/Write)             OU=Toronto.O=North_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Read/Write)             O=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(Read/Write)             O=Dream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nd of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MT-1.00) of NDSPart is Freeware. You are grante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t no cost. However, you are not allowed to sell or pack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s part of another software package or service contract.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you can not make money using this Freeware version.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rt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lor routines are from TC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06, 1996. Version MT-1.00.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rt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SPass   - A NetWare 4 NLM that allows you to reset any D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, without having to first authenicate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dmin or Admin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Utils  - a set of three DOS command-line utilities to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enable/disable login of a server from a work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emotely down a server from a work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enable/disable TTS on a server from a workst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functions that were available in FCONSOLE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x but not available in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SU   - A NetWare 4 NLM that allows you to create a new 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gn it to have Supervisor object rights to [R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have to first authenicate to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 or Admin-equivalent. Optionally, you can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 S object rights to any NDS obje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r) in case you lost manageab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2  - a simple client/server type application (both DOS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lows Help Desk users (or any users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group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rights are needed by the Help De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Count - a simple utility to list all (or selective) schem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in your tree. It also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per class. Useful if you are wonde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you have in your tree and their "dis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Dir   - a NetWare 4 NLM that allows you obtain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DS-related files from the hidden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Also, you can use it to manage (i.e.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)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Edit  - a DOS command-line utility that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any attributes of any DS object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ufficient rights). You can edit any attrib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character strings (e.g. Surname of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). For (batch) editing Login Ti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user objects please see ND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rt  - a DOS command-line utility to list all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etWare 4.x servers o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ime  - a DOS command-line utility to globally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in Time Restriction of any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ree  - a combination of a DOS program and an NLM.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istic use, it works much like CX /T /R. But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ll display ALL NDS objects, regardless if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e it or not. By comparing the outp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to that of the NLM, you can easily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holes in your tree or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