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DSPASS Version MT-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ct 11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SUPPLIED "AS IS"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 IMPLIED,  INCLUDING, WITHOUT  LIMITATION, THE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MERCHANTABIL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LIABILITY  FOR  DAMAGES, DIRECT OR 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OS command-line utility to allow you to change the ND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NDS user. It allows users with the W rights to the ACL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change the password without knowing what the original password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user of NDSPASS must have W right to the ACL of the target us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ffect the password change. This is a limitation impos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D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installation steps or program need to be used. Simply copy ND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:PUBLIC of your servers. You must have the Unicode files for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code page that your workstation use available in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 directories, for example, SYS:PUBLIC\N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install NDSPASS to a different directory, you may need a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where your unicode files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D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PASS is a simple DOS command-line utility. The usag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SPASS -n username -p newpassword [-?h] [-c context] [-x]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n username" specifies the username (NDS naming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p password" specifies the new password to which you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ary passwor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?" or "-h"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c" allows you to switch the context within the application to 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This is useful if your workstation's name context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that you manage. You can include this as a standard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batch file to start NDS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x" flag allows you to clear the user's NDS password (i.e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supports the use of a "-q" flag to suppres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 information. Great for using this utility as part of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ND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DSPASS is full-functional shareware.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evaluate this for 30-days at no cost. Should you lik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d version, you can register it via CompuServe (!GO SWREG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sell or package this utility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or servic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PASS is written in C using Microsoft C optimizing compiler and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DK v1.0e. Some string manipulating routines are from the CX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01, 1995. Version MT-1.00, first releas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11, 1995. Version MT-1.01, minor display scre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D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PASS is part of an NDS utilities toolkit available from DreamLA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Ltd. The toolk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LOGIN - log into a NetWare 4 tree without having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xt of the us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ADMIN - a simple utility that allows Help Desk users (with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DS rights) to change a user's password, reset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in counts, and reset intruder detection lock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RIGHT - a DOS command-line utility to assign ACL right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 or attributes of an object.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 ACL right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STRUST  - a pair of utilities that will read the file system 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ments into a text file using NDS mode. i.e. 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are in NDS format rather than object id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ful when you need to move directories from on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nother or from one server to another without l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system truste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PASS  - a DOS command-line utility to change the NDS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user object, provided you have sufficient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INPASS  - a DOS command-line utility to change the binder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y user object, provided you have sufficient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Kuo, Ph.D., DreamLAN Network Consulting [71333,17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ire SysOp, MCNE/ECNE/CNI/CN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Novell Professional Developer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