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SRight v MT-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t 08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Right is a DOS command-line utility that allows a user to change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any NDS objects. The use of wild card ("*"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batch-update/change ACL assignments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a large number of object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NDSRight to report the ACL assignments for aud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be command-line based and perhaps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Therefore, there is not much user-interface or fancy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to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s of the attributes are schema dependent. Therefor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specifying the attribute names. A complete list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NetWare 4.1's Organization, Organizational Unit, and Us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with the documentation of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You can find the detailed listing of all attributes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object types from either Novell's Software Development Kit (SDK)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ppendix B of "NDS Troubleshooting", New Riders Publis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1-56205-443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cause of a possible bug in the NetWare Client API, Count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handled differently. To view ACL rights assigned to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, you need to use "C=xx" or "C=A*" for the object nam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, you either need to give the specific country code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ild card, you must provide the first character. Fortunat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, you will not be working with Country container,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a mild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use "C=*" as it generates an illegal syntax error by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ldcard in trustee name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ldcard in rights is permitted, but it must not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ights specified. For example, "-r *" is okay, but not "-r W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"-r *W" or any other combination that has the "*"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(i.e. all rights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t has been found that on rare occasions that if an object na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or the same as that of a class name in the schema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nit called Organizational_Unit), the obje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located. There is no immediate workaround for this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 However, we believe this situation will be very rare,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a produc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depending on the operation you wish to perfor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solution. For example if you are having problems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rustee assignment of a particular attribute, try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stee assignments, then add back the one you wish to keep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o this using NETADMIN or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leave out any of the "Objectname", "Trustee", "Attribu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ghts" command-line parameters, you will be prompted. And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or ESC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 override the default of the "-Z" option that clears ALL truste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ttribute, the "-t" option MUST be used if you wish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e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re is currently no clean support to append the report log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ne. I ran out of meaningful alphabet to use for this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using "-f" (lowercase) for generating a new file, and "-F"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ppending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By default, NDSRight reports _all_ ACL assignments to an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both the object and attribute assignments. If you wish to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bject rights, use the "-o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DSRight does not attempt to resolve alias names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trustee assignment. You must use the "original" na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ssign a trustee assignment, an alias may be used; but the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ord the trustee information using the "original"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 N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:PUBLIC of your servers. You must have the Unicode files fo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code page that your workstation use available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directories, for example, SYS:PUBLIC\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install NDSRight into a different directory, you may ne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where the unicod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NDSRight either with command-line parameters, or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input. The allowable command-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SRight [-a] [-c] [-f] [-F] [-n] [-o] [-r] [-s] [-t] [-v] [-x] [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a attrname" specifies the attribute to which the ACL assignm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If the attribute you referenced is composed of multiple 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, you need to place an underscore ("_") between each wo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-a Login_Script". This is the standard notation used by 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utility also allows you to use a period ("."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to save yourself having to use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specifies continuous scroll on display. Otherwise, pa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" specifies that a report file should be generated. This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a large number of objects, or would like a log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-F", the report file will be appended to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n oName" specifies the target object name. This is the objec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ll be made. For example, "-n admin". The use of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*") is allowed, i.e. "-n adm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" instructs the utility to assign rights to the object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object. When this option is specified, the "-a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. Using this option is the same as specifying [Entry Rights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r rightslist" specifies the NDS rights to be assigned to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example, "-r BC" for Browse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" specifies searching of the subtree. This will cause th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earch the lower containers for a name match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t tName" indicates the trustee object name. It is the objec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trustee. For example, "-t guest" or "-t .admin.dreaml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v" views rights of target object(s). This is useful is gett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L rights assigned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x" clears right before assigning new ones. If a trustee assign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ttribute, but the trustee object already has an assignme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you must clear the old assignment before the new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This is to prevent you from accidentally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Z" will remove _ALL_ the ACL assignments to an attribute of an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! Use it with care. Should you wish to only remove one of th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ttribute, make sure you ALSO specify the -t parameter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above parameters (except for -F, -f and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are _not_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D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tions of NDSRight are available. The version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The following options are _disabled_ in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-c for continuous scroll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-f for the generating of repor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-s for the ability to search sub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-x for the ability to clear a trustee assignme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on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-Z for the ability to remove a truste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or the ability to use wildcard on the "target ob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does _not_ include a complete list of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4.1's Organization, Organizational Unit, and Us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n unlimited usage at no cost. However,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or package this utility as part of another softwar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tract. Bottom line: you can not make mone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All standard Fre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e need, a registered version is available for $99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NETWORK license, limited to ONE NDS TREE.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you to resell NDSRight or to include it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r 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e software on CompuServe (!GO SWREG) for $99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gister via CompuServe, you can FAX a Purchas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886-2534. Please make sure you either include your tree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X or send a follow up email. Canadian orders is $135 CDN plus 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, please remi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agreements for multiple trees and service provi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cense does not grant you the right to resell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fit; but you can charge the customer a service charge for y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vice provider, you can register copies on beha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(by providing your customer's mailing information --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racking purposes). At the same time, we ask you t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mail indicating that you are registering on behave of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ate in this email if further software upgrade (free or for 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you or the customer directly, and an email addres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Right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02, 1995. Version MT-1.00, first relea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05, 1995. Version MT-1.01, add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08, 1995. Version MT-1.02, fixed a memory allocation proble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releasing buffer inside a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me a problem when viewing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Right is part of an NDS utilities toolkit available from Dream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The tool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Login - log into a NetWare 4 tree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in - a simple utility that allows Help Desk user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 rights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Right - a DOS command-line utility to assign ACL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attributes of an object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CL righ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Trust  - a pair of utilities that will read the file system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 into a text file using NDS mode. i.e.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in NDS format rather than object i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hen you need to move directories from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 or from one server to another without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ystem 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ss  - a DOS command-line utility to change the NDS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INPass  - a DOS command-line utility to change the binde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Ph.D., DreamLAN Network Consulting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