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DSTree Version MT-1.01/PK-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n 14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that you have wondered if you have any containers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bjects in your NDS tree that you are not aware of, becaus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due to IRF blocking. Well, NDSTree is designed to locate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is made up to two programs. One a DOS utility and the other an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M version will list _all_ objects in your NDS tree regardl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RF blocking them from normal view. By comparing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M version to that of the DOS version, you can easily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stealth objects you may have i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01, an additional security-checking feature has been added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you can produce a report of which objects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o other objects. This is useful in tracking down, for exampl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upervisor rights to Server objects. Because when a user i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ver object, the user is automatically granted Superviso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LL volumes on that server. This file system righ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using file system IRFs (because of the S file system right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find such a user using NETADMIN or NWAdmin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NLIST to locate such objects, but the output is pretty "ug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st-have tool for any NetWare 4 sites that have multiple (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s, or for anyone serious about ND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DSTree will display only the first 50 levels of an NDS tre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problem as a properly and efficiently designed tre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than about 10 levels, including [Root]. Because recursiv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reate the tree map, it is possible you may run into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" error (same with the NLM). Therefore, we recommend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M during non-production hours if you have a deep tree. Both the ND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DSTREE2 have been tested with a tree-depth of 1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DSTREE2.NLM creates its data files at the root of the SYS: volu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DSTREE.EXE creates its data files in the default working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DSTREE2.NLM will always scan the tree starting from [R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NDSTREE.EXE will always scan the tree starting from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ny Unknown objects will be considered as a possib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iased container objects are not shown without the use of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And when an container alias is shown, no object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neath it; you need to refer back to the original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iased user objects (and other leaf objects) are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class of the original objects. For example, an user alia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dentified as an user rather than as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n a large tree, the output may be u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uring testing, we have seen the output of NDSTREE2.NLM screen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ully send to the RCONSOLE workstation, and the keystro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NSOLE station doesn't get to the NDSTREE2.NLM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d. If this happens to you, use the server console di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 caused by the keyboard polling loop code used wh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information is displayed (i.e. "Press any key to continu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roblem has been addressed with NDSTREE2.NLM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NDSTREE2.NLM has not been tested on a SFT III server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try it on the MS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use of NDSTREE2.NLM is keyed to the name of the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must be a free connection slot on the server for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re must be a valid license (even a 2-user) installed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 the NLM to lo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D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The NDSTREE2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to a diskette, while NDSTREE.EXE should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:PUBLIC directory. You must have the Unicode files for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page that your workstation use available in the respectiv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for example, SYS:PUBLIC\N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lace NDSTREE.EXE in a different directo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arch map to SYS:PUBLIC\NLS in order for the applica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D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DSTREE.EXE and NDSTREE2.NLM uses the same command-line parame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-Z. The -Z option is only available in NDSTREE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STREE [-a] [-c] [-m] [-o] [-r] [-s] [-t] [-?] [-Z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LOAD  NDSTREE2 [-a] [-c] [-m] [-o] [-r] [-s] [-t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will append to an report fil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specifies continuous scroll on display. By default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after each screen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m" will generate a 'compare' data file (NDSTREEx.DAT). This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are from NDSTREE and NDSTREE2 to see if you have any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s listed in NDSTREE2.DAT but not in NDSTREE.DAT are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vailable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" will show all objects. By default, only the contain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DSTREE can not determine if an object is a container (e.g. an Unknown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though it i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r" will generate a report file (NDSTREEx.RPT). This file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you see on the screen. This is so that you can print it ou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ep it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s" specifies that the search should include the subtree. By defaul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xt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t" specifies that the objects be identified by their clas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?"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Z" generates a report file (SecEqual.RPT) that lists the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urity Equals" (a.k.a. Security Equivalent) to other object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see a later section. (Not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cept for -Z, none of the other paramet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utput from using "NDSTREE -s". It looks pretty much like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X /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Version MT-1.00 [s/n: DLAN951015r-D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NDS Tre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ing from context &lt;DreamLAN&gt;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=NW4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U=NW3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Container found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Object    found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ollowing is output from "NDSTREE -s -t", which identifies ea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bject it found. CX can not give you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Version MT-1.00 [s/n: DLAN951015r-D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NDS Tre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ing from context &lt;DreamLAN&gt;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=NW4SG (Or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U=NW3SG (Org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Container found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Object    found 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ollowing output is generated using "NDS -s -t -o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Version MT-1.00 [s/n: DLAN951015r-D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 NDS Tre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ing from context &lt;DreamLAN&gt;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USER_TEMPLATE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eter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Q1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S-DreamLAN (Print 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1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Test2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Guest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SDK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aaa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=NW4SG (Or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N=Test Computer (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N=Test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CN=Test2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OU=NW3SG (Or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CN=Test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CN=Test3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rint_q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P_LaserJet_II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P3_16S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S-DreamLAN-2 (Print 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P3-16th-South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testing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bbb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Joe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elpDesk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Ctal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elpDesk2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elpDesk3 (Org R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HelpDesk4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Peter2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N=newadmin 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Container found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Object    found =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teal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teps to see if you have any stealth objec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 in as Admin or someone with Superviso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oot] or as someone that has as much NDS righ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the workstation's context to [Roo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NDSTREE.EXE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STREE -s -t -o -r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whole tree, shows all objects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bject with a base class, generate both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DSTREE.RPT) as well as a "match" file (NDSTREE.DAT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atch file you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 one of the NetWare 4.1 servers on your NDS tre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o contain any replicas), run the NDSTREE2 NL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:\NDSTREE2 -s -t -o -r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whole tree, shows all objects,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bject with a base class, generate both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DSTREE2.RPT) as well as a "match" file (NDSTREE2.DAT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match file you use later. These two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oot of the SYS: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the NDSTREE2.DAT to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se the DOS SORT program (or any others of your cho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two 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&lt; NDSTREE.DAT &gt; NDSTRE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&lt; NDSTREE2.DAT &gt;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sort the files as sometim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s returned by NDSTREE is different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TREE2. This is the best way to ensure a smooth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n use a compare utility, such as DOS's FC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TREE.1 and NDSTREE.2. Any entries found in NDSTREE.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NDSTREE.1 can be considered as stealth object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created after you ran NDSTREE.EXE bu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STREE2.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ample (edited for easier reading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C, which shows there are four stealth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fferences between NDSTREE.1 and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ne 117 in NDSTREE.1 insert line 118 from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N=SU2.OU=Temp.O=DreamLAN 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ne 133 in NDSTREE.1 insert line 135 from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N=USER_TEMPLATE.O=HideMe (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ne 147 in NDSTREE.1 insert line 150 from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=HideMe.[Root] (Orga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ine 170 in NDSTREE.1 insert line 174 from NDSTREE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=Temp.O=DreamLAN (Organizational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DS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NDSTREE.EXE supports the -Z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generate a Security Equals report) and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hich will generate a Match Object data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-Z option will report all objects that are SE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bject or a Volume object. However, you can create a SecEqu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lists, up to 10, different object classes for NDSTree to che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generate a report for objects that have SE t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Profile objects. The .CFG file needs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ecEqual.CFG is simple: one class name on each line.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ither ';' (semi-colon) or '#' (pound) is treat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must match exactly (including spaces) to that of the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 the class names in your schema using NDSCOUNT,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so part of the ND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Z option is _not_ available for NDSTREE2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 sample output from NDSTREE.EXE using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Version MT-1.01 [s/n: DLAN951027r-D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 Network Consult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 (SecEqual.RPT) generated on October 27, 1995 at 00:53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rom context &lt;[Root]&gt;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nfig file [SecEqual.CFG] used. Objects with SE to the follow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--&gt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--&gt; Messag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--&gt; N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--&gt;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Security Equalled To' object name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to the 'source' objec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=DREAMLAN.OU=Toronto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-&gt; CN=DREAMLAN_MSG (Messaging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=Csadmin.OU=Consulting.OU=Toronto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-&gt; CN=NW410B (NC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=Louvre+Bindery Type=543.OU=Toronto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-&gt; CN=DREAMLAN (NC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=Admin.O=North_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-&gt; CN=DREAMLAN_MSG.OU=Toronto (Messaging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=Tester.O=Top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--&gt; CN=DREAMLAN.OU=Toronto.O=North_America. (NCP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End of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NDSTree is only available as part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DSTREE2.NLM is not included here). You can register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!GO SWREG) for $99US. Upon receiving the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ontacted via email for the name of your NDS tre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 the NLM. To speed up the process, you can send an email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with the NDS tre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register via CompuServe, you can FAX a Purchas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886-2534. Please make sure you either include your tree n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X or send a follow up email. Canadian orders is $135 CDN plus G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, please remi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DSTREE.EXE but have no need for NDSTREE2.NLM,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.EXE by itself for $10US ($13 CDN plus GST for Canadian 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exercise the -Z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e agreements for multiple trees and service provi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cense does not grant you the right to resell the program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fit; but you can charge the customer a service charge for your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ervice provider, you can register copies on beha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(by providing your customer's mailing information --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racking purposes). At the same time, we ask you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ail indicating that you are registering on behave of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iate in this email if further software upgrade (free or for a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you or the customer directly, and an email addres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2 is written using WatCOM C compiler and Novell's NLM SDK Volum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5, 1995. Version MT-1.00/PK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5. Version MT-1.01/PK-1.00. Added "Security Equals" 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DSTRE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3, 1995. Version MT-1.01/PK-1.01. Added "ThreadSwitchWithDelay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NDSTREE2.NLM for bet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keybo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05, 1995. Version MT-1.01/PK-1.02. Added check for NDS tre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DSTREE2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4, 1996. Version MT-1.01/PK-1.03. Added more comment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Tree is part of an NDS utilities toolkit available from DreamL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