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drivers are for the NE2000 and NE/2 card and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 vaps version 2.0.  They solve a problem with the Ph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drivers not accepting packets padded to 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FastPath and the EtherPort cards pad there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 number. This was not in the Phase II spec so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with the FastPath and the EtherPorts, but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rivers for the NE2000 and NE/2 will allow your server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ven packe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you will see is devices on the LocalTalk side of a Fast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s on Ethernet using the EtherPort card will not see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up for Phase II.  To add these drivers to your ser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net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(408) 473-8700 for questions regarding Netware for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