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accompanies  NE386.ZIP. The following file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vi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000   LAN    12389   7-26-91   9:36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      LAN    12310   7-26-91   9:18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3200   LAN    16041   8-09-91   8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1000   LAN    11857   7-25-91  12:02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-32   LAN    12185   7-25-91  11:5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VL0701 CFG     2478   8-20-91  1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7154    ADF     2657  10-03-88   9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represent the latest drivers available for the NetWare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  These versions have been through software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rver drivers addres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ese versions have been rewritten to now use the MSM (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Module).  The MSM is the new tool (module) available to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 developers from Novell to develop better LAN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In some environments these new drivers could help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e file server has the potential of locking up under a heav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server is a 486 machine and you are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2000 or an NE/2.  A race condition exists where the las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 write cycle of the National Semiconductor DP8390 (on the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) can be prematurely terminated by writing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bit "RD2" set before the remote DMA write cyc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d (refer to a future IMSP technical bulleti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ed information).  These later versions of the driver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 On certain networks with high traffic the adapter would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using the NE3200.LAN, interupts must be selected for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opy &lt;filename&gt;.LAN to the same directory as the other NL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your system (SYS:SYSTEM is suggested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 After the system is brought up, type LOAD &lt;filename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&lt;filename.lan&gt; corresponds to the lan card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makes no representations or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 Technical support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ovided at the discretion of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