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twork Conference program includes the following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.EXE     The Network Conference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EET.EXE    The Network Battleship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GER.EXE    The Network Pager TSR executable file for LAN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GE1.EXE    The Network Pager TSR executable file for LA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GS.DOC    Documentation for NETCONF.EXE, NETPAGER.EXE, and NETFLE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ference, Network Pager, and Network Battleship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ation are the intellectual property of the auth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J &amp; J Software,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