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programs are ***FREEWARE*** which means that you may copy and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o money is involved (except for media and shipping expe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upplied without warranty of any kind, and without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ir usefulness or adequacy for any task.  Under no circumstanc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ake any responsiblity for loss or damage, alleged or ac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usage of these programs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CompuServe mail id 100015, 3611 or on CIX as tcovel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for a utility to be added to the library then please drop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see what I can do, also please drop a note if you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ful.  As usual mail any bug reports, enhancements to 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TMA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P is a utility designed to ease the process of ensuring that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rive mappings are correctly setup at log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the INI file is scanned and for EVERY group that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betical order) the mappings set a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user FRED is in the groups EVERYONE &amp; ACCOUNTS then all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CCOUNTS are done first and then all within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of you have ever included the following in the system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n some cases, in the user's personal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BER_OF "USERS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OT H:=SYS: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I:=SYS:\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was coded using NETMAP the resul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MAP Z:MAPPING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in MAPPING.INI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=SYS:\DATA,H,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=SYS:\PROGS,I,NO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PERVIS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=SYS:\SECURITY,H,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=VOL1:\SOMEPLAC\HERE\NOW,Y,NO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copy NETMAP.EXE to an area where everyone have read rights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using the instructions contained later.  Insert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drive]:[path]\NETMAP.EXE [full path &amp; name of INI file to 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 #Y:\DOSAPPS\NETMAP.EXE Y:\DOSAPPS\NETMAP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TMAP is executed all the mappings which apply to that us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as they ar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=SYS:\DATA,H,ROOT,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SYS:\DATA,I,ROOT,SERV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?????????] = group/objectname (APPNAME) that the following mapping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= Unique number within that ap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A        = Full path of drive mapping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   = ROOT   means make a map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OOT means make a norma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1      = If no server is specified then the mapping i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erver.  If a server is specified and the user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server then NETMAP will map the path to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user does not have rights then the mapping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all suggestions to Antonio Covelli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15,3611 (CI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15.3611@compuserve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ing bug reports please include the version numb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running Novell's VERSION.EXE on NETMAP.EX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ETM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 and com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