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PARSE, A Compression / Database Preparation Utility for Novell Netwar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ARSE, (C)opywrite 1991, Suncoast Software Systems and Charles Ditt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, Released 5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rse is a utility designed to enable Network Administrators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 from Novell Netware's activities reporting proc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utput file which contains only relevant data;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"from", "by", etc., are deleted, and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use in almost any database. Netparse may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and is "network safe", enabling access by only on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(usually the Supervisor)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parse has been designed to use a file created by re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activiting logging program, Paudit(tm). In order to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ollowing command line (or batch file command) is uti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DIT &gt; 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ame your log file the name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Netparse.exe in the SAME DIRECTORY as your log file; call Net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r through a batch file. The following (optional)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Append the information to an existing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Overwrite a previous file with the same name (if 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"c" (Where c is any ascii character) Separator betw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to overwrite any existing output file (equivalent to /O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as field separator (equivalent to /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rse net.log net.out /a /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eates or appends data to net.out from net.log; uses comm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parse net.log databas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switches: creates database.out, overwriting database.out if on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default of space as field sepa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Netparse is to prepare Paudit's log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se in a database environment. The following fiel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Time   LAN_Name   User   Action   N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field separators may be chosen by you; the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suggestions, problems and frustrations may be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Netparse Support BBS, Suncoast City BBS, leaving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 the "Suncoast Software Systems Support" Message Area.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Netparse will be available (even to unregistered users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lers) in the "Suncoast Software Systems" files area (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irst-time callers). Current compresse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ar1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8/91  ver 1.6; now skips empty lines (usually 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/16/91  ver 1.5; first release to the general public. Streamlin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0/91  versions 1.0 to 1.4; development/beta-testing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Support: Suncoast City BBS, 813-953-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