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-to-use Network-Test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R E E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5 Gebhard T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           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DOCUMENTATION COMPLETELY AND CAREFUL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is freeware. That means You are allowed to use it, to cop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give it away if You follow thes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are not allowed to charge anything for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are not allowed to change the program and the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that You are reading now)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are not allowed to add anything to the archiv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d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use NetTest for testing Your network, please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 to show me that there are people out there wh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rogram. (You can find the address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ollow these little terms, You can freely use and cop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give i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guarantees or warranties of any kind. That means,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reaks anything, You "have to stick it together".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be made responsible or liable for any damage caus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rectly or 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notice any bugs or if You have any suggestions, pleas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know. My address is listed at the end 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that was the legal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documentation and enjoy the program. I hope that it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ing bottlenecks and configuration problems in You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DOCUMENTATION COMPLETELY AND CAREFUL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         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s simple as it could be: Make a directory and copy NETTE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TTEST.DOC in this directory and FLAG them ReadOnly and Shar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user-profile, with which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has the following rights in this directory: READ,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, ERASE, MODIFY, FILE_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Please do not flag the .DBF-file created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an the standard READ-WRITE and NOT SHAR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. This is due to the compiler (Clipper)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fferent test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ble I/O metho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ultaneously start / pause / quit the test on all st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tio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istics on the current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Net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rectory and type NetTest. The program can be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by pressing the ESC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supports command-line-parameters to make it easier to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ifferent configuration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memory-configuration of each workstatio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hat You find files like $T* in the NetTest-directory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rmally deleted when exiting NetTest. If You fi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hen no user is running NetTest, You can simply dele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         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tTe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was first programmed due to the lack of avail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test programs concerning I/O in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is a program that can be used to test the following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vell Net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b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k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k contro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s-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d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 a way focus each component by selecting special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urpose NetTest offers two different test-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abase 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test with many configurabl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est You can switch between an information screen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terms and one with test results. A status screen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action is also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          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the different test-methods wor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describes the ways the different test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BF 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st is based on a database. All test-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is database (a Clipper-DBF-File).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-record and some records per workst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est-cyc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rite-cyc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cking the first workstation-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riting 255 chars in this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easing the 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cking the share-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riting 255 chars in the share-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easing the 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inuing the same process for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-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-cyc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ing 255 chars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-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cking the share-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riting 255 chars in the share-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easing the 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inuing the same process for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-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inuing with the write-cycl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the read or the write cycle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st-method is based on a single text fil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. Each workstation create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with the logical connection-numb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This file is accessed in the mann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rite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 and 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, write, read,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hoose different record sizes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NetTest to change the record size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automatically between a min. and a max. valu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         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nformation is displayed during the te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vell informatio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Ware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rial number of Your NetWar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x. conn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ell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ell rev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. connect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d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work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S type /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 information screen (all tes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e &amp; time the test star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/O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tal records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tal records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rent cycl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 information screen (DBF te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tal lock retries on the share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ak lock retries on the share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often the share record was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many station records were written dur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many station records were read during the current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 information screen (file tes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. recor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x. recor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which way the record size is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urrent recor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throughput read / write in kBytes/se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many records were written during the current 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w many records were read during the current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 status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urrent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formation about the program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           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Net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of starting NetTest: either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If You simply type NETTEST, the program start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mpted for every possibl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it as simple as possible to access NetTest via batchfil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tore parameters in configuration files. To run a tes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nfiguration, You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&lt; CONFIGURATION FILE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configurations in files named by Your own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one configuration for all workstations (GLOBAL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one configuration for each workstation conce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og. connection number (LOC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this feature You have the possibility to ru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with the same set of configuration files.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cenario: One time You use the test,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number 4 (and therefore configuration file 4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a 486 DX2/66 and log. connection numb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figuration file 5) is used by a 286 relic. The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art the test, the 286 may now have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4 and the 486 connection number 5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number 4 and 5 are different (e.g. 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and file test), You have two very differen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by simply logging the stations onto the serv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or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configuration file named by Your own You have to start Net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 name (without path and extension) a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have one file handy for all workstations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the power of the configuration files based on th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number You simply start NetTest with the parameter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         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Net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eral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 method: either DBF or file 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cycles: how often the test will be rep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ay between cycles: how long to wait before star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records per cycles: how many records to read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during one cyc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simultaneously: wether all stations should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at exact the same moment, or should start i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NetTest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ase test files while exiting: wether You wan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 files accessed during testing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BF tes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/O method: how to access the test record (write and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rite, only r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tes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/O method: how to access the sequential file (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nd read and erase, write and read, only writ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. record size: the size of each record will not drop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x. record size: the size of each record will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than this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record size by: each time the record size is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hange incrementally / decrementally with this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record size: how the record size will be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est (incrementally, decrementally, alter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answered all the questions above, You are asked if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save this configuration. You have the following possi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: do not save this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cal: save it in a file concerning the log.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lobal: save it in the global 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me: save it in a configuration file named by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                 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conventional memory available, the record siz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wered to minimize the possibility to crash the applicatio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NetTest to change the record size automatically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0 and 50000 bytes randomly by 1000 bytes every 10 record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f 5 seconds between each cycle, a simultaneous star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 and with write &amp; read I/O, You choose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st Method: fi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. Of Cycles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ay Between Cycles: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. Of Records Per Cycle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Simultaneously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ase Test Files While Exiting: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/O Method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. Record Size: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x. Record Size: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Record Size By: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 Record Size: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         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before using the file 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est will cause heavy loads on the serv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LAN-segments. Please be aware of this BEFORE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est might force Your server to its knees if You ru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workstations at the same time. This is very useful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Your server under hard conditions or if You want to loc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lenecks or configuration problems. But it might be dangerou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st if You don't have a backup handy - depending on the s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erver. It's not a good idea to run this test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zation of the payroll-application, eith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on the file test with create, write, read, erase -cyc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test files being deleted and re-created every tim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data, it may be possible that You can't SALVAGE any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server-volume except the test files. This might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ying if a user deleted the wrong files yesterday and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VAGE them tomorrow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-methods described above sound to work all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analyze Your server carefully You might disco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server-components (e.g. NICs, disk-drives etc.)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in different ways depending on the running test-method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me handy monitoring tools in NOVUSER on CompuServe (e.g. STAT.N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keeps track of a log file containing utilization, bytes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written and so on, NETSTAT.NLM which displays a bar grap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onitor displaying utilization, packets received, packets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        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hosen the configuration manually or started NetTes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s parameter, the test itself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elected the simultaneous start, each station now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mand to start. To do so, You need only to press the s-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est, You can press the F1-key to view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s.  Please note, that the test is stopped on the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time You are watching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test is running and every action is reported o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useful statistics are displayed on the tes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o view some information about Your NetWare vers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environment, You can select the Novell inform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test information screen. Simply press the i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thes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want to speed up the traffic a little bit,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vell information screen. Then the test information does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pdated after every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eature in version 3.1 is the possibility to pause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on every workstation simply by pressing the p-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orkstation. To continue with the test, press the s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pausing the test, You can end the test on all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by pressing the q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quit the test only at one workstation, You can do s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. The tests at the other workstations are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the test in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You join a station in a running test where the simultaneous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has been selected, it will change every st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st         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 an error-message concerning a memory-problem, pleas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nvironment-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LIPPER=//E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05.95:       First public release, only databas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08.95:       Version 2.01, including three different test-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.09.95:       Version 3.1, including following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ultaneous start / pause /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configurable fi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ing &amp; sav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ciser calculation of av.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, suggestions or discovered a bug, pleas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may be sent to CompuServe:        100121,24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cross the Internet:        100121,2464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s and letters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bhard T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cholderweg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531 Nord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rman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