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Time 2.xx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ode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light savings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time/dat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Tim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ternet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moved annoy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IME.EXE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ALLS.DLL - The library, must be in the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.DLL - Internet connection api WinSock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ime is a windows program that will dial-up the atomic clock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ime on all of you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ructions. (A Full Help file will be sent with a purchased lisc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time you use the program run set-up.(If you hold the mous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he description will be displayed at the bottom). Select DLS (Da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) if your are in that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vers Icon will bring up a list of server on your network.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re the available servers, by double-clicking the server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right box. The servers in the right box are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hange the time on. By clicking the CONFIG Button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rameters for th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servers time zone and if it changes with Daylight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attached to the server then supply your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r that server. (Must have supervisor right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 a server.) The name and password are encrypted and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me Zone setup must be done on all servers that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, or the time will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al icon will call up the Atomic clock or connect to NIS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, once dialing has started you can abort the dial mode b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 icon again. If this is completed correctly, the time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nected to NIS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hange the time on your servers click the Clock Icon. NetTime will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rvers that you are not attached to, chang the time, then logoff.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he the midd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ylight Savings Time - When the DLS box is checked on the main se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 time will be in effect for all servers that have DLS check in thei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old way, you had to manually change all DLS buttons when DLS was i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Time can now be run with command line parameters. This is usefull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ime with a scheduler. (NETTIME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time /a will automatically dial the atomic clock and change the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selected servers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- Select internet from the setup screen. A direct connection or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the is required. If you can access the internet through a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hen you can connect with Ne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drop m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p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7 W. Jefferson Blvd.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as@gtll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