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U.EXE --  Network File Attribu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file attributes and extend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modified on a Novell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 Head [71211,3310],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AU is a Netware utility that allows the file attribute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to be modified on a Novell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iar to Novell's flag.exe progra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I found to be very beneficial.  The firs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 can suppress display from the screen.  Th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shelling from another application.  Also, when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not be changed, it does no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.zip - zip file containing readme.doc and nfa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.exe - executable file attribu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place for this utility is in \public. 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is placed, but it is recommended that i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path on the file server.  It is recommended to flag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 [file spec] [+|-][file attributes] [/p|/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help information on how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rent file attributes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 *.ex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ile attributes for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to Read Only,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 *.exe ro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ile attributes for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to Read Only, non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 *.exe -ro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ile attributes for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to Read Write, non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au *.exe rwsit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ile attributes for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to Read Write, Sharable, Inde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al Tracking.  Nothing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[file attribute]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C Interface-DOS was used to make the networ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was the program 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tested and is in use on a Novell SFT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 V2.15 Rev. 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distributed free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t your own risk, the author assumes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any questions or recommend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that you may have. I can be reach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[71211,3310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