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FILES: Network File Ownersh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 L. Hartman (RL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Registered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205 North Mulvaney Court, Spokane, WA 99212-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9-924-6576 (Voice)   509-926-4626 (Fax)   CompuServe 76350,2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for the following sections, but they are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today's world.  Please read them and then move on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material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is an example of "AdWare" - a term I have coin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, in addition to being a useful standalon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an advertisement.  NFILES is an advertisement for m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ulting services.  Please see "About the Author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FILES files and materials are copyrighted, and I specifically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m worldwide.  The unaltered, unmodified NFILES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ublic domain; it may be copied, distributed,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triction as long as it is not chang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pload it, IN ITS ENTIRETY, to bulletin boar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on access"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represents a significant investment of my time and effort.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hope that you will benefit from your use of this program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in creating this and other AdWare is to promote m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ulting services.  I would appreciate you giv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LES to anyone (everyone!) you know that uses Novell NetWare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you exactly nothing and encourages me to continue writing A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not REQUIRED to register, I would certainly enjo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.  Constructive comments may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uture upgrades, so your input is valuable.  For NFILE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you may contact me via CompuServe or by mail (see above fo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).  Please restrict telephone calls to actual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"About the Author" at the end of this 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consulting services.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, and all of its associated files and programs, is provi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user of this software is sole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its suitability for any purpose, the accuracy of it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s obtained by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ritten, NFILES does not contain any "viruses" or other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However, such routines do exist and can be "attach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nign and beneficial programs, often without obviou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LES does not attempt to detect the presence of such addi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the user's responsibility to determine the "purity"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WHY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placed on the file server's hard disk, Novell'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the user for the space consumed.  In many networks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 space available to each user is limited by the Supervi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over time, the user's disk allocation can be consumed until li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rough the NETx, EMSNETx, or XMSNETx shells, the DOS comma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files by subdirectory, name, and size - but not owner. Ne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 command will display file ownership information, bu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in each subdirectory - inconvenient at best and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ity in networks with complex direct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was written to provide a complete list of all files being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searches through all volumes on the server, and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volume, and lists the files in each which belong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e size of each file, the total space consumed per volu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pace consumed on all volumes is reported.  For output clar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s listed only if it contains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is very easy to use.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ILES username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NFILES will generate a list of all network files whose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"charged" to the spec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invoke NFILES without a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ILES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ich yields a complete list of all network files, with the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listed on a file-by-file basis. This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s, but can result in a LARGE amount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is not case sensitive.  All input is automatically capitaliz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e above examples use capital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NFIL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uses standard DOS functions to displa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specifically done so that its output could b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file using the standard output redirection character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may also be used on NFILES output in the same manner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for more information on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NFILE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interacts with the NETx, EMSNETx, and XMSNETx shell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ices.  It initially confirms that the invoking work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nd logged in to a NetWar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then obtains a list of all volumes which exist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olume, a subdirectory tree is obtained and parsed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e specified (or default) username. These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sing standard DOS output functions; running to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-volume and total-server space consumption are also maintain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last volume, the "total server space" is re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LES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interacts with the NetWare shells using documented NetW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No undocumented "tricks" are used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reports space which is overtly consumed by files.  Additio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nsumed by NetWare user management functions,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users, etc.  Such space is not reported by NFILES an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ce in "total space consumed" as reported by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only reports information which is legally accessible to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NetWare function calls.  Files which exi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or which the inquiring user has no search authorit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Richard L. Hartman.  I have 12 years of formal experi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industry which started in analog circuitry and prog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sciplines of discrete digital, integrated dig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, software, and management.  My employment hist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gineering and Marketing departments for everything from fiv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s to companies with thousands of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 I have designed many successful products -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probably the Key Tronic KB5151 Enhanced PC Keyboar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eparate cursor and numeric keypads.  Over 250,000 KB5151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d and its standard continues to influence keyboard de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nsulting efforts are now concentrated in the area of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- specifically the development of software which runs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, Novell's NetWare Operating System.  I am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fessional Developer and actively pursue all topics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s, which involve this marke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, and other AdWare like it, is my answer to the extremely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in magazines and trade journals.  I simply cannot jus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necessary to elevate myself and my services above the "noise fl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multi-million dollar companies and their multi-p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.  Instead, I invest my TIME writing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has broad appeal and allows potential client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my work without risk or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ervi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ual: A confidential, objective sounding board for 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sibility: Assessment of technical v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ing: Actual product design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: Adding network intelligence to exis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: Verifying network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: Adding network programming to your staff's sk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ation: Network-oriented analysis of your current/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network software - or are planning to -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 L. Hartman (RL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Registered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205 North Mulvaney Court, Spokane, WA 99212-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9-924-6576 (Voice)   509-926-4626 (Fax)   CompuServe 76350,2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