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WISE INTEGRATION MODULE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THE GROUPWISE INTEGRA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GROUPWISE INTEGRATION MODULE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A NETWARE USER AND SETTING UP A GROUP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UP AN EXISTING NETWARE USER WITH A GROUP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GROUPWISE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GROUPWISE MAIL DISTRIBUTION LISTS (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ING MAINTENANCE ON GROUPWISE DATABASES (OFCHE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ING A GROUPWIS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A: NDS TO GROUPWISE FIELD MAPP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B: EXTENSIONS TO THE NDS SCHE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Wise Integration Module adds GroupWise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to the Windows NetWare administ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NWAdmin). For example, when you create a user in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, you can set up the user with a GroupWis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. You can also assign GroupWise mailbox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NetWare users, all from within NWAdm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pabilities of the GroupWise Integration Modu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ed in the following lis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Set up Groupwise Integration Module preferences.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 is required if you are using a mixed NetWare 3.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x environme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Create a NetWare user and set up a GroupWis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Set up an existing NetWare user with a GroupWis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Create GroupWise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Create GroupWise mail distribution lists (public grou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Perform maintenance on GroupWise user and post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s (ofche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Delete a GroupWis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 USE THE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R THE GROUP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ATION NLM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GroupWise products are currently available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er a GroupWise system from 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GroupWise Integra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GroupWise Synchronization N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Wise Integration Module lets you individual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users from the NDS tree and assign them to a Group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office. You have the flexibility to individual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such as Visibility, and you can assign user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of the NDS tree to different GroupWise post offic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create GroupWise Resources and Distribution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oupWise public groups) from within NWAdm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GroupWise Integration Module, the Group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ation NLM maps NetWare users to GroupWise post off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GroupWise Synchronization NLM is rules-ba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automated than the GroupWise Integration Modul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might set up an association specifying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dded to the ACCT.FINANCE.ADM.US portion of the tre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GroupWise Payroll post office under the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HEADQ.PAYROLL). All of the users added in this wa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options set, such as Visibility=System (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for the batch). Also, the GroupWise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LM maps only user fields to GroupWise and does not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create GroupWise resources or distribution li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NWAdm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more flexibility in assigning post offices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-based automated program will allow, then you sh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Wise Integration Module. In this case, continu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ection in this manual, Installing the GroupWise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Or if you would prefer a more automated approach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GroupWise Synchronization NLM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 GroupWise Synchronization NLM from NetWire and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zipped documentation for that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DS OBJECT AND PROPERTY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read and write privileges on the GroupWis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to be able set up an NDS user with a GroupWis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o create GroupWise objects, such as a Re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Wise Distribution List, you must have browse,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privileges in the organization or organizational un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ain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WISE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GroupWise Integration Module or Synchronization NL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vailable, all GroupWise administrative tasks had to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GroupWise Admin program (AD.EXE). In a single-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post office system, the GroupWise servers wer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GroupWise Admin program could propag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ingle-domain database to a single post office. Group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have always been required in a multiple-doma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-post offi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Wise servers are required when you use the Group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Module, even in a single-domain, single-post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Because AD.EXE does not directly handle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riginates from the GroupWise Integration Modu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Wise servers must be running so that the inform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agated throughout the GroupWis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how to obtain the GroupWise Server P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Novell at (800) 861-25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GROUPWISE INTEGRA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GroupWise Integration Modu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Start Windows, then open Program Manager (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op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Insert the disk labeled GroupWise Integration Modu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the drive of the workstation wher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WAdm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Choose File menu, then choos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At the command line, enter a:setup (assuming you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) to display the GroupWise Integration Modul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Choose from the options expla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Modify NDS Schema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DS uses a database to store information about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s. Before information about GroupWise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dded to NDS, the schema (or database template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modified to accommodate this new information. Fir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installations MUST select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:  This option can only be perform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min equivalent from the master (root) NDS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NDS schema does not need adjustmen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will be dimmed, and the text will read "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Modifi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Appendix B: Modifications to the NDS 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re information about how the schema i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choo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Install File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this option if you want to install the Group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ration Module. The files are normally insta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tWare server's PUBLI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Configure Workstatio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is option to create and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WADMIN.INI file, which is required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Wise Integration Module while running NWAd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must be run at each workstation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NWAdmin with the GroupWise Integra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Choose Start, then follow the prompts.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 reading any of the following se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y to you (depending on which options you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opening dialog bo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THE NDS 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ed Modify NDS Schema, and if the schema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o accommodate the GroupWise Integration Module, the 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s for GroupWise dialog box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Choose Make Adjustments, then follow th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ed the Install Files option in the opening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Files dialog box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Enter a destination directory, then choose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a destination directory that is differ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NWAdmin runs, a Warning dialog box appea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WADMIN.EXE program was not found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It is recommended that this GroupWise modul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to the same directory as NWADMI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ontinue this installation, you will need to ad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to the PATH statement in the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this prompt, be sure to modify your path vari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EXEC.BAT file to include the directory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the GroupWise Integra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ed the Configure Workstation option in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, the Configure Workstation dialog box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Choose GroupWise Domain Directory, then enter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your GroupWi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mary domain is the preferred domain to point to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secondary domain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Choose Module Directory, then enter the pat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when installing the GroupWise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ule. If you installed the module, the defaul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where the program was installed.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is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Choose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GROUPWISE INTEGRATION MODULE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Wise preferences allow you to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Set and/or confirm the path to your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Set options for how the GroupWise Integra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s the Network ID field for the GroupWis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. This is important in mixed Netware 3.1 and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Set options to filter the GroupWise field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in the various dialog boxes of NWAdm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GroupWise preferenc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Choose Tools, then choose GroupWi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Choose Preferences to display the GroupWise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Fill out the fields and choose the options a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User Fields to Display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the GroupWise user fields you want to disp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rious dialog boxes of NWAdm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Use for NetI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 pure NetWare 4.x environment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dery Emulation is Off, choose Full Distingu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. This will cause the GroupWise Integra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write a fully distinguished nam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an.adm.hr to the Network ID field of the Group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 mixed NetWare 3.x and 4.x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Common Name. This will cause the Group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ration Module to write the bindery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on name, such as BRIAN, to the Network I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GroupWise user record. This option requi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dery Emulation be On. If you do not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 Name option, users whose post offices resi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x servers will get a "User Not Found" err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ing to access thei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Group Fields To Display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the GroupWise group fields you want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various dialog boxes of NWAdm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Resource Fields To Display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the GroupWise resource field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in the various dialog boxes of NWAdm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Choose OK to save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NETWARE USER AND SETTING UP A GROUPWIS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NetWare user and set up that user with a Group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Start NWAdmin to display the NDS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Highlight the organization or organizational un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ree that will contain the user you are cre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:  If you selected the Full Distinguish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in Preferences (under GroupWise Op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ls menu), the GroupWise Integration Module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about the user's context in the tr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s it in the GroupWise Network ID field. If you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user's context, the GroupWise Network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will not be updated unless you (1) double-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in the tree (while in the new context),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a minor change in any of the pages, such as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pace and then deleting the space in the logi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that the OK button is available, and then (3)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Choose Object from the pulldown menu, the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to display the New Object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Choose User, then choos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reate User dialog box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Choose Login Name, then enter a network nam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, such as Pet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Choose Last Name, then enter the user's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r, when you enable the GroupWise account,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will automatically transfer into the Group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 Choose one (or none) of the following option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on other options and fields in th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dialog box, see your Novell NetWare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ministration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Define Additional Propertie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properties are required for the us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up in GroupWise. If you select this optio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additional properties immediately after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. If you don't select this option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additional properties after the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by double-clicking the object in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Create Another User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choosing this option, you can creat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tially. However, later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ly double-click each user in the t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additional properties and set up the Group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Choose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 next depends on which options you selec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User dialog box. Refer to the table below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(s)      What Happens      What Do I Do Next?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e           The object is     Double-click the user in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d and       tree. See Setting Up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splays in the   NetWare User with a GroupWis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ree.             Account following this tabl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        The User:         Enter the requir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    [name] dialog     See Setting Up an Existin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ties     box appears.      NetWare User with a GroupWis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Account following this tabl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        The object is     Later, you will have t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User   created in the    individually double-click ea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ree, and the     new NDS user in the tree t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reate User       up the GroupWise account. Se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alog box        Setting Up an Existing NetW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appears,        User with a GroupWise Accoun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mpting you     following this table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the name of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other user.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N EXISTING NETWARE USER WITH A GROUPWIS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a newly created or existing NetWare us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Wise accou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If you are starting from the NDS tree, double-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in the tree for whom you are setting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Wise account to display the User: Name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the Identification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elected the Define Additional Propertie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creating the user and the User: [name]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nder the user's Idendification page)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, continue with the next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Fill out the fields shown in the list below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formation to carry over into GroupWise Admi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about other fields in the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, see your Novell NetWare 4.1 Administration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for information about how the fields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GroupWise Admin, see Appendix A: Field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:  GroupWise can store only one valu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. If you enter multiple values in NDS,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transfer to Group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x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Use the scroll bar on the far right side of th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 to display the GroupWise page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:  The button for the GroupWise pag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unless you use the scroll bar to dra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tom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Click the GroupWise page to set up the us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Wis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ogin Name you entered when creating the user match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User ID in the GroupWise system, the following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DS object [fully qualified name]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Wise object [Domain.PO.UserID]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this prompt, make a choice based on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HAPPENS IF I CHOOSE Y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hoose Yes to accept the association,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ministrator assumes that the specified NDS user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a GroupWise user mailbox. If the Domain.PO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the one you want, and if you are planning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to a different post office, you should choose 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 the association now and then later move the us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a different domain.po combin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Wise page; otherwise, two users with the same Group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ID will exist in GroupWise under different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choose Yes, the GroupWise page appears. Sk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ING OUT THE GROUPWISE PAG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HAPPENS IF I CHOOSE N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hoose No and create your own association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up with two users with the same GroupWise user I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post offices. This is allowed in GroupWis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confusing to users who are trying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the two in an address list. To prevent thi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provide a different Object Name when cre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 assoc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choose No, the GroupWise page appears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, continue with the next section, FILLING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WIS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ING OUT THE GROUPWIS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From the GroupWise dialog box, fill out the fiel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ained below to set up the NetWare us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Wis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Domain.PO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a domain/post office combination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f the list is not displaying, click the arrow ic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ight side of the Domain.PO field.)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teW will be assigned to Headquarters.Adverti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Object Nam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bject Name will be the User ID, or mail I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in the GroupWise system. The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vell Comm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Visibility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between System, Domain, Post Office, or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n explanation of visibility, see Visibil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4: Reference in the GroupWise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User Defined 1-10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any information you want in the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s. The labels for the fields must be edi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GroupWise Administration. For example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ame User-Defined 1 to Social Security Number.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urity Number would then appear in the NWAdm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roupWise Admin programs. For instruc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ing the user-definable fields, se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s: Labeling in Chapter 4: Refere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Wise Administration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Choose OK to save the information in the GroupWis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ny other pages where you may ha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(such as in the Identification 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ould then appear in the Address Book of the Group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and in the Users window of GroupWise Adm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GROUPWISE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roupWise resource is an item or place, such as a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vehicle, or conference room, that users can schedu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using GroupWise. You can create GroupWise resourc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NWAdm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GroupWise resour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Highlight the organization or organizational un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DS tree that will contain the resourc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Choose Object from the pulldown menu, the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to display the New Object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Choose Resource, then choos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reate Resource dialog box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Enter a name for the resource, then select on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) of the options expla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Define Additional Propertie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properties are required for the Group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urce. If you select this option, you can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properties immediately after choosing Crea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define them later after the object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ouble-clicking the object in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Create Another Resourc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choosing this option, you can create Group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urces sequentially. However, you will later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ly double-click each GroupWise resour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ree to define the additional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Choose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 next depends on which options you selec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Resource dialog box. Refer to the table below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(s)      What Happens      What Do I Do Next?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      The object is     Double-click the item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reated and       more information about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s in the   GroupWise resource. See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ree.             Additional Properties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this table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        The GroupWise     Enter the requir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    Resource:         See Defining Additiona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    [name] dialog     Properties following this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ox appears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        The object is     Later, you will have t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       created in the    individually double-click ea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       tree, and the     new GroupWise resource in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reate Resource   tree to provide mor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alog box        information. See Defining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appears,        Additional Properties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mpting you     this table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the name of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other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source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ADDITIONAL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Wise Resource: [name] dialog box appears (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explained in the tabl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Enter information as explained in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Domain.PO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a domain/post office combination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Descriptio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an optional expanded descriptio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 room, second floor of H, east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Visibility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between System, Domain, Post Office, or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n explanation of visibility, see Visibil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4: Reference in the GroupWise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Owner I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er ID is the GroupWise user ID of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sible for accepting or declining request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ource. The person who is selected as the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use the Rules or Proxy features in the Group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ent to automate this task. The owner must be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same post office as the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Resource Typ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 Resource Type, then choose between Re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. When a user schedules a resource that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place, the resource description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field in the GroupWise appoin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Choos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GROUPWISE MAIL DISTRIBUTION LISTS (PUBLIC GROU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oupWise, a public group is a defined set of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, and other GroupWise objects. After the Group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 creates and names the public group, users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o all objects within the group by address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A public group (GroupWise term) and Group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List (NWAdmin term) are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GroupWise distribution list (public group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Highlight the organization or organizational un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DS tree that will contain the Group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List you are cre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Choose Object from the pulldown menu, the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to display the New Object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Choose GroupWise Distribution List, then choos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reate Distribution List dialog box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Enter a name for the distribution list, then selec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r none) of the options expla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Define Additional Propertie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properties are required for the Group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list. If you select this optio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these properties immediately after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, or you can define them later after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reated by double-clicking the object in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Create Another Distribution List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choosing this option, you can create Group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lists sequentially. However, la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have to individually double-click each Group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list in the tree to define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Choose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happens next depends on which options you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Create Distribution List dialog box.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able 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(s)         What Happens        What Do I Do Next?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e              The object is       Double-click the it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reated and         provide mor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isplays in the     about the GroupWis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ree.               distribution list. Se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Defining Additiona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roperties follow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table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           The GroupWise       Enter the require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      Distribution        information. See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ties        List: [name]        Additional Properti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ialog box          following this tabl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ppears.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nother    The object is       Later, you will have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     created in the      individually double-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             tree, and the       each new GroupWis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reate              distribution lis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istribution List   tree to provide mor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alog box          information. See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eappears,          Additional Properti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ompting you for   following this tabl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name of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nother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istribution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ist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ADDITIONAL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Wise Distribution List: [name] dialog box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cording to the sequence explained in the table above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, the list name is Mana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Enter information as explained in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Domain.PO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a domain/post office combination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example, Managers will be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quarters.Adverti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Descriptio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an optional expand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Visibility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between System, Domain, Post Office, or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n explanation of visibility, see Visibil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4: Reference in the GroupWise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Choose To: Members to display the List Member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CC: Members to display the List Member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BC: Members to display the List Member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ollowing screen, the To: Members option was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Choose Add to display the Select Object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st of objects displayed is long, you can type a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ame Filter field and then press Tab. For example,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* in the Name Filter field and then pressing Tab displa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bjects in the current context that start with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notice the Current Context field. In this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 is Documentation.adm. If the object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ee are not the ones you want to add to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you can change the context. However, if you want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objects from the current context and then select obje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from another context, you must choose OK and then com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elect Object dialog before going into the new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If you select objects from the current con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y to change the context to add more object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OK, your selections in the current context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Select one or more objects from the tree (shift-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you to select multiple items), then choose O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o the GroupWise Distribution List: [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Change Context to display objects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xt, select the objects, then choose OK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Wise Distribution List: [name]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If you want to add more members (TO, CC, or BC),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ep 2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Choose OK to return to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MAINTENANCE ON GROUPWISE DATABASES (OFCHE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 GroupWise database utility (ofcheck) i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s menu of NWAdmin. Occasionally, you may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GroupWise to check the user and message databases and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 or errors in the databases. Or, if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s problems associated with his or her user data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databases, you will want to use Check Group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utilit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Highlight the user(s) whose mailboxe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check a post office database,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option once inside the Check GroupWise File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Choose Tools, then choose GroupWi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Choose Check Files to display the Check GroupWi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Choose the options as explained in Database: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ixing in Chapter 4: Reference of the Group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ministration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not use an options file that was created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Any options files you want to use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and saved with the Windows version of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Choose Run. An administrative task message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appropriate GroupWise servers reques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ion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A GROUPWIS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the GroupWise account for an NDS user without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from the NDS tre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Select the NDS/GroupWise user or users in the tre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select multiple users by pressing the Shif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click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Choose Tools, then choose GroupWi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Choose Delete Account to display the Dele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Wis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that the users you selected from the tree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oupWise Users list of the Delete from GroupWis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Individually select the users whose GroupWis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Select All to select all the users in th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Deselect All to select none of the us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Choose from the actions expla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Expire GroupWise Users and Leave Mailboxe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s are expired within GroupWise bu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d. The users are not able to log in to the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ice, but the users' records are not dele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Wise. This leaves you the option of later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eliminating the expire date in the use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sing GroupWise Admin) to make the users activ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ired records are not deleted automatically;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GroupWise Admin to delete the records or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GroupWise Users and Mailboxes option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. For more information about deleting ex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s, see User Records: Purging Expired in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: Reference of the GroupWise Administration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Delete GroupWise Users and Mailboxe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s' GroupWise accounts are dele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Wise mailboxes are also deleted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rea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Remove NDS Associatio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removes the values from the post off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ID fields on the user's GroupWise p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unt still exists in GroupWise, but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in NDS is not pushed out to Group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Choose OK to perform the action you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or records you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: NDS TO GROUPWISE FIELD MAPP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information you routinely enter in NWAdm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ransferred to GroupWise when you se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Wise user from within NetWare administration. Field mapp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lained in the following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WADMIN FIELDS                   MATCHING FIELD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IN GROUPWISE ADMI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NAME      DIALOG NAME      FIELD NAME       DIALO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main.PO       GroupWise Page   Domain.PO        Us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Name     GroupWise Page   User ID          Us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Name      Identification   First Name       Us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                            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Name       Create User or   Last Name        Us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dentification                  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age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phone       Identification   Phone            Us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                            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artment      Identification   Department       Us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                            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           Identification   Title            Us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                            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n Name      Create User      Network ID       Us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x Number      Identification   Fax Number       Us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                            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ibility      GroupWise Page   Visibility       Us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Defined    GroupWise Page   User Defined    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10                             1-10             Field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Has     Login            Expire Date      Us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     Restrictions                    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WADMIN FIELDS                   MATCHING FIELD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IN GROUPWISE ADMI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NAME      DIALOG NAME      FIELD NAME       DIALO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Wise       Create           Resource ID      Resourc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Name   GroupWise                       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source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er           GroupWise        Owner ID         Resourc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urce:                       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[name] dialog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ox on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dentification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age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ibility      GroupWise        Visibility       Resourc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urce:                       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[name] dialog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ox on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dentification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age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    GroupWise        Description      Resourc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urce:                       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[name] dialog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ox on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dentification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age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 Type   GroupWise        Type             Resourc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urce:                       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[name] dialog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ox on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dentification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age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LIS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WADMIN FIELDS                   MATCHING FIELD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IN GROUPWISE ADMI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NAME      DIALOG NAME      FIELD NAME       DIALO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Wise      Create           Group Name       Group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   Distribution                    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Name       List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main.PO       GroupWise        Domain.PO        Group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ribution                    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ist: [name]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alog box on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dentification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age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ibility      GroupWise        Visibility       Group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ribution                    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ist: [name]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alog box on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dentification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age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    GroupWise        Description      Group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ribution                    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ist: [name]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alog box on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dentification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age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            GroupWise        Send To          Group: [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stribution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ist: [name]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alog box on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: Members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age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GroupWise        Carbon Copy      Group: [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stribution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ist: [name]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alog box on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C: Members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age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              GroupWise        Blind Copy       Group: [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stribution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: [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alog box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C: Members page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: EXTENSIONS TO THE NDS 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WIS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GroupWise ID--Specifies the name of an obj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Syntax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Ignor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Constraint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_SINGLE_VALUED_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Used I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Wise Distribu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Wis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N COPY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Carbon Copy Member--The name of an object tha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n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Syntax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inguished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Constraint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_SYNC_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Used I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Wise Distributio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IND COPY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Blind Copy Member--The name of an object tha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in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Syntax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inguished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Constraint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_SYNC_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Used I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Wise Distributio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WISE DISTRIBU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GroupWise Distribution List--Defines a group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ir distribution type. GroupWise Distribution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ffectiv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Immediate Super Clas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Containment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ganizational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Named By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Mandatory Attribute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Optional Attribute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bon Copy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ind Copy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Wise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WIS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GroupWise Resource--Defines an object or lo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scheduled. GroupWise Resource is an effectiv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Immediate Super Clas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Optional Attribute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Wise I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