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LIST 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ohn M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/2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IST is a useful replacement for the SLIST comm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 NetWare network.  It lists the servers foun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and uses color coding to indicate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  Used as it is, NLIST will display all activ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.  But in addition to this, it can detec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s missing by accessing a data file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in the file that is not found by NLIST, it will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erver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parameters, NLIS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Display some or all active server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Display all active and missing servers wit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Display only listed active and missing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codes for NLIS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video brown - Server you originally logg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- Current defaul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- Other attach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- Unavailable or missing servers (needs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- All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use the data file, the defaul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IST.TXT and the default location is in the SYS: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By putting it in the SYS:LOGIN directory,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NLIST without logging in. NLIST will look for N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n the current directory. If that fails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LIST.TXT in SYS:LOGIN. If that fails, NLIS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active servers along with their addresses. N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have the following format, one line for each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server-name, file-server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 is optional. If you include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erver, it will replace the addres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at description. Included is an example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LIST.TXT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IST will accept either none or one of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no parameters are used, NLIST will look for NLIS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he current directory and then the SYS: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If the file is found, NLIST will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descriptions and missing servers.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imply list all active servers along with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e parameter is a directory and/or file nam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at file instead of NLIST.TXT. In addi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NLY those servers listed in the fil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unlisted servers to which you ar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arameter may also be used to list a subse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s, i.e. NLIST FS* &lt;Enter&gt; will list all fi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with FS. Normal wild cards are accepta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parameter, NLIST will not use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IST.TXT file.  So if you want a list of all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s without the NLIST.TXT data, use NLIST * &lt;Enter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