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NOVELL NETWORK LOGON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B. Adam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LSCREEN is a program to give you a unique and chang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een for Novell networks. (It might work with other network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sure it) It can also be used in normal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broken down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r Company/Depart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random Technological phrase which you are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two lines of text that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r choice of a random Quote of the Day (1 of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literary and Star Trek quotes), a trivi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st of people born on the current date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s that happened on the current date, a ver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ble, a trivia question from the Bible, 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of up to si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ivia question is displayed, you may press any key to get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erminate the execution of the program to get to the login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t your workstation when it comes up, after 4-5 secon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nswer and termin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is to a login batch file to display this prior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LOGIN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onfiguration file called NLSCREEN.CFG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text files holding the quotes, trivia questions,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etc. It has the company name to display, the parameter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construct a random technological phrase or to use on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he sound/nosound parameter, and a parameter to tell it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of your choosing, or a quote, trivia question,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r birthdays. There is a sample NLSCREEN.CFG file for you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affect the operation of th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sample programs to illustrate the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L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SCRENA - Quote of the day example with technological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SCRENB - Trivia question example with technological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SCRENC - Events in history with technological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SCREND - Birthdays with technological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SCRENE - Message example with sound and two-lin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SCRENF - Bible verse with two-lin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SCRENG - Bible question with two-line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twork integrator/installer, please remember that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must be purchased for each workstation on which NLSCREEN is install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till using an original IBM PC at home, and am trying to ear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le of this package to purchase a new PC for my two s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 Portsmou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ville, GA.  3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