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PWIN51.NNA is a Network Navigator script that installs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ver5.1 . This is done by installing WPWIN51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then zipping files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WPC\        into   WP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\WPWIN\      into   WPWIN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WINDOWS\W*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WINDOWS\PROGMAN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WINDOWS\WPW51US.GRP into   WPWINDOW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: PKZIP -rp ZIPFILE source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PC will then install this 'mirror' of WPWIN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!!! What this Network Navigator application is do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a "mirror" image of a users PC on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he WIN.INI and PROGMAN.INI files will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(a backup is made of the originals on the target 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will check for disk space, locate the Window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urrent INI files, make directories for WPWIN51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 WPWIN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flags are included in the script, should errors be encou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not enough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