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SUPDT1.NNA is a Network Navigator script to run the WSUPDA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nd send results back to a Network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arch for the file to be updated is made, fil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I - ASK FOR ACTION EACH TIME OUTDATED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C - COPY OVER OUTD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R - RENAME OLD FILE WITH .OLD EXTENS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"ALL LOCAL" switch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. is "notified" of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ags are included in the script if errors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no file locate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