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2DEMO1.NNA is a Network Navigator OS/2 script to install OS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a DOS PC, with DOS N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2DEMO1.NNA runs with OS2DEMO1.KSF which boot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S/2 after a successfu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is done is to manually install OS/2 on a users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ZIP the Os/2 files to create a "mirror" of the users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KZIP 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-whs -rp -Jhsr OSDEMO1.ZIP C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: -whs  include hidden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rp   recurse and stor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Jhsr recurse hidden/system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the OS/2 files should be 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min. is "notified" with an install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heck for disk space, and unzip the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RE: -o    overwri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d    crea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Jhs  recurse directories and restore hidden/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 PKUNZIP -o -d -Jhsr RECVPATH\OS2DEMO1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.INI files from \OS2\INSTALL\ are copied to C: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on booting to OS/2, a desktop image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2DEMO1.KSF file will then boot the PC to OS/2 and send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m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flags are included in the script if error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not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