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W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Ownership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 D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0) 800-9301 or (703) 620-3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3) 715-2691 -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MW-TEST program is to show you how an unowne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network. MW-TEST will create a user, then a fil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file to the new user, then delete the user (ca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nowned"), and then start writ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hits the end of it's sector, an error will occur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reported as a DISK FULL error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be most hazardous to servers which use databas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comes "unowned", writes to that file may be abort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uch problems as data loss or file corruption. (Not to menti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W-TEST program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Login as a SUPERVISOR or equival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Change to a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xecute the MW-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anaSoft's MWATCH NLM product you can protect your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wned files on your network. Refer to the MWATCH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 may be copied freely, prodiv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ALTERED and in complete form. You may not charge any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. DanaSoft is not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ccur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