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bottom w:val="double" w:sz="6" w:space="7" w:color="000000"/>
        </w:pBdr>
        <w:bidi w:val="0"/>
        <w:spacing w:before="0" w:after="560"/>
        <w:jc w:val="center"/>
        <w:rPr/>
      </w:pPr>
      <w:r>
        <w:rPr/>
        <w:t>Service &amp; Support</w:t>
      </w:r>
    </w:p>
    <w:p>
      <w:pPr>
        <w:pStyle w:val="Top"/>
        <w:keepNext w:val="true"/>
        <w:keepLines/>
        <w:pBdr>
          <w:top w:val="double" w:sz="6" w:space="7" w:color="000000"/>
          <w:bottom w:val="single" w:sz="6" w:space="7" w:color="000000"/>
        </w:pBdr>
        <w:bidi w:val="0"/>
        <w:spacing w:before="216" w:after="0"/>
        <w:ind w:left="720" w:hanging="720"/>
        <w:jc w:val="left"/>
        <w:rPr/>
      </w:pPr>
      <w:r>
        <w:rPr/>
        <w:t>I.</w:t>
        <w:tab/>
        <w:t>Basics &amp; Overview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Problem Type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physical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temperatur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the temperature inside a computer may be up to 40 degrees higher than room temperatur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ontinuous change in temperature ca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ause chip creep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educe component life</w:t>
      </w:r>
    </w:p>
    <w:p>
      <w:pPr>
        <w:pStyle w:val="Outline4"/>
        <w:bidi w:val="0"/>
        <w:jc w:val="left"/>
        <w:rPr/>
      </w:pPr>
      <w:r>
        <w:rPr/>
        <w:t>iii.</w:t>
        <w:tab/>
        <w:t>prevention - keep computer temperatures constan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let computers settle to room temperature before turning o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ake certain there is adequate ventilation to prevent overheating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omputers should be left on constantly to reduce changes in temperature (reduce on/off cycling)</w:t>
      </w:r>
    </w:p>
    <w:p>
      <w:pPr>
        <w:pStyle w:val="Outline3"/>
        <w:bidi w:val="0"/>
        <w:jc w:val="left"/>
        <w:rPr/>
      </w:pPr>
      <w:r>
        <w:rPr/>
        <w:t>b.</w:t>
        <w:tab/>
        <w:t>magnetism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air quality - computers should have a filtered air supply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electrical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crosstalk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interference between the magnetic fields of two cabl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use shielded cable to reduce crosstalk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 xml:space="preserve">static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electrostatic discharge)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basic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udden discharges of static electricity can cause damag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voltage discharged must be beyond 2,000 to 3,000 volts for you to feel it, only 20 to 30 volts to damage electronic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bout 90% of the time ESD causes damage which does not cause the equipment to fail immediately</w:t>
      </w:r>
    </w:p>
    <w:p>
      <w:pPr>
        <w:pStyle w:val="Outline4"/>
        <w:bidi w:val="0"/>
        <w:jc w:val="left"/>
        <w:rPr/>
      </w:pPr>
      <w:r>
        <w:rPr/>
        <w:t>ii.</w:t>
        <w:tab/>
        <w:t>avoiding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 xml:space="preserve">always ground yourself when working on equipment 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ever let anyone touch you while working on equipmen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ever touch component lead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lways use static bag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keep ambient humidity between 70 &amp; 90%</w:t>
      </w:r>
    </w:p>
    <w:p>
      <w:pPr>
        <w:pStyle w:val="Outline3"/>
        <w:bidi w:val="0"/>
        <w:jc w:val="left"/>
        <w:rPr/>
      </w:pPr>
      <w:r>
        <w:rPr/>
        <w:t>c.</w:t>
        <w:tab/>
        <w:t xml:space="preserve">transien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pikes)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udden high voltage burst of electricit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preventio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put computer equipment on a separate circui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ensure the power is properly grounded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onsider using a surge protector</w:t>
      </w:r>
    </w:p>
    <w:p>
      <w:pPr>
        <w:pStyle w:val="Outline3"/>
        <w:bidi w:val="0"/>
        <w:jc w:val="left"/>
        <w:rPr/>
      </w:pPr>
      <w:r>
        <w:rPr/>
        <w:t>d.</w:t>
        <w:tab/>
        <w:t>line nois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cables between devices are the most likely place for the introduction of noise and data corrup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noise distortion prevents a system from detecting threshold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use shielded cabl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make certain power lines are properly grounde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don’t run power or other lines close to sources of interference.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adio frequency interference (RFI) is caused by radios, microwaves, ovens, &amp; other applianc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electromagnetic interference (EMI) is caused by lights, radar, &amp; industrial tools</w:t>
      </w:r>
    </w:p>
    <w:p>
      <w:pPr>
        <w:pStyle w:val="Outline2"/>
        <w:bidi w:val="0"/>
        <w:jc w:val="left"/>
        <w:rPr/>
      </w:pPr>
      <w:r>
        <w:rPr/>
        <w:t>3.</w:t>
        <w:tab/>
        <w:t>Electronic Data Processing (EDP) securit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protection of the entire data processing environmen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ensuring dialup lines have security measur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off site backup storag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encryption schem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passwords &amp; frequent password chang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four threat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struc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orrup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disclosur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interrupti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example solution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restricting login tim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requiring password chang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requiring unique password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turning off modems when not in us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building redundancy into serv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.</w:t>
        <w:tab/>
        <w:t xml:space="preserve">encryption 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et allow unencrypted passwords to off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when considering encryption, ask - what system resources &amp; how much will it require, is it possible to defeat, is it the most current system available, &amp; how much does it cost</w:t>
      </w:r>
    </w:p>
    <w:p>
      <w:pPr>
        <w:pStyle w:val="Outline2"/>
        <w:bidi w:val="0"/>
        <w:jc w:val="left"/>
        <w:rPr/>
      </w:pPr>
      <w:r>
        <w:rPr/>
        <w:t>4.</w:t>
        <w:tab/>
        <w:t>virus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typ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viru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programs which disrupt the normal flow of data processing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lter stored files or configurations</w:t>
      </w:r>
    </w:p>
    <w:p>
      <w:pPr>
        <w:pStyle w:val="Outline4"/>
        <w:bidi w:val="0"/>
        <w:jc w:val="left"/>
        <w:rPr/>
      </w:pPr>
      <w:r>
        <w:rPr/>
        <w:t>ii.</w:t>
        <w:tab/>
        <w:t>worm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fulfills a specific purpose at a specific locatio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leaves no trace of it’s travels through a network</w:t>
      </w:r>
    </w:p>
    <w:p>
      <w:pPr>
        <w:pStyle w:val="Outline4"/>
        <w:bidi w:val="0"/>
        <w:jc w:val="left"/>
        <w:rPr/>
      </w:pPr>
      <w:r>
        <w:rPr/>
        <w:t>iii.</w:t>
        <w:tab/>
        <w:t>trojan horse - a harmless looking program which causes damage when ru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removal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viruses should be removed using appropriate software; formatting the hard drive of the infected machine will not always remove the virus, as it often continues to reside in memor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FDISK /MBR will sometimes clean up the master boot record of an infected DOS driv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preven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educate us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regular backup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routinely scan for virus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flag executable files execute only and/or read onl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grant only read &amp; file scan rights in the PUBLIC &amp; LOGIN directori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.</w:t>
        <w:tab/>
        <w:t>check all diskettes for viruses before us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i.</w:t>
        <w:tab/>
        <w:t>discourage downloading of software from online servic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ii.</w:t>
        <w:tab/>
        <w:t>be prepared for ac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x.</w:t>
        <w:tab/>
        <w:t>always boot file servers from the same sourc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NetWare, by design, frustrates the spread of most viruse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B.</w:t>
        <w:tab/>
        <w:t>Troubleshooting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gather information (ask questions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has it ever worked?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when did it last work?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what has changed?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develop an attack plan (four step plan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rule out user erro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check physical stuff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turn power off &amp; 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heck cable connection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back up data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eliminate overhead/simplify the system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eliminate possibilities one by one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4.</w:t>
        <w:tab/>
        <w:t>record/log result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5.</w:t>
        <w:tab/>
        <w:t>explain the problem &amp; solution to the user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C.</w:t>
        <w:tab/>
        <w:t>Documentation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the purpose of system documentation is to assist in the maintenance &amp; troubleshooting of the network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system baselin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tools used to create a system baselin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utomated record keeping tool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LANalyz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a measurement of typical network performance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typ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LAN record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LAN histor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resources availabl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detailed map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D.</w:t>
        <w:tab/>
        <w:t>Resource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NSEPro (NetWare Support Encyclopedia Professional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basic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only comes in ‘professional’ vers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installatio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DOS - SETUP /M (minimum) /F (folio  software only - default)  /I (copy infobase) /A (copy all files) &lt;filespec&gt; (where to put the files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Windows - SETUP; Setup option for CDROM only, Install option to copy program files to the local HD, Stand Alone option to copy all files to the local HD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to ensure correct downloading of files from the CD, you must set the NSE_DOWNLOAD environment variabl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equires 170MB for a full install</w:t>
      </w:r>
    </w:p>
    <w:p>
      <w:pPr>
        <w:pStyle w:val="Outline3"/>
        <w:bidi w:val="0"/>
        <w:jc w:val="left"/>
        <w:rPr/>
      </w:pPr>
      <w:r>
        <w:rPr/>
        <w:t>b.</w:t>
        <w:tab/>
        <w:t>searching NSEPro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paces between words in a search equate to a logical an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search scree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Words - supplies listing of all indexed words in NSEPro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 xml:space="preserve">Query For </w:t>
      </w:r>
    </w:p>
    <w:p>
      <w:pPr>
        <w:pStyle w:val="Bullet2"/>
        <w:bidi w:val="0"/>
        <w:ind w:left="144" w:hanging="14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  <w:tab/>
      </w:r>
      <w:r>
        <w:rPr/>
        <w:t>area to type in search words</w:t>
      </w:r>
    </w:p>
    <w:p>
      <w:pPr>
        <w:pStyle w:val="Bullet2"/>
        <w:bidi w:val="0"/>
        <w:ind w:left="144" w:hanging="14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  <w:tab/>
      </w:r>
      <w:r>
        <w:rPr/>
        <w:t>search is performed as you typ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ecords with Hits - current search result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cope - books included in the search</w:t>
      </w:r>
    </w:p>
    <w:p>
      <w:pPr>
        <w:pStyle w:val="Outline3"/>
        <w:bidi w:val="0"/>
        <w:jc w:val="left"/>
        <w:rPr/>
      </w:pPr>
      <w:r>
        <w:rPr/>
        <w:t>c.</w:t>
        <w:tab/>
        <w:t>Modul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What’s New - quick summary of what’s new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Service &amp; Suppor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technical information document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files, patches, &amp; fix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third party fil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ovell Application Notes - text only (no graphics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ovell Professional Development builde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ovell Labs Bulletin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 xml:space="preserve">training 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ervice Provider’s Guid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top issu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decision trees</w:t>
      </w:r>
    </w:p>
    <w:p>
      <w:pPr>
        <w:pStyle w:val="Outline4"/>
        <w:bidi w:val="0"/>
        <w:jc w:val="left"/>
        <w:rPr/>
      </w:pPr>
      <w:r>
        <w:rPr/>
        <w:t>iii.</w:t>
        <w:tab/>
        <w:t>NetWare Updates - does not have the latest version of updates; lags behind NetWire by at least one month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Product Manual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ll manuals included in their entirety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ncludes older manuals (to NetWare 2.15)</w:t>
      </w:r>
    </w:p>
    <w:p>
      <w:pPr>
        <w:pStyle w:val="Outline4"/>
        <w:bidi w:val="0"/>
        <w:jc w:val="left"/>
        <w:rPr/>
      </w:pPr>
      <w:r>
        <w:rPr/>
        <w:t>v.</w:t>
        <w:tab/>
        <w:t>Sales &amp; Marketing - press releases &amp; marketing informa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.</w:t>
        <w:tab/>
        <w:t>Novell Programs - CNE, reseller partnetships, etc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i.</w:t>
        <w:tab/>
        <w:t>About NetWire - information on NetWir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ii.</w:t>
        <w:tab/>
        <w:t>New User Information - information on using NSEPro and getting newer copie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Microhouse Technical Library (MHTL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basic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requires you run both install &amp; setup to install properly; install copies files, setup creates Windows icon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includes jumper settings, configuration information, and diagrams of equipment appearanc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updated every three month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up to ten keywords may be used in a keyword search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requires a hardware ke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main databas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Encyclopedia of Hard Driv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nterface types and installatio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directory of manufacture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hard drive specification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BIOS drive type tabl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olutions to common problem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glossary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BM BIOS error cod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ecommended reading</w:t>
      </w:r>
    </w:p>
    <w:p>
      <w:pPr>
        <w:pStyle w:val="Outline4"/>
        <w:bidi w:val="0"/>
        <w:jc w:val="left"/>
        <w:rPr/>
      </w:pPr>
      <w:r>
        <w:rPr/>
        <w:t>ii.</w:t>
        <w:tab/>
        <w:t>Encyclopedia of Main Board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directory of manufacture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using the encyclopedia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ntel CPU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ntel NPU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hipset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MOS setup guidelin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ystem and cache memory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bus architectur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isc component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ystem BIO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bibliography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pin out referenc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omponent identifier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glossary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cronyms and abbreviation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emory speed guidelin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onversion tables</w:t>
      </w:r>
    </w:p>
    <w:p>
      <w:pPr>
        <w:pStyle w:val="Outline4"/>
        <w:bidi w:val="0"/>
        <w:jc w:val="left"/>
        <w:rPr/>
      </w:pPr>
      <w:r>
        <w:rPr/>
        <w:t>iii.</w:t>
        <w:tab/>
        <w:t>Encyclopedia of Network Card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topology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LAN access protocol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able typ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directory of manufacture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jumper setting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glossary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ode id quick referenc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hardware device setting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ommon pin assignments</w:t>
      </w:r>
    </w:p>
    <w:p>
      <w:pPr>
        <w:pStyle w:val="Outline4"/>
        <w:bidi w:val="0"/>
        <w:jc w:val="left"/>
        <w:rPr/>
      </w:pPr>
      <w:r>
        <w:rPr/>
        <w:t>iv.</w:t>
        <w:tab/>
        <w:t>Encyclopedia of I/O Card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NetWir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accessed through Compuserv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updated dail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menu choic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What’s New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Technical Servic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File Updat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Sales &amp; Market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Novell Program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.</w:t>
        <w:tab/>
        <w:t>New User Informati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various forums through which you can ask for help &amp; do research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ection 1 - introduc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section 2 - Novell System Product Message Forum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etWare 2.x (NETW2X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etWare 3.x (NETW3X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etWare 4.x (NETW4X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UnixWare (UNIXWARE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ovell Client forum (NOVCLIENT) - IPXODI, NETX, VLM, ODINSUP, NetBios, &amp; NetWare/Windows issu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ovell Desktop Systems Group Forum (NOVDESKTOP/NDSG) - NetWare DOS, Programming, Dataclub, NetWare Lite, NetWare NT Clien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etWare OS/2 forum (NOVOS2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onnectivity forum (NCONNECT) - NACS, NW Connect, AS/400 connectivity, host printing, SNA links, LAN/LAN links (multiprotocol router), NetWare Macintosh, NetWare/DEC connectivity, Portable NetWare, NetWare IP &amp; NFS, MHS/EMail, LAN Workplace/Workgroup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 xml:space="preserve">NetWare management forum (NOVMAN) - ManageWise, NetWare for SAA management, Navigator 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ovell Hardware forum (NOVHW) - Token Ring, Ethernet, backups, cabling, remote boot</w:t>
      </w:r>
    </w:p>
    <w:p>
      <w:pPr>
        <w:pStyle w:val="Outline4"/>
        <w:bidi w:val="0"/>
        <w:jc w:val="left"/>
        <w:rPr/>
      </w:pPr>
      <w:r>
        <w:rPr/>
        <w:t>iii.</w:t>
        <w:tab/>
        <w:t>section 3 - groupwar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GroupWise forum (GROUPWISE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oftSolutions forum (SOFTSOL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nForms forum (INFORMS)</w:t>
      </w:r>
    </w:p>
    <w:p>
      <w:pPr>
        <w:pStyle w:val="Outline4"/>
        <w:bidi w:val="0"/>
        <w:jc w:val="left"/>
        <w:rPr/>
      </w:pPr>
      <w:r>
        <w:rPr/>
        <w:t>iv.</w:t>
        <w:tab/>
        <w:t>section 4 - business/home product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Perfect Office forum (POFFICE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WordPerfect for Windows (WPWIN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WordPerfect for DOS (WPDOS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WordPerfect for Macintosh (WPMAC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WordPerfect for UNIX (WPUNIX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Quattro Pro (QPRO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Presentations (PRESENTATIONS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PerfectHome (PERFHOME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Electronic Publishing Tools (ENVOY, ELECPUB)</w:t>
      </w:r>
    </w:p>
    <w:p>
      <w:pPr>
        <w:pStyle w:val="Outline4"/>
        <w:bidi w:val="0"/>
        <w:jc w:val="left"/>
        <w:rPr/>
      </w:pPr>
      <w:r>
        <w:rPr/>
        <w:t>v.</w:t>
        <w:tab/>
        <w:t>section 5 - file area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Technical Solutions Database (NTID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Files Library (NOVLIB) - contains latest patches &amp; updat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Files Area (NOVFILES) - most commonly downloaded files on NetWir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pplications Solutions Database (GWTID/APPTID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pplications Library (GWFILES/WPFILES)</w:t>
      </w:r>
    </w:p>
    <w:p>
      <w:pPr>
        <w:pStyle w:val="Outline4"/>
        <w:bidi w:val="0"/>
        <w:jc w:val="left"/>
        <w:rPr/>
      </w:pPr>
      <w:r>
        <w:rPr/>
        <w:t>vi.</w:t>
        <w:tab/>
        <w:t>other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OVUSER - user fil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OVBULL - Novell bulletin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OVBG - Novell Buyer’s Guid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DEVINFO - developer product informatio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DEVSUPP - developer suppor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OVLABS - Novell Lab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SP - NetWare Service Provider library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PRESS - NetWare Press Releas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LANUTILS - Avanti Technology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VENA - vendor support forum A; Blue Lance, Concurrent Controls, CONUG, Knozall, On Technology, LAN Support Group, Multi-User DOS, Podell Systems, Tricord System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VENB - vendor support forum B; Firefox, NetWorth, Ontrack Data Recovery, Simwar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OVVEN - vendor support forum; Dell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XWARE - Extensions Softwar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FOLIO - Folio Corporatio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NFINITE - Infinite Technologi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DOS - Intelligent MicroSoftwar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OUNTAIN - Mountai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OTEWORK - Notework Corporatio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OSEWARE - RoseWar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YNOPTICS - SynOptic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UTGROUP - UT Group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VINCA - Vinca Corporation</w:t>
      </w:r>
    </w:p>
    <w:p>
      <w:pPr>
        <w:pStyle w:val="Outline2"/>
        <w:bidi w:val="0"/>
        <w:jc w:val="left"/>
        <w:rPr/>
      </w:pPr>
      <w:r>
        <w:rPr/>
        <w:t>4.</w:t>
        <w:tab/>
        <w:t>AppNot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available as a subscription from Novell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paper copy is the only source with the full graphics; NetWire &amp; NSEPro only contain the text version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E.</w:t>
        <w:tab/>
        <w:t>tool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LANAlyzer for Window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basic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llows you to monitor your network at the packet level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gives you the ability to analyze specific problems occurring on the network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statistic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urrent network statistics can be viewed via the "dashboard," which provides a broad analysis of network performance, including packets/sec, utilization %, and errors/sec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hort &amp; long term network statistics can be displayed in graphs &amp; tables</w:t>
      </w:r>
    </w:p>
    <w:p>
      <w:pPr>
        <w:pStyle w:val="Outline3"/>
        <w:bidi w:val="0"/>
        <w:jc w:val="left"/>
        <w:rPr/>
      </w:pPr>
      <w:r>
        <w:rPr/>
        <w:t>b.</w:t>
        <w:tab/>
        <w:t>monitor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tation filtering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Between two selected stations on a network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From one selected station to another selected statio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From one selected station to all other station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To a selected station from all other stations on the network</w:t>
      </w:r>
    </w:p>
    <w:p>
      <w:pPr>
        <w:pStyle w:val="Outline4"/>
        <w:bidi w:val="0"/>
        <w:jc w:val="left"/>
        <w:rPr/>
      </w:pPr>
      <w:r>
        <w:rPr/>
        <w:t>ii.</w:t>
        <w:tab/>
        <w:t>protocol filtering - lets you filter network packets of a specified protocol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requir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requires network cards which operate in 16 or 32 bit promiscuous mod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works over ODI driv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runs over either NETX 3.26 or later or VLM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does not require NETX or VLMs, but some features are lost if not running them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will only see packets on the current segment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Time Domain Reflectometer - used to find problems in network cabling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F.</w:t>
        <w:tab/>
        <w:t>NetWare Protocol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SAP - used by servers to advertise service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NetWare Core Protocol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regulates how connection control information is passed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assigns packets sequence number to determine when packets are los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provides file, print, file locking &amp; bindery servic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uses file syntax &amp; character code translation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IPX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provides routing, packet fragmentation, &amp; packet reassembl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at the workstation, acts as the communication bridge between the NIC &amp; the communications link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4.</w:t>
        <w:tab/>
        <w:t>SPX - provides reliable transport to upper level service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5.</w:t>
        <w:tab/>
        <w:t>NetBIOS - based on packet exchange protocol (PEP)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6.</w:t>
        <w:tab/>
        <w:t>NetWare Shell - Intercepts application request &amp; determines if network access is required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7.</w:t>
        <w:tab/>
        <w:t>NetWare Remote Procedure Calls (RPC) - Session layer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8.</w:t>
        <w:tab/>
        <w:t>Message Handling Service (MHS)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9.</w:t>
        <w:tab/>
        <w:t>NetWare Link Support Protocol (NLSP) - used by NetWare to find &amp; determine the state of network links; Link State routing protocol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G.</w:t>
        <w:tab/>
        <w:t>odds &amp; end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‘hardened’ computers are especially built for noisy or problematic areas where there is extra physical or electrical stress on hardware</w:t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</w:sect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third party software is the best way to obtain information on a system’s hardware</w:t>
      </w:r>
    </w:p>
    <w:p>
      <w:pPr>
        <w:pStyle w:val="Top"/>
        <w:bidi w:val="0"/>
        <w:jc w:val="left"/>
        <w:rPr/>
      </w:pPr>
      <w:r>
        <w:rPr/>
        <w:t>II.</w:t>
        <w:tab/>
        <w:t>Adapter Cards &amp; Cabling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Basics &amp; Overview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possible configuration conflict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interrup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base i/o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memory addres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page memory rang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dma channel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node addres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items to consid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cabling specifications &amp; requirement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hard drive specifications &amp; requirement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software driver certification for the operating system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odds &amp; end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1 meter = 3.28 fee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8 bit cards have 1 bank of connectors, 16 bit cards have 2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physical addresses are assigned by board manufacturers, logical addresses by network administrator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jumpers are used to close electrical circuits by ‘jumping’ a pair of wires rising from a circuit board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B.</w:t>
        <w:tab/>
        <w:t>ARCNet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Basic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Attached Resource Computer Network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funded by Datapoin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Novell calls this RXNET or TRXNET for the turbo versi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operates at 2.5MB/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uses a token passing schem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can support up to 255 nodes on a segment, although systems of this size are not practical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g.</w:t>
        <w:tab/>
        <w:t>disadvantage - slow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h.</w:t>
        <w:tab/>
        <w:t>frame size - 4202 byt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i.</w:t>
        <w:tab/>
        <w:t>ANSI 878.1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adapter card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node numb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1-255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should be grouped according to physical locati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base i/o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memory addres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interrup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network timeout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cabling types &amp; adapter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coax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RG62/U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93 ohm terminato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BNC connectors (bayonet navy connectors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unshielded twisted pai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24 or 26 gauge stranded wir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22, 24, or 26 gauge solid core wir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100 ohm terminator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hub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ctiv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egenerates signal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an be connected to active or passive devices</w:t>
      </w:r>
    </w:p>
    <w:p>
      <w:pPr>
        <w:pStyle w:val="Outline4"/>
        <w:bidi w:val="0"/>
        <w:jc w:val="left"/>
        <w:rPr/>
      </w:pPr>
      <w:r>
        <w:rPr/>
        <w:t>ii.</w:t>
        <w:tab/>
        <w:t>passiv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does not regenerate signal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an only connect to active devic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open ports must be terminated</w:t>
      </w:r>
    </w:p>
    <w:p>
      <w:pPr>
        <w:pStyle w:val="Outline2"/>
        <w:bidi w:val="0"/>
        <w:jc w:val="left"/>
        <w:rPr/>
      </w:pPr>
      <w:r>
        <w:rPr/>
        <w:t>4.</w:t>
        <w:tab/>
        <w:t>cabling rul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31 microsecond maximum dela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never connect 2 passive devic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never connect 2 active hubs through a passive hub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terminate unused ports on all hubs; passive hubs require termination, but it is recommended for all open port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UTP in bus configuration can have no more than 10 NICs on the segmen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maximum distanc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total - 20,000f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node to node - 2,000f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active hub to active hub - 2,000f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active hub to passive hub - 100f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passive hub to passive hub - do not do thi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.</w:t>
        <w:tab/>
        <w:t>node to passive hub - 100ft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5.</w:t>
        <w:tab/>
        <w:t>Troubleshooting - things to look fo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no more than one node may have the same address; one of the two nodes will lose its connection to the network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missing terminators cause data retransmission, network errors, or timeout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terminator must be of the correct valu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NICs must all be of the same impedance valu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failed NIC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failed active hubs or port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g.</w:t>
        <w:tab/>
        <w:t>exceeded cable length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h.</w:t>
        <w:tab/>
        <w:t>coax connectors not built correctly, not grounded correctly, or not crimped on correctly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C.</w:t>
        <w:tab/>
        <w:t>Ethernet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Basic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originally developed by Xerox, IBM, &amp; Digital in 197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also known as spanning tree topolog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uses CSMA/CD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max throughput of 10MB/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frame size - 1514 byt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CRC used to find corrupted frame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Card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setting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hared memory - most cards do not requir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i/o addres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interrup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active connector selec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boot PROM socke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connecto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BNC for coax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UTP  for RJ45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DIX for AUI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Cabling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10Base5 (thicknet)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uses separate transceiver &amp; aui (tap is transceiver)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abling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inimum distance between taps is 2.5 mete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aximum segment length 500 mete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aximum network length 2,500 mete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one terminator must be grounded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drop cable maximum length 50 mete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ll cable segments must be from the same spool of wir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aximum taps/segment is 100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5 segments maximum</w:t>
        <w:tab/>
        <w:tab/>
        <w:tab/>
        <w:t>]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4  repeaters maximum</w:t>
        <w:tab/>
        <w:tab/>
        <w:tab/>
        <w:t>]  5/4/3 rul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3 populated segments maximum</w:t>
        <w:tab/>
        <w:t>]</w:t>
      </w:r>
    </w:p>
    <w:p>
      <w:pPr>
        <w:pStyle w:val="Outline4"/>
        <w:bidi w:val="0"/>
        <w:jc w:val="left"/>
        <w:rPr/>
      </w:pPr>
      <w:r>
        <w:rPr/>
        <w:t>iii.</w:t>
        <w:tab/>
        <w:t>disadvantag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large siz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high cos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wkward connections</w:t>
      </w:r>
    </w:p>
    <w:p>
      <w:pPr>
        <w:pStyle w:val="Outline3"/>
        <w:bidi w:val="0"/>
        <w:jc w:val="left"/>
        <w:rPr/>
      </w:pPr>
      <w:r>
        <w:rPr/>
        <w:t>b.</w:t>
        <w:tab/>
        <w:t>10Base2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basic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thinnet (RG58/u or RG58c/u) with 50 ohm terminators &amp; t-connecto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onboard transceiver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bnc connectors</w:t>
      </w:r>
    </w:p>
    <w:p>
      <w:pPr>
        <w:pStyle w:val="Outline4"/>
        <w:bidi w:val="0"/>
        <w:jc w:val="left"/>
        <w:rPr/>
      </w:pPr>
      <w:r>
        <w:rPr/>
        <w:t>ii.</w:t>
        <w:tab/>
        <w:t>cabling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inimum cable length is  .5 mete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t-connector must be directly attached to the NIC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aximum segment length is 185 mete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entire network cannot be over 925 mete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30 nodes maximum on one segmen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5 segments maximum</w:t>
        <w:tab/>
        <w:tab/>
        <w:tab/>
        <w:t>]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4  repeaters maximum</w:t>
        <w:tab/>
        <w:tab/>
        <w:tab/>
        <w:t>]  5/4/3 rul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3 populated segments maximum</w:t>
        <w:tab/>
        <w:t>]</w:t>
      </w:r>
    </w:p>
    <w:p>
      <w:pPr>
        <w:pStyle w:val="Outline4"/>
        <w:bidi w:val="0"/>
        <w:jc w:val="left"/>
        <w:rPr/>
      </w:pPr>
      <w:r>
        <w:rPr/>
        <w:t>iii.</w:t>
        <w:tab/>
        <w:t>disadvantag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high cost compared to 10Base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unreliable configuration - one cable break brings down the entire network</w:t>
      </w:r>
    </w:p>
    <w:p>
      <w:pPr>
        <w:pStyle w:val="Outline3"/>
        <w:bidi w:val="0"/>
        <w:jc w:val="left"/>
        <w:rPr/>
      </w:pPr>
      <w:r>
        <w:rPr/>
        <w:t>c.</w:t>
        <w:tab/>
        <w:t>10Base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basic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easy to troubleshoo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flexible scalability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nexpensive</w:t>
      </w:r>
    </w:p>
    <w:p>
      <w:pPr>
        <w:pStyle w:val="Outline4"/>
        <w:bidi w:val="0"/>
        <w:jc w:val="left"/>
        <w:rPr/>
      </w:pPr>
      <w:r>
        <w:rPr/>
        <w:t>ii.</w:t>
        <w:tab/>
        <w:t>cabling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uses unshielded twisted pair in a start topology with a logical bu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at 4 or 5 - 22, 24, or 26 AWG wir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ables connected together in a hub or concentrator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wire rated at 85 to 115 ohm impedance at 10MHz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512 maximum nod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100 meters maximum segment length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1024 maximum segment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100 meters maximum, .6 meters minumum hub to workstation</w:t>
      </w:r>
    </w:p>
    <w:p>
      <w:pPr>
        <w:pStyle w:val="Outline2"/>
        <w:bidi w:val="0"/>
        <w:jc w:val="left"/>
        <w:rPr/>
      </w:pPr>
      <w:r>
        <w:rPr/>
        <w:t>4.</w:t>
        <w:tab/>
        <w:t>frame typ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common attribut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preamble in first line of head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start of frame delimiter - 1 byt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destination address - 6 byt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origination address - 6 byt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length - 2 byt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.</w:t>
        <w:tab/>
        <w:t>data - 46 to 1500 byt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i.</w:t>
        <w:tab/>
        <w:t>CRC - 4 bytes (optional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802.3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used by NetWare ahead of IEEE ratifica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for NetWare 3.11 and below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802.2 addition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3 one byte logical link control field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ANSI/IEEE/ISO standar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supports IPX checksums for greater data protec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default for NetWare 3.12 and abov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SNAP addition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2 of the 3 802.2 LLC fields have fixed valu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type of packet fiel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Ethernet_SNAP frame format is used in Token Ring &amp; Appletalk Phase 2 environment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Ethernet II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replace length with typ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start frame delimiter &amp; preamble are combine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not an international standard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5.</w:t>
        <w:tab/>
        <w:t>troubleshooting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twisted pair specific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ake certain twisted pair cable has the correct number of twists &amp; meets the correct data grade</w:t>
      </w:r>
    </w:p>
    <w:p>
      <w:pPr>
        <w:pStyle w:val="Outline3"/>
        <w:bidi w:val="0"/>
        <w:jc w:val="left"/>
        <w:rPr/>
      </w:pPr>
      <w:r>
        <w:rPr/>
        <w:t>b.</w:t>
        <w:tab/>
        <w:t>coax specific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f excess shielding is exposed on coax cable, make certain it is not grounding the connector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do not coil coax tightly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heck for missing terminators</w:t>
      </w:r>
    </w:p>
    <w:p>
      <w:pPr>
        <w:pStyle w:val="Outline3"/>
        <w:bidi w:val="0"/>
        <w:jc w:val="left"/>
        <w:rPr/>
      </w:pPr>
      <w:r>
        <w:rPr/>
        <w:t>c.</w:t>
        <w:tab/>
        <w:t>check for electrical interference - fluorescent lights, electric motors, etc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make certain connectors are properly crimped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check cable length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make certain topology rules are followed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g.</w:t>
        <w:tab/>
        <w:t>test cable continuit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h.</w:t>
        <w:tab/>
        <w:t>if Fileserver Not Found is error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heck for proper/matching frame typ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try a different network board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use comcheck.ex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double check the media type in the card configuration</w:t>
      </w:r>
    </w:p>
    <w:p>
      <w:pPr>
        <w:pStyle w:val="Outline3"/>
        <w:bidi w:val="0"/>
        <w:jc w:val="left"/>
        <w:rPr/>
      </w:pPr>
      <w:r>
        <w:rPr/>
        <w:t>i.</w:t>
        <w:tab/>
        <w:t>run NIC diagnostic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j.</w:t>
        <w:tab/>
        <w:t>remove all cards except NIC &amp; retr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k.</w:t>
        <w:tab/>
        <w:t>make certain all cables are connected properly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D.</w:t>
        <w:tab/>
        <w:t>Token Ring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basic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IEEE 802.5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physical star, logical ring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each node connected to a multistation access unit (MSAU or MAU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runs at 4 or 16 MB/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16MB Token Ring allows a station to release a free token upon the completion of transmitting data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each station acts as a repeater, sending packets to its nearest active downstream neighbor (NADN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token is 3 bytes; frame is up to 4202 byt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g.</w:t>
        <w:tab/>
        <w:t>in a NetWare file server, the first board must be set to A20, &amp; the second to A24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h.</w:t>
        <w:tab/>
        <w:t>in a NetWare environment, the file server usually ends up being the active monitor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advantages/disadvantag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shows no degradation under heavy load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built in diagnostics and error recovery make it more reliabl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easier to connect to mainfram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single card can be attached to 2 MAUs so the ring is rebuilt automatically if a cable breaks (ring wrap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more expensiv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can be difficult to troubleshoot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cabling (UTP ?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type 1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braided shield surrounding solid core 22AWG twisted pai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onnects terminals, distribution panels, &amp; different wiring closets in the same build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best choice for noisy environment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type 2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braided shield surrounding solid core 22AWG twisted pair; 2 unshielded twisted pairs for voic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onnects terminals, distribution panels, &amp; different wiring closets in the same building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type 3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4 unshielded twisted pairs of 24 AWG solid core wire; 2 twists per inch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4MB/s data, voic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long, low grade transmissions within wall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type 5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fiber-optic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2/100um or 140um fibers in one jacke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used only in the main ring of token ring network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type 6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braided shield around 2 twisted pairs of 26AWG stranded pai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more flexible than type 1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used for short runs, such as patch &amp; extension cabl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type 8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hielded 28AWG stranded twisted pai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signed for under carpet us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g.</w:t>
        <w:tab/>
        <w:t>type 9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fire resistant for use in plenum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shielded 26AWG solid core twisted pai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h.</w:t>
        <w:tab/>
        <w:t>patch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IBM connectors on both end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onnects MAUs, repeaters, &amp; other token ring devic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i.</w:t>
        <w:tab/>
        <w:t>adapt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IBM data connector on one end, DB9 on other en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onnects workstations to the network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j.</w:t>
        <w:tab/>
        <w:t>16MB/s token ring is also run over level 5 UTP with RJ45 connectors &amp; media filter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4.</w:t>
        <w:tab/>
        <w:t>types of Token Ring system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small moveabl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96 clients/serv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12 MAU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type 6 cabl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large non-moveabl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basic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260 clients/servers (IBM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250 clients/servers (IEEE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33 MAU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types 1 &amp; 2 cabl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nvolves punch panels, etc</w:t>
      </w:r>
    </w:p>
    <w:p>
      <w:pPr>
        <w:pStyle w:val="Outline4"/>
        <w:bidi w:val="0"/>
        <w:jc w:val="left"/>
        <w:rPr/>
      </w:pPr>
      <w:r>
        <w:rPr/>
        <w:t>ii.</w:t>
        <w:tab/>
        <w:t>cabling restriction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in patch cable length - 8f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aximum patch cable length - 150f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tandard patch cables - 8, 30, 75, &amp; 150f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ax total patch cable length - 400f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ax adapter cable length - 100 meters</w:t>
      </w:r>
    </w:p>
    <w:p>
      <w:pPr>
        <w:pStyle w:val="Outline2"/>
        <w:bidi w:val="0"/>
        <w:jc w:val="left"/>
        <w:rPr/>
      </w:pPr>
      <w:r>
        <w:rPr/>
        <w:t>5.</w:t>
        <w:tab/>
        <w:t>MAUs/MSAU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central cabling componen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no intelligenc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8228 original MAU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10 connectors - 8 workstation, ring in, ring ou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when first set up, a set up tool must be inserted into each port to initialize i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mechanical device which uses relays to connect &amp; disconnect port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6.</w:t>
        <w:tab/>
        <w:t>CAU (Controlled Access Unit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‘power concentrator’ which can take a role in physical network managemen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has a power plug &amp; intelligence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7.</w:t>
        <w:tab/>
        <w:t>troubleshooting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adapter card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base i/o, dma, shared memory, &amp; irq conflict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ompatible drivers &amp; board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failed NIC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incorrect card speed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duplicate node address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MAU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ring in/out ports connected correctl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bypass the MAU for test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different manufacturer’s MAUs may not interoperat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MAU power supply problem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bad por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cabl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correct cable attachment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wrong type of cable for the network spee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bent or broken pins on connector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beacon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first station powered up becomes the active monitor, all others are standby monito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active monitor sends out an announcement to it’s nearest active downstream neighbor (NADN) telling it to send an announcement to it’s NAD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as announcement is passed around the ring, each station discovers it’s nearest active upstream neighbor (NAUN)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if a station does not receive an announcement from it’s NAUN, it sends out a beacon telling the network of the situation; beacon contains node address, it’s NAUN, &amp; type of problem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NAUN Notification continues throughout operation every 7 seconds</w:t>
      </w:r>
    </w:p>
    <w:p>
      <w:pPr>
        <w:pStyle w:val="BodySingle"/>
        <w:bidi w:val="0"/>
        <w:jc w:val="left"/>
        <w:rPr/>
      </w:pPr>
      <w:r>
        <w:rPr/>
      </w:r>
    </w:p>
    <w:p>
      <w:pPr>
        <w:pStyle w:val="BodySingle"/>
        <w:bidi w:val="0"/>
        <w:jc w:val="left"/>
        <w:rPr/>
      </w:pPr>
      <w:r>
        <w:rPr/>
      </w:r>
    </w:p>
    <w:p>
      <w:pPr>
        <w:pStyle w:val="BodySingle"/>
        <w:bidi w:val="0"/>
        <w:jc w:val="left"/>
        <w:rPr/>
      </w:pPr>
      <w:r>
        <w:rPr/>
      </w:r>
    </w:p>
    <w:tbl>
      <w:tblPr>
        <w:tblW w:w="100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40"/>
        <w:gridCol w:w="1440"/>
        <w:gridCol w:w="1440"/>
        <w:gridCol w:w="1440"/>
        <w:gridCol w:w="1440"/>
      </w:tblGrid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Property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ARCnet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10Base5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10Base2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10BaseT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Token Ring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Total Length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20,000ft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8,200ft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2,500m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3,035ft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Segment Length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ctive/other 2000ft</w:t>
            </w:r>
          </w:p>
          <w:p>
            <w:pPr>
              <w:pStyle w:val="Default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ssive/other</w:t>
            </w:r>
          </w:p>
          <w:p>
            <w:pPr>
              <w:pStyle w:val="Default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ft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1,640ft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500m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607ft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185m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328ft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100m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Minumum Length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ft/2.5m between taps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1.5ft/.5m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1.5ft/.5m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8ft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Total Nodes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256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512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260/250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Nodes/Segment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100 taps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30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512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260/250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Total Segments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5 total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3 populated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5 total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3 populated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Physical Addresses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manual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NIC maker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NIC maker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NIC maker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manual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Other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31 us max delay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4 repeaters maximum,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50m max drop cable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4 repeaters maximum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3 mau’s max,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0ft max patch, 400ft total max patch, 150ft max adapter cable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Cable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RG62/u coax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utp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RG8/u coax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RG58/u coax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cat 4 utp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type 1 - type 9,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Physical Topology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bus/star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bus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bus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star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star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Logical Topology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ring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bus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bus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bus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  <w:t>ring</w:t>
            </w:r>
          </w:p>
          <w:p>
            <w:pPr>
              <w:pStyle w:val="DefaultText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BodySingle"/>
        <w:bidi w:val="0"/>
        <w:jc w:val="left"/>
        <w:rPr/>
      </w:pPr>
      <w:r>
        <w:rPr/>
      </w:r>
    </w:p>
    <w:p>
      <w:pPr>
        <w:pStyle w:val="Outline"/>
        <w:bidi w:val="0"/>
        <w:jc w:val="left"/>
        <w:rPr/>
      </w:pPr>
      <w:r>
        <w:rPr/>
        <w:t>E.</w:t>
        <w:tab/>
        <w:t>FDDI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basic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uses 802.5 token passing method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uses glass pulled into thin fibers, which are then bundled into cores (to carry the signal) &amp; wrapped in a glass cladding (to contain the signal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100 MB/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uses 2 counter rotating ring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can compensate for broken cables by redirecting traffic onto the second r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lass B stations only attach to one ring at time (single attached station)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class A stations attach to both rings (dual attached station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allows multiple tokens on the network at onc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tokens can bypass low priority stations to provide faster service to the higher priority one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advantag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fas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provides fair &amp; timely access to the network for all attached station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difficult to wiretap (information security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more resistant to cable break (physical security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not susceptible to electrical interference (electrical security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uses multiple token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g.</w:t>
        <w:tab/>
        <w:t>ability to prioritize workstation acces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h.</w:t>
        <w:tab/>
        <w:t>fiber cables are lighter than comparable copper cabl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i.</w:t>
        <w:tab/>
        <w:t>FDDI signals can cover longer distanc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j.</w:t>
        <w:tab/>
        <w:t>built in managemen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ring - finds &amp; resolves network ring problem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onnection - controls stations inserting &amp; removing themselves from the network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station - allows high level software to monitor the ring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disadvantag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demands great expertis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while cable cost is comparable to UTP, concentrators are expensive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4.</w:t>
        <w:tab/>
        <w:t>troubleshooting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incorrect cable type for internode distanc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plastic cable may not work well over 50 meters or 10MB/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heck on multimode vs single mod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dirt on connectors - use alcohol to clea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delay - up to 4ms is normal; if there are problems with this, use packet burst mod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check on path efficienc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replace bridges with routers where neede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FDDI translation bridges are preferred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bad cable or open cable secti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cable break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bad breaks can be found with a flashligh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minor breaks require an OTDR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F.</w:t>
        <w:tab/>
        <w:t>Which topology is right?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ethernet is good for light to medium load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token ring is good for heavy load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consid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types of applications &amp; % of use for each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flexibility required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cos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knowledge of various system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availability of replacements &amp; add-on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4.</w:t>
        <w:tab/>
        <w:t>steps in planning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understand the user’s job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create a list of requirements</w:t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</w:sect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create a list of components to fulfill the requirements</w:t>
      </w:r>
    </w:p>
    <w:p>
      <w:pPr>
        <w:pStyle w:val="Top"/>
        <w:bidi w:val="0"/>
        <w:jc w:val="left"/>
        <w:rPr/>
      </w:pPr>
      <w:r>
        <w:rPr/>
        <w:t>III.</w:t>
        <w:tab/>
        <w:t>Storage Device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Hard Drive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basic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device which enables communication between hard drive &amp; rest of computer is the controll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time it takes fo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the head to find the correct track is the seek ti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the sector with the correct information to rotate under the head is the drive latenc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the drive to get to data is access tim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data transfer rate is the rate at which the drive transfers data to the rest of the system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a cluster is the minimum amount of useable storage space by DO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a block is the minimum amount of useable storage space by NetWar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when setting up a NetWare server, you choose the block size and the number of blocks on each volume, rather than choosing the volume size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interfac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ST506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originally designed for 5MB driv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uses MFM or RLL encod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RLL stores more informati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IDE (integrated drive electronics)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T type interfac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unless a special BIOS is used, 528MB is maximum siz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does not support drive command overlapping or multitasking i/o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does not support optical or tape driv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does not support bus master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.</w:t>
        <w:tab/>
        <w:t>do not low level format IDE driv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ESDI (enhanced small device interface)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uses floppy, hd, &amp; data cabl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higher data rate &amp; storage capacity than ST506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can store information about bad tracks on the driv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can support tape driv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SCSI (small computer systems interface)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basic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upports up to 7 devices on each bu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rbitration system allows fast data transfer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CSI controller has its own BIO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n advanced SCSI programming interface (ASPI) driver is needed to coordinate communications between different types of devic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CSI bus must be terminated at both end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each attached device must have a unique id number (logical unit number - LUN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12 inch minumum cable length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18 inch maximum cable length</w:t>
      </w:r>
    </w:p>
    <w:p>
      <w:pPr>
        <w:pStyle w:val="Outline4"/>
        <w:bidi w:val="0"/>
        <w:jc w:val="left"/>
        <w:rPr/>
      </w:pPr>
      <w:r>
        <w:rPr/>
        <w:t>ii.</w:t>
        <w:tab/>
        <w:t>typ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CSI - 50 pin, single ended signaling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CSI2 - normally 4MB/s, fast up to 10MB/s; reliably handles all types of SCSI devic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WIDE SCSI - fast up to 20MB/s; differential signaling</w:t>
      </w:r>
    </w:p>
    <w:p>
      <w:pPr>
        <w:pStyle w:val="Outline4"/>
        <w:bidi w:val="0"/>
        <w:jc w:val="left"/>
        <w:rPr/>
      </w:pPr>
      <w:r>
        <w:rPr/>
        <w:t>iii.</w:t>
        <w:tab/>
        <w:t>troubleshooting/setting up a SCSI environmen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do not mix SCSI &amp; SCSI2 devices unless the controller is deigned to handle thi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do not mix differential &amp; single ended signaling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ake certain all driver revision levels are curren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use SCSI2 for all new install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use a SCSI adapter which supports software configuratio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ake certain you use the proper connectors &amp; cabl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heck for conflicts with IRQs, base I/Os, &amp; DMA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do not mix models of SCSI controllers in one machin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keep device models consisten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erratic performance often means the terminators are not correc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ost common SCSI problems are caused by incorrect termination or LUNs in conflict</w:t>
      </w:r>
    </w:p>
    <w:p>
      <w:pPr>
        <w:pStyle w:val="Bullet2"/>
        <w:bidi w:val="0"/>
        <w:ind w:left="144" w:hanging="14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  <w:tab/>
      </w:r>
      <w:r>
        <w:rPr/>
        <w:t>make certain each device has a unique LUN</w:t>
      </w:r>
    </w:p>
    <w:p>
      <w:pPr>
        <w:pStyle w:val="Bullet2"/>
        <w:bidi w:val="0"/>
        <w:ind w:left="144" w:hanging="14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  <w:tab/>
      </w:r>
      <w:r>
        <w:rPr/>
        <w:t>make certain all devices are supplying the correct terminating current</w:t>
      </w:r>
    </w:p>
    <w:p>
      <w:pPr>
        <w:pStyle w:val="Bullet2"/>
        <w:bidi w:val="0"/>
        <w:ind w:left="144" w:hanging="14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  <w:tab/>
      </w:r>
      <w:r>
        <w:rPr/>
        <w:t>make certain both ends of the SCSI cable are terminated</w:t>
      </w:r>
    </w:p>
    <w:p>
      <w:pPr>
        <w:pStyle w:val="Outline3"/>
        <w:bidi w:val="0"/>
        <w:jc w:val="left"/>
        <w:rPr/>
      </w:pPr>
      <w:r>
        <w:rPr/>
        <w:t>e.</w:t>
        <w:tab/>
        <w:t>disk coprocessor boards (DCB or HBA)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controller cards which offload i/o from the cpu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also referred to as host bus adapt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a disk channel consist of one dcb &amp; it’s attached driv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a file server can handle up to 4 dcb channel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each dcb channel can handle up to 8 SCSI controller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setting up hard driv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jump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ID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CT - lights a light on the drive if it is activ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/D or DS - selects whether this is the C or D driv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DSP - indicates is cable is being shared with another drive &amp; which drive is master</w:t>
      </w:r>
    </w:p>
    <w:p>
      <w:pPr>
        <w:pStyle w:val="Outline4"/>
        <w:bidi w:val="0"/>
        <w:jc w:val="left"/>
        <w:rPr/>
      </w:pPr>
      <w:r>
        <w:rPr/>
        <w:t>ii.</w:t>
        <w:tab/>
        <w:t>SCSI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CT - lights a light on the drive if it is activ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ddress - determines LUN</w:t>
      </w:r>
    </w:p>
    <w:p>
      <w:pPr>
        <w:pStyle w:val="Outline4"/>
        <w:bidi w:val="0"/>
        <w:jc w:val="left"/>
        <w:rPr/>
      </w:pPr>
      <w:r>
        <w:rPr/>
        <w:t>iii.</w:t>
        <w:tab/>
        <w:t>ESDI, MFM, &amp; RLL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drive select - set depending on number of drives in the system &amp; cable twists</w:t>
      </w:r>
    </w:p>
    <w:p>
      <w:pPr>
        <w:pStyle w:val="Outline3"/>
        <w:bidi w:val="0"/>
        <w:jc w:val="left"/>
        <w:rPr/>
      </w:pPr>
      <w:r>
        <w:rPr/>
        <w:t>b.</w:t>
        <w:tab/>
        <w:t>cabl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colored stripe goes to pin on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MFM/RLL/ESDI cabl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twisted in the higher numbered pins &amp; have 5 twisted lin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equire separate control cable</w:t>
      </w:r>
    </w:p>
    <w:p>
      <w:pPr>
        <w:pStyle w:val="Outline4"/>
        <w:bidi w:val="0"/>
        <w:jc w:val="left"/>
        <w:rPr/>
      </w:pPr>
      <w:r>
        <w:rPr/>
        <w:t>iii.</w:t>
        <w:tab/>
        <w:t>floppy cables are twisted in the lower numbered pins &amp; have 7 twisted lin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SCSI may have 25 or 50 pin cables,&amp; both ends must be terminate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IDE - cable may be no longer than 18 inches; 40 pin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step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enter CMOS informatio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ESDI is type one; ESDI BIOS overwrites with the correct information on boo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CSI is none installed or type 0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otherwise choose a type which has equal or fewer sectors than physically presen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ost commonly used drive type is 47, which allows custom drive paramete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f you use a custom drive type, make certain you write down the parameters you used &amp; stick them to the hard drive</w:t>
      </w:r>
    </w:p>
    <w:p>
      <w:pPr>
        <w:pStyle w:val="Outline4"/>
        <w:bidi w:val="0"/>
        <w:jc w:val="left"/>
        <w:rPr/>
      </w:pPr>
      <w:r>
        <w:rPr/>
        <w:t>ii.</w:t>
        <w:tab/>
        <w:t>low level forma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usually done by the factory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destructiv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ets interleave - slows down hard drive so slower processors can keep up with data transferred</w:t>
      </w:r>
    </w:p>
    <w:p>
      <w:pPr>
        <w:pStyle w:val="Bullet2"/>
        <w:bidi w:val="0"/>
        <w:ind w:left="144" w:hanging="14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  <w:tab/>
      </w:r>
      <w:r>
        <w:rPr/>
        <w:t>1:1 for 10MHz or faster servers, 20MHz or faster workstations</w:t>
      </w:r>
    </w:p>
    <w:p>
      <w:pPr>
        <w:pStyle w:val="Bullet2"/>
        <w:bidi w:val="0"/>
        <w:ind w:left="144" w:hanging="14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  <w:tab/>
      </w:r>
      <w:r>
        <w:rPr/>
        <w:t>2:1 for 10Mhz or faster workstations</w:t>
      </w:r>
    </w:p>
    <w:p>
      <w:pPr>
        <w:pStyle w:val="Bullet2"/>
        <w:bidi w:val="0"/>
        <w:ind w:left="144" w:hanging="14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  <w:tab/>
      </w:r>
      <w:r>
        <w:rPr/>
        <w:t>3:1 for 6-8MHz workstations</w:t>
      </w:r>
    </w:p>
    <w:p>
      <w:pPr>
        <w:pStyle w:val="Bullet2"/>
        <w:bidi w:val="0"/>
        <w:ind w:left="144" w:hanging="14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  <w:tab/>
      </w:r>
      <w:r>
        <w:rPr/>
        <w:t>4:1 for 4.77MHz workstations</w:t>
      </w:r>
    </w:p>
    <w:p>
      <w:pPr>
        <w:pStyle w:val="Outline4"/>
        <w:bidi w:val="0"/>
        <w:jc w:val="left"/>
        <w:rPr/>
      </w:pPr>
      <w:r>
        <w:rPr/>
        <w:t>iii.</w:t>
        <w:tab/>
        <w:t>establish partition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 xml:space="preserve">FDISK for DOS partition </w:t>
      </w:r>
    </w:p>
    <w:p>
      <w:pPr>
        <w:pStyle w:val="Bullet2"/>
        <w:bidi w:val="0"/>
        <w:ind w:left="144" w:hanging="14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  <w:tab/>
      </w:r>
      <w:r>
        <w:rPr/>
        <w:t>should be at least 10MB on a NetWare server</w:t>
      </w:r>
    </w:p>
    <w:p>
      <w:pPr>
        <w:pStyle w:val="Bullet2"/>
        <w:bidi w:val="0"/>
        <w:ind w:left="144" w:hanging="14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  <w:tab/>
      </w:r>
      <w:r>
        <w:rPr/>
        <w:t xml:space="preserve"> DOS 3.3 cannot handle a partition greater than 32MB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NSTALL.NLM for NetWare</w:t>
      </w:r>
    </w:p>
    <w:p>
      <w:pPr>
        <w:pStyle w:val="Outline4"/>
        <w:bidi w:val="0"/>
        <w:jc w:val="left"/>
        <w:rPr/>
      </w:pPr>
      <w:r>
        <w:rPr/>
        <w:t>iv.</w:t>
        <w:tab/>
        <w:t>high level forma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FORMAT.COM for DO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/S for transferring system fil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ets up boot sector &amp; FA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reates blank root directory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cans disk &amp; notes bad sectors</w:t>
      </w:r>
    </w:p>
    <w:p>
      <w:pPr>
        <w:pStyle w:val="Outline3"/>
        <w:bidi w:val="0"/>
        <w:jc w:val="left"/>
        <w:rPr/>
      </w:pPr>
      <w:r>
        <w:rPr/>
        <w:t>d.</w:t>
        <w:tab/>
        <w:t>NetWare drive informa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NetWare calculates a unique device number for each driv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first two digits are the driver identifier (such as Adaptec, DCB, Storage Demensions, etc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third and fourth digits are the load instance of this driver (first instance is 0)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fifth and sizth digits are the disk number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eventh and eighth digits are the controller number; usually represents the SCSI controller ID</w:t>
      </w:r>
    </w:p>
    <w:p>
      <w:pPr>
        <w:pStyle w:val="Outline4"/>
        <w:bidi w:val="0"/>
        <w:jc w:val="left"/>
        <w:rPr/>
      </w:pPr>
      <w:r>
        <w:rPr/>
        <w:t>ii.</w:t>
        <w:tab/>
        <w:t>ISADISK is used for MFM, RLL, &amp; IDE driv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IDE.DSK is preferred for IDE driv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SCSI drivers provided by controller manufactur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NetWare partition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each partition has a unique partition number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 logical partition can be part of a physical partition or contain several physical partitions or parts of physical partition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reated using INSTALL.NLM</w:t>
      </w:r>
    </w:p>
    <w:p>
      <w:pPr>
        <w:pStyle w:val="Outline4"/>
        <w:bidi w:val="0"/>
        <w:jc w:val="left"/>
        <w:rPr/>
      </w:pPr>
      <w:r>
        <w:rPr/>
        <w:t>vi.</w:t>
        <w:tab/>
        <w:t>up to eight segments on a hard drive &amp; 32 segments in a volu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i.</w:t>
        <w:tab/>
        <w:t>up to 64 volumes on a NetWare 3.11 server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4.</w:t>
        <w:tab/>
        <w:t>RAID - a disk subsystem architecture which combines two or more standard physical drives in order to achieve data redundanc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 xml:space="preserve">RAID 0 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tripes data across all drives in block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provides no data redundancy or fault toleranc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RAID 1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mirrored driv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an be duplexed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RAID 2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ata is written across each drive one bit at a ti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faulty bits are isolated using checksum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drives transfer data in parallel, enabling faster read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RAID 3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ata is written across all drives one bit at a ti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separate drive for parity informa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drives transfer data in parallel, enabling faster read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checksum computation slows writ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not ideal for NetWare, as NetWare’s blocks are too small to take advantage of RAID 3’s extended read capabiliti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RAID 4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ame as RAID 3, except data is written across all drives in block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RAID 5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ata is written across all drives in block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parity information is written across all driv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efficient in handling small block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slower than RAID 0 or RAID 3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efficiency goes up as the number of drives increas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.</w:t>
        <w:tab/>
        <w:t>hot spares can be mounted in the cabine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g.</w:t>
        <w:tab/>
        <w:t>RAID 10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ata duplicated across two identical RAID 0 array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same concept as NetWare SFT III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h.</w:t>
        <w:tab/>
        <w:t>Choosing a RAID system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importance of data &amp; cost of downti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number of users &amp; amount of drive capacity neede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size of the data block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proportion of reads to write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5.</w:t>
        <w:tab/>
        <w:t>Disk Mirroring &amp; Duplexing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Mirror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two drives attached to the same channel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information is written to both drives at the same time, so the backup is a mirror or the primar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Duplex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two drives attached to two separate channel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information is written to both channels at the same time, so the backup channel is identical to the primar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protects against controller card &amp; cable failur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can handle split seeks, in which a seek is issued to both channels at the same time, &amp; the drive reaching the information first returns it; increases performanc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installing under 3.x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install hardwar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bring the server up &amp; go to the console (or RCONSOLE)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load INSTALL.NLM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from the installation menu, select disk option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choose server mirror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.</w:t>
        <w:tab/>
        <w:t>select the primary driv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i.</w:t>
        <w:tab/>
        <w:t>press insert to add the mirro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ii.</w:t>
        <w:tab/>
        <w:t>choose the drive to mirror to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tip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mirroring or duplexing should not take the place of doing backup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always load the disk drivers in the same ord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NetWare does no differentiate between mirroring &amp; duplexing in system messag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periodically check the status of mirrored &amp; duplexed driv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keep a record of the drive device cod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.</w:t>
        <w:tab/>
        <w:t>IDE drives should not be used as mirrored drives because the controllers form a master/slave relationship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6.</w:t>
        <w:tab/>
        <w:t>troubleshooting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keep good backup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2 common mistakes when installing hard drives are using the wrong cable and putting the cable on backward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VREPAI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volume must be dismounted before us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last resort only; exhaust all other options firs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if you have data corruption while using caching controllers, try turning the caching off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B.</w:t>
        <w:tab/>
        <w:t>CDROM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advantag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large volumes of informati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standard file format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media is lightweight, easy to store, &amp; cheap to duplicate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disadvantag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players are expensiv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slower than hard drive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loading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load device driver for adapter (HBA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load ASPICD or CDNASPI unless your are using a Future Domain or Logic Bus adapt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load CDROM.NLM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4.</w:t>
        <w:tab/>
        <w:t>tip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check for incompatibiliti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make certain you use caddies if needed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do not install a CDROM directly above a hard drive; the magnetic fields can destroy the data on the hard driv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Invalid drive spec means MSCDEX is not loaded properl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Disc not High Sierra Format means your MSCDEX is not a current revision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C.</w:t>
        <w:tab/>
        <w:t>Magneto-Optical Drive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basic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uses - audio capture, video capture, archiving, backups, storage of large databases or information including CAD/CAM, etc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should not be confused with WORM - data can be rewritte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operation based on lasers &amp; magnetic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setup is similar to tape backup device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advantag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removable media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capacity - 650MB to 1,000GB; can be loaded into jukebox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random acces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durabilit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backup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disadvantag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cost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speed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size</w:t>
      </w:r>
    </w:p>
    <w:p>
      <w:pPr>
        <w:pStyle w:val="Top"/>
        <w:bidi w:val="0"/>
        <w:jc w:val="left"/>
        <w:rPr/>
      </w:pPr>
      <w:r>
        <w:rPr/>
        <w:t>IV.</w:t>
        <w:tab/>
        <w:t>The DOS Workstation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basic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resourc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interrupt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 way of interrupting the processor when information or a process must be handle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annot be shared among devic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common interrupt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0 - timer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1 - keyboard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2 - chained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3 - com2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4 - com1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5 - lpt2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6 - floppy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7 - lpt1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8 - clock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9 - redirected irq2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10 - reserved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11 - reserved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12 - reserved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13 - math coprocessor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14 - fixed disk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15 - reserved</w:t>
      </w:r>
    </w:p>
    <w:p>
      <w:pPr>
        <w:pStyle w:val="Outline3"/>
        <w:bidi w:val="0"/>
        <w:jc w:val="left"/>
        <w:rPr/>
      </w:pPr>
      <w:r>
        <w:rPr/>
        <w:t>b.</w:t>
        <w:tab/>
        <w:t xml:space="preserve">DMA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ows devices to write to system memory without the CPU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 xml:space="preserve">base I/O 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mory reserved by the CPU to send/retrieve information to/from a devic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 xml:space="preserve">base address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mory reserved by a device for ROM or other code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configurati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standard systems generally use some keystroke combination to enter setup at boo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EISA &amp; Microchannel systems use configuration utiliti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configuration information is stored in CMOS; if this information is lost, most likely cause is the battery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memor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conventional (base) - everything that is available within the first 640K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upper memory - following 384K used by adapter cards, video , &amp; serial port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expanded memory - memory outside of the lower 1MB which can be swapped into &amp; out of a frame in the lower 1MB in pag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extended memory - everything above 1MB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high memor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 subset of extended memor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the first 64K of extended memory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4.</w:t>
        <w:tab/>
        <w:t>loading software into high memor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 xml:space="preserve">MSDO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LH in front of command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 xml:space="preserve">DRDOS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LOAD in front of command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5.</w:t>
        <w:tab/>
        <w:t>buss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way of transferring data through the comput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typ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 xml:space="preserve">ISA 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ndustry standard architectur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uns at 8MHz</w:t>
      </w:r>
    </w:p>
    <w:p>
      <w:pPr>
        <w:pStyle w:val="Outline4"/>
        <w:bidi w:val="0"/>
        <w:jc w:val="left"/>
        <w:rPr/>
      </w:pPr>
      <w:r>
        <w:rPr/>
        <w:t>ii.</w:t>
        <w:tab/>
        <w:t xml:space="preserve">EISA 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extended industry standard architectur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uns at 8MHz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ccepts ISA or EISA boards</w:t>
      </w:r>
    </w:p>
    <w:p>
      <w:pPr>
        <w:pStyle w:val="Outline4"/>
        <w:bidi w:val="0"/>
        <w:jc w:val="left"/>
        <w:rPr/>
      </w:pPr>
      <w:r>
        <w:rPr/>
        <w:t>iii.</w:t>
        <w:tab/>
        <w:t>Microchannel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CA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only accepts microchannel boards</w:t>
      </w:r>
    </w:p>
    <w:p>
      <w:pPr>
        <w:pStyle w:val="Outline4"/>
        <w:bidi w:val="0"/>
        <w:jc w:val="left"/>
        <w:rPr/>
      </w:pPr>
      <w:r>
        <w:rPr/>
        <w:t>iv.</w:t>
        <w:tab/>
        <w:t xml:space="preserve">Local Bus 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fastes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uns at the speed of the processor oe a factor of the speed of the processor</w:t>
      </w:r>
    </w:p>
    <w:p>
      <w:pPr>
        <w:pStyle w:val="Outline2"/>
        <w:bidi w:val="0"/>
        <w:jc w:val="left"/>
        <w:rPr/>
      </w:pPr>
      <w:r>
        <w:rPr/>
        <w:t>6.</w:t>
        <w:tab/>
        <w:t>CPU mod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real mode is when a processor emulates an 8086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protected mode is when all memory must be accessed through the operating system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B.</w:t>
        <w:tab/>
        <w:t>workstation connection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component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IPX.COM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functions as the go-between for the NIC card &amp; the communications link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responsible for the communications functions &amp; management of the sockets used in the worksta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ascertains the network segment address, network number, &amp; the node addres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earlier versions of NetWare (3.11 &amp; before)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to check settings, run IPX /I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ODI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 specification of how the datalink layer works in the OSI model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veloped in 1989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provides for multiple protocols on the same network interface with one driv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includes LSL, MLID, &amp; IPXODI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NETX/VLM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NETX is NetWare Shell; VLM.EXE is VLM manag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establishes, maintains, &amp; terminates the connection between the workstation &amp; the serv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watchdog timer- automatically logs workstations out of the network after a certain period of inactivit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 xml:space="preserve">NET.CFG 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contains information about the NIC card settings, protocols, &amp; printer option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first frame type listed in the [Link Drivers] section is the frame type used to communicate to the serv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PB BUFFE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0 disables packet burst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ange is 0 through 10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2 or 3 generally provides best performance</w:t>
      </w:r>
    </w:p>
    <w:p>
      <w:pPr>
        <w:pStyle w:val="Outline2"/>
        <w:bidi w:val="0"/>
        <w:jc w:val="left"/>
        <w:rPr/>
      </w:pPr>
      <w:r>
        <w:rPr/>
        <w:t>2.</w:t>
        <w:tab/>
        <w:t>remote boot (diskless workstations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boot prom on NIC connects to network &amp; maps to boot imag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boot imag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OSGEN used to create the boot imag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appears to diskless workstation as a virtual driv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needs CONFIG.SYS, AUTOEXEC.BAT, network driver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advantag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cos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onvenienc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securit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speed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NET$DOS.SYS is placed in a working directory; it must be flagged as sharabl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Remote booting DOS 5 requires RPLFIX be run against NET$DOS.SYS, which changes the size of COMMAND.COM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C.</w:t>
        <w:tab/>
        <w:t>troubleshooting the workstation connection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basic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verify proper seating of the NIC &amp; cable connection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check configuration of NIC &amp; confirm with IPX.COM or in NET.CFG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check for conflicts with board resourc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make certain the LAN driver is bound to IPX or IPXODI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ODI drivers can be unloaded by using a command line switch (u)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using TRACK to see a workstation log 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set TRACK ON at the server consol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log 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the workstation should issue: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get nearest serv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give nearest server server_na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route request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D.</w:t>
        <w:tab/>
        <w:t>DOS Command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MODE - used to configure serial ports for printer use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SETVER - MS-DOS command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used to report various version numbers back to softwar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output would be a list of files (EXE, COM, DLL, etc) &amp; the version number to report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LH/LOADHIGH - MS-DOS command to load a driver into upper memory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4.</w:t>
        <w:tab/>
        <w:t>HILOAD - DR-DOS command to load a driver into upper memory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5.</w:t>
        <w:tab/>
        <w:t>SETUP - DR-DOS command which gives user a full screen utility to configure DO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6.</w:t>
        <w:tab/>
        <w:t>SMARTDRV - MS-DOS command to create a local disk cache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7.</w:t>
        <w:tab/>
        <w:t xml:space="preserve">RAMDRIVE.SYS 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loaded in CONFIG.SYS to create a virtual or RAM driv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if your disk caching software fails to load after creating a virtual drive, reduce the size of the drive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8.</w:t>
        <w:tab/>
        <w:t>DiskMax - DR-DOS - compression, optimization, caching, and undeleting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9.</w:t>
        <w:tab/>
        <w:t>DOSBook - DR-DOS - online DOS help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0.</w:t>
        <w:tab/>
        <w:t>TaskMax - DR-DOS - task switching utility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Outline2"/>
        <w:bidi w:val="0"/>
        <w:spacing w:before="0" w:after="0"/>
        <w:ind w:left="1296" w:hanging="576"/>
        <w:jc w:val="left"/>
        <w:rPr/>
      </w:pPr>
      <w:r>
        <w:rPr/>
        <w:t>11.</w:t>
        <w:tab/>
        <w:t>HIDOS.SYS - DR-DOS - extended memory manager</w:t>
      </w:r>
    </w:p>
    <w:p>
      <w:pPr>
        <w:pStyle w:val="Top"/>
        <w:bidi w:val="0"/>
        <w:jc w:val="left"/>
        <w:rPr/>
      </w:pPr>
      <w:r>
        <w:rPr/>
        <w:t>V.</w:t>
        <w:tab/>
        <w:t>Network Printing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NetWare print utilitie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CAPTURE</w:t>
        <w:tab/>
        <w:t xml:space="preserve"> - Redirects workstation output to a network printer or file (OS/2 compatible).</w:t>
        <w:tab/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NETUSER</w:t>
        <w:tab/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captures workstation output to a network print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prints files from outside of an applicati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monitors print queu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sends, modifies, or deletes print jobs.</w:t>
        <w:tab/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NPRINT - Prints files from outside of an application (OS/2 compatible).</w:t>
        <w:tab/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4.</w:t>
        <w:tab/>
        <w:t>NPRINTER - Loads NetWare printer driver (NLM on the NetWare server, EXE on the workstation).</w:t>
        <w:tab/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5.</w:t>
        <w:tab/>
        <w:t xml:space="preserve">PCONSOLE 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creates, modifies, deletes, and monitors print queues, print servers, and printer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sends, modifies, pauses, and deletes print jobs. Quickly installs basic print service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6.</w:t>
        <w:tab/>
        <w:t xml:space="preserve">PRINTCON 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creates, modifies, and deletes print job configuration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simplifies using CAPTURE and NPRINT commands.</w:t>
        <w:tab/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7.</w:t>
        <w:tab/>
        <w:t xml:space="preserve">PRINTDEF 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defines printer forms for use in CAPTURE, NPRINT, and print job configuration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defines print devices in a database for use in print job configuration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8.</w:t>
        <w:tab/>
        <w:t>PSC - Monitors and controls printer and print server status from the command line (OS/2 compatible).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9.</w:t>
        <w:tab/>
        <w:t>PSERVER - Loads print server software (NLM).</w:t>
        <w:tab/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0.</w:t>
        <w:tab/>
        <w:t>PUPGRADE - Upgrades NetWare v3.11 printing objects, print job</w:t>
        <w:tab/>
        <w:t>configurations, and printer definitions (NLM on the NetWare server).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1.</w:t>
        <w:tab/>
        <w:t>RPRINT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you should use a batch file to load RPRINTER, so errors cause an automatic retr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if RPRINTER reports the printer is already in use after a system reboot, wait until the SPX session times out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B.</w:t>
        <w:tab/>
        <w:t>creation/configuration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create print queue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create print server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configure printer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4.</w:t>
        <w:tab/>
        <w:t>assign queue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5.</w:t>
        <w:tab/>
        <w:t>run PSERVER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C.</w:t>
        <w:tab/>
        <w:t>print job order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application sends data to port, CAPTURE picks it up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when the application is finished, CAPTURE sends the data to the print queue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print server takes jobs from the top of the queue and sends them to the port driver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4.</w:t>
        <w:tab/>
        <w:t>port driver (NPRINTER) sends the job to the printer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5.</w:t>
        <w:tab/>
        <w:t>printer prints the job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D.</w:t>
        <w:tab/>
        <w:t>printer connection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serial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setting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baud rat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1200 to 57600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peed at which data is transmitted to the printer</w:t>
      </w:r>
    </w:p>
    <w:p>
      <w:pPr>
        <w:pStyle w:val="Outline4"/>
        <w:bidi w:val="0"/>
        <w:jc w:val="left"/>
        <w:rPr/>
      </w:pPr>
      <w:r>
        <w:rPr/>
        <w:t>ii.</w:t>
        <w:tab/>
        <w:t xml:space="preserve">parity 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whether or not extra bits are added to the information to check for erro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even, odd, mark, space, or none</w:t>
      </w:r>
    </w:p>
    <w:p>
      <w:pPr>
        <w:pStyle w:val="Outline4"/>
        <w:bidi w:val="0"/>
        <w:jc w:val="left"/>
        <w:rPr/>
      </w:pPr>
      <w:r>
        <w:rPr/>
        <w:t>iii.</w:t>
        <w:tab/>
        <w:t>data bits - 7 or 8 data bits can be transmitted in each character, usually 7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 xml:space="preserve">stop bits 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how many bits are used to represent the end of a character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anges from 0 to 2</w:t>
      </w:r>
    </w:p>
    <w:p>
      <w:pPr>
        <w:pStyle w:val="Outline4"/>
        <w:bidi w:val="0"/>
        <w:jc w:val="left"/>
        <w:rPr/>
      </w:pPr>
      <w:r>
        <w:rPr/>
        <w:t>v.</w:t>
        <w:tab/>
        <w:t xml:space="preserve">flow control 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oftware - XON/XOFF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hardware - DTR/RT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none</w:t>
      </w:r>
    </w:p>
    <w:p>
      <w:pPr>
        <w:pStyle w:val="Outline3"/>
        <w:bidi w:val="0"/>
        <w:jc w:val="left"/>
        <w:rPr/>
      </w:pPr>
      <w:r>
        <w:rPr/>
        <w:t>b.</w:t>
        <w:tab/>
        <w:t>cabling - max length is 50ft, although longer ones may work (up to 500ft)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parallel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faster than serial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cabling - max length 15ft officially, although longer may work (20ft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can be extended using special parallel cable extender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E.</w:t>
        <w:tab/>
        <w:t>troubleshooting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proces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run the printer’s self tes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if the self test fails, turn the printer off &amp; on, then rerun the self tes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if the self test fails again, the problem is with the print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if the self test works, print a scree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if the screen print doesn’t work, the problem is with the printer or cabl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if the screen print does work, use PCONSOLE to make certain jobs are entering the queu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g.</w:t>
        <w:tab/>
        <w:t>if jobs are entering the queue, the problem is with the print server or the print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h.</w:t>
        <w:tab/>
        <w:t>if jobs are not entering the queue, the problem is with the capture; use CAPTURE /SH to find out where the jobs are printing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general troubleshooting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check the paper path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clean the print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check the environment - high heat, humidity, or cold can cause problem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don’t lubricate unless the owner’s manual tells you to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dot matrix printer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general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make certain the printer is not covered and is well ventilated to disperse the heat generated by the print hea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use high quality ribbon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don’t touch the platen knob while the printer is 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be certain you are using the right pap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make certain the paper feeds easil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troubleshoot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 xml:space="preserve">check the dip switches 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emulation setting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arriage return/line feed setting</w:t>
      </w:r>
    </w:p>
    <w:p>
      <w:pPr>
        <w:pStyle w:val="Outline4"/>
        <w:bidi w:val="0"/>
        <w:jc w:val="left"/>
        <w:rPr/>
      </w:pPr>
      <w:r>
        <w:rPr/>
        <w:t>ii.</w:t>
        <w:tab/>
        <w:t>check for correct driv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make certain the MODE of the serial port is set correctl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poor quality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eplace the ribbo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adjust print head to platen distanc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lean the print head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eplace the print head</w:t>
      </w:r>
    </w:p>
    <w:p>
      <w:pPr>
        <w:pStyle w:val="Outline4"/>
        <w:bidi w:val="0"/>
        <w:jc w:val="left"/>
        <w:rPr/>
      </w:pPr>
      <w:r>
        <w:rPr/>
        <w:t>v.</w:t>
        <w:tab/>
        <w:t>printing stops in the middle of a job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heck for jammed paper/ribbo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heck for overheating</w:t>
      </w:r>
    </w:p>
    <w:p>
      <w:pPr>
        <w:pStyle w:val="Outline2"/>
        <w:bidi w:val="0"/>
        <w:jc w:val="left"/>
        <w:rPr/>
      </w:pPr>
      <w:r>
        <w:rPr/>
        <w:t>4.</w:t>
        <w:tab/>
        <w:t>ink je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general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replace cartridges - do not try to prolong their lif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avoid refilling cartridg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make certain the printer is level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use high quality pap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troubleshoot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print fades/starts &amp; stop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eplace the ink cartridg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level the printer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lean the printer</w:t>
      </w:r>
    </w:p>
    <w:p>
      <w:pPr>
        <w:pStyle w:val="Outline4"/>
        <w:bidi w:val="0"/>
        <w:jc w:val="left"/>
        <w:rPr/>
      </w:pPr>
      <w:r>
        <w:rPr/>
        <w:t>ii.</w:t>
        <w:tab/>
        <w:t>printer stop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replace the ink cartridg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heck for paper jams</w:t>
      </w:r>
    </w:p>
    <w:p>
      <w:pPr>
        <w:pStyle w:val="Outline2"/>
        <w:bidi w:val="0"/>
        <w:jc w:val="left"/>
        <w:rPr/>
      </w:pPr>
      <w:r>
        <w:rPr/>
        <w:t>5.</w:t>
        <w:tab/>
        <w:t>las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general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clean the inside of the printer when replacing the ton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be careful around the corona wir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replace the fuser bar regularl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keep in a well ventilated area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do not refill a cartridge more than onc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.</w:t>
        <w:tab/>
        <w:t>use the correct paper, envelopes, and other suppli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troubleshoot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treaks or fading - replace the ton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lean the corona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if regular spots, check for a damaged drum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if output is black, check for broken corona wire or bad cartridg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 xml:space="preserve">shake toner 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.</w:t>
        <w:tab/>
        <w:t>if the output is stretched of compressed, the motor may be ba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ii.</w:t>
        <w:tab/>
        <w:t>if the toner flakes off the page, replace the fuser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6.</w:t>
        <w:tab/>
        <w:t>PostScrip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general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make certain you are using the correct driv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make certain the printer is in PostScript mod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use /NFF, /NB, and /NT when capturing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7.</w:t>
        <w:tab/>
        <w:t>print queu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jobs not entering the queu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check CAPTUR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make certain application is sending data to the correct plac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try setting the autoendcap (/EC)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check disk space on queue’s driv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jobs not leaving the queu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check the print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make certain PSERVER.NLM is runn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make certain the port driver is running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8.</w:t>
        <w:tab/>
        <w:t>print servers and printer object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make certain PSERVER.NLM is running on the serv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be certain the print server is running from PCONSOL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down &amp; up the print server using PCONSOL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make certain the Print Server object is created and configured correctl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make certain users have rights to the Print Server objec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check server RAM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g.</w:t>
        <w:tab/>
        <w:t>make certain the correct queues are being serviced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h.</w:t>
        <w:tab/>
        <w:t>make certain the printer does not need a real-time dialog with the computer, such as plotter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i.</w:t>
        <w:tab/>
        <w:t>if behavior is inconsistent, try running DSREPAIR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9.</w:t>
        <w:tab/>
        <w:t>PSERVER.EXE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648" w:bottom="1440"/>
          <w:pgNumType w:fmt="decimal"/>
          <w:formProt w:val="false"/>
          <w:textDirection w:val="lrTb"/>
        </w:sect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NET.CFG on workstation must have SPX CONNECTIONS = 60</w:t>
      </w:r>
    </w:p>
    <w:p>
      <w:pPr>
        <w:pStyle w:val="Top"/>
        <w:bidi w:val="0"/>
        <w:jc w:val="left"/>
        <w:rPr/>
      </w:pPr>
      <w:r>
        <w:rPr/>
        <w:t>VI.</w:t>
        <w:tab/>
        <w:t>Optimization &amp; Disaster Recovery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A.</w:t>
        <w:tab/>
        <w:t>Basic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establish a dependable backup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check tape logs for confirmation of backup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establish a good tape rotation pla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back up the NDS database as well as the data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recovering data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VREPAI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may recover data if problem is not hardware relate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should not be used for major disk problem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may be useful for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power failure data corruption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mirroring erro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volume won’t mount</w:t>
      </w:r>
    </w:p>
    <w:p>
      <w:pPr>
        <w:pStyle w:val="Outline4"/>
        <w:bidi w:val="0"/>
        <w:jc w:val="left"/>
        <w:rPr/>
      </w:pPr>
      <w:r>
        <w:rPr/>
        <w:t>iv.</w:t>
        <w:tab/>
        <w:t>volume must be dismounted when VREPAIR is ru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professional data recovery servic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third party utiliti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NETUTILS3 - collection of utilities for NetWare 3.x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Check-It Pro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On Track Data Recover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STAC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patch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basic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the PATCHES command can be used from the console of a file server to check the current revision level of all patches applied to the serv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all patches should be stored in the SYS:SYSTEM director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 xml:space="preserve">PATCHMAN 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hould be located in the SYS:SYSTEM directory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hould be loaded early in the AUTOEXEC.NCF file, so patches stored in the SYS:SYSTEM directory are automatically loaded when the server is booted</w:t>
      </w:r>
    </w:p>
    <w:p>
      <w:pPr>
        <w:pStyle w:val="Outline3"/>
        <w:bidi w:val="0"/>
        <w:jc w:val="left"/>
        <w:rPr/>
      </w:pPr>
      <w:r>
        <w:rPr/>
        <w:t>b.</w:t>
        <w:tab/>
        <w:t>typ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tatic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imple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nclude a DOS program for modifying SERVER.EXE</w:t>
      </w:r>
    </w:p>
    <w:p>
      <w:pPr>
        <w:pStyle w:val="Outline4"/>
        <w:bidi w:val="0"/>
        <w:jc w:val="left"/>
        <w:rPr/>
      </w:pPr>
      <w:r>
        <w:rPr/>
        <w:t>ii.</w:t>
        <w:tab/>
        <w:t>semi-static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loaded with PATCHMA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server must be down during load</w:t>
      </w:r>
    </w:p>
    <w:p>
      <w:pPr>
        <w:pStyle w:val="Outline4"/>
        <w:bidi w:val="0"/>
        <w:jc w:val="left"/>
        <w:rPr/>
      </w:pPr>
      <w:r>
        <w:rPr/>
        <w:t>iii.</w:t>
        <w:tab/>
        <w:t>dynamic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an be loaded and unloaded using PATCHMAN</w:t>
      </w:r>
    </w:p>
    <w:p>
      <w:pPr>
        <w:pStyle w:val="Outline2"/>
        <w:bidi w:val="0"/>
        <w:jc w:val="left"/>
        <w:rPr/>
      </w:pPr>
      <w:r>
        <w:rPr/>
        <w:t>4.</w:t>
        <w:tab/>
        <w:t>MONITO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activating processor utilization display is done by adding -p to the command lin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CRC/Alignment Error (?)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main scree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erver up ti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 xml:space="preserve">utilization 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can be misleading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f this is consistently 60 to 100%, you should consider server upgrade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generally because of not enough server memory</w:t>
      </w:r>
    </w:p>
    <w:p>
      <w:pPr>
        <w:pStyle w:val="Outline4"/>
        <w:bidi w:val="0"/>
        <w:jc w:val="left"/>
        <w:rPr/>
      </w:pPr>
      <w:r>
        <w:rPr/>
        <w:t>iii.</w:t>
        <w:tab/>
        <w:t>original cache buff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total cache buff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v.</w:t>
        <w:tab/>
        <w:t>dirty cache buffers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f dirty cache buffers consistently stays near the total cache buffers, you should start checking the server for problems or optimizing it</w:t>
      </w:r>
    </w:p>
    <w:p>
      <w:pPr>
        <w:pStyle w:val="Outline2"/>
        <w:bidi w:val="0"/>
        <w:jc w:val="left"/>
        <w:rPr/>
      </w:pPr>
      <w:r>
        <w:rPr/>
        <w:t>5.</w:t>
        <w:tab/>
        <w:t>Packet Burst Protocol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allows up to 64K of outstanding packets before acknowledgmen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bad packets are sent after initial burst individuall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automatically enabled on serv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automatically enabled on VLM client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6.</w:t>
        <w:tab/>
        <w:t>Large Internet Packe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allows NetWare to use larger packets to communicate more efficientl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automatically enabled at both the server and VLM workstations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B.</w:t>
        <w:tab/>
        <w:t>SET parameter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communication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Console Display Watchdog Timeout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if on, a message is displayed at the console each time a connection is cleare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OFF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New Packet Receive Buffer Wait Ti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termines how long system will wait after receiving a request for another packet receive buffer before allocating on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.1 seconds, range .1 to 20 second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Maximum Physical Receive Packe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ets maximum size of packets the system can receiv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4202, range 618 to 24,682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configured in STARTUP.NCF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Maximum Packet Receive Buff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100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range 50 to 4,000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baseline configuration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use MONITOR to determine the number of packet receive buffers &amp; service processes your server is using</w:t>
      </w:r>
    </w:p>
    <w:p>
      <w:pPr>
        <w:pStyle w:val="Bullet1"/>
        <w:bidi w:val="0"/>
        <w:ind w:left="216" w:hanging="216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  <w:tab/>
      </w:r>
      <w:r>
        <w:rPr/>
        <w:t>increase until each EISA or Microchannel NIC has 5, or until each workstation has 10</w:t>
      </w:r>
    </w:p>
    <w:p>
      <w:pPr>
        <w:pStyle w:val="Outline3"/>
        <w:bidi w:val="0"/>
        <w:jc w:val="left"/>
        <w:rPr/>
      </w:pPr>
      <w:r>
        <w:rPr/>
        <w:t>e.</w:t>
        <w:tab/>
        <w:t>Minimum Packet Receive Buff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50, range 10 to 2,00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Number of Watchdog Packet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number of watchdog packets a server will send without a reply before disconnecting the worksta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10, range 5 to 10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g.</w:t>
        <w:tab/>
        <w:t>Delay Between Watchdog Packet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termines the amount of time between sending watchdog packet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59.3 seconds, range 1 to 626.2 second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h.</w:t>
        <w:tab/>
        <w:t>Delay Before First Watchdog Packe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mount of time the server will wait after receiving a packet from the workstation before sending the first watchdog packe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240 seconds, range 15.7 to 172.3 second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i.</w:t>
        <w:tab/>
        <w:t>Maximum Service Process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40, range 5 to 400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memory parameter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Cache Buffer Siz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hould be set to the same size as the disk block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4096 bytes, range 4096, 8192, or 16384 byt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Maximum Alloc Short-Term Memor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ets the maximum amount of memory for drive mappings, loadable module tables, queued broadcast messages, open &amp; locked files, service request buffers, &amp; user connection informa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2,097,152, range 50,000 to 16,777,216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Auto Register Memory above 16MB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some EISA boards with 24 bit address lines will cause only 16MB of memory to be useabl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Garbage Collection Interval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how often garbage collection is don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15, range 1 to 60 minut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Number of Frees for Garbage Collec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performs garbage collection when this number of calls to free memory have been execute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5,000, range 100 to 100,00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Minimum Free for Garbage Collec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number of bytes which must be in system pool for successful garbage collec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8,000; range 1,000 to 1,000,00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g.</w:t>
        <w:tab/>
        <w:t>Allow Invalid Point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llows an application to define a pointer to an undefined block of memor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OFF, if ON displays message at console rather than ABENDing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h.</w:t>
        <w:tab/>
        <w:t>Read Fault Emula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llows NetWare to handle a memory read fault without ABEND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is OFF, if ON displays a message at the consol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i.</w:t>
        <w:tab/>
        <w:t>Read Fault Notifica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is ON, console displays a message for each read fault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j.</w:t>
        <w:tab/>
        <w:t>Write Fault Emulati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k.</w:t>
        <w:tab/>
        <w:t>Write Fault Notificati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l.</w:t>
        <w:tab/>
        <w:t>Alloc Memory Check Fla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llows server to constantly check for memory corrup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OFF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m.</w:t>
        <w:tab/>
        <w:t>Reserved Buffers Below 16MB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16, range 8 to 300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file caching parameter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Maximum Concurrent Disk Cache Writ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50, range 10 to 4,000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increasing this increases write performanc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decreasing this increases read performanc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if dirty cache buffers is over 70%, increase thi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Dirty Disk Cache Delay Ti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mount of time NetWare holds a write request before writing the information to the disk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3.3, range .1 to 10 second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Minimum File Cache Report Threshol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 xml:space="preserve">sets the level at which the server sends a warning about cache buffers 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20, range 0 to 100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Minimum File Cache Buff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ets the minimum number of cache buffers NetWare will allocat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20, range 20 to 10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Read Ahead Enable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controls server read ahea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Read Ahead LRU Sitting Time Threshol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mount of time read ahead area must be unused before overwrit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10 seconds, range 0 seconds to 1 hour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4.</w:t>
        <w:tab/>
        <w:t>disk compressi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Compression Daily Check Stop Hou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6 (6AM)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military tim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Compression Daily Check Starting Hou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0 (12AM)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military tim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Minimum Compression Percentage Gai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Enable File Compress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Maximum Concurrent Compression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2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Convert Compressed to Uncompressed Op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0 - keep file compresse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1 - keep file compressed the first time onl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2 - leave file uncompresse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default 1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g.</w:t>
        <w:tab/>
        <w:t>Uncompress Percent Disk Space Free to Allow Commi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10%, range from 0 to 10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h.</w:t>
        <w:tab/>
        <w:t>Uncompress Free Space Warning Interval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et in minutes; 0 to disabl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i.</w:t>
        <w:tab/>
        <w:t>Deleted File Compression Op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controls compression on deleted fil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0 - never compresses deleted fil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1 - compresses one day after dele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v.</w:t>
        <w:tab/>
        <w:t>2 - compresses immediately after deleti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j.</w:t>
        <w:tab/>
        <w:t>Days Untouched Before Compress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7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5.</w:t>
        <w:tab/>
        <w:t>directory caching parameter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Dirty Directory Delay Ti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.5, range 0 to 10 second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amount of time NetWare will wait between a directory write request &amp; writing the information to disk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Maximum Concurrent Directory Cache Writ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10, range 5 to 50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increasing this increases write performanc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decreasing this increases read performanc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Directory Cache Allocation Wait Ti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how long NetWare waits between allocating allocation buff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2.2, range .5 to 120 second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if DIR or NDIRs run slow, try reducing thi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Directory Cache Buffer Nonreferenced Dela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mount of time NetWare waits before overwriting an unused directory cache buff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5.5, range 1 to 120 second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increasing this increases allocated directory cache buffers &amp; increases performanc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Maximum Directory Cache Buff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termines how large the directory cache can b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500, range 20 to 4000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i.</w:t>
        <w:tab/>
        <w:t>permanent until the server is rebooted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Minimum Directory Cache Buff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termines the smallest possible size of the directory cach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20m range 20 to 4000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6.</w:t>
        <w:tab/>
        <w:t>file system parameter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Maximum Extended Attributes per File or Path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32, range 4 to 512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applies to all volumes on the serv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Immediate Purge of Deleted Fil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OFF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Maximum Subdirectory Tree Depth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25, range 10 to 10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Volume Low Warn All User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Volume Low Warning Reset Threshol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termines the amount of space which must be free to stop sending volume low warning messages once they have begu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256, range 0 to 100,00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Volume Low Warning Threshol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256, range 0 to 100,00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g.</w:t>
        <w:tab/>
        <w:t>Turbo FAT Re-Use Wait Ti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how long after a file is closed to wait before destroying a turbo FA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329.6 seconds, range .3 seconds to 1 hour 5 minutes 54.6 second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h.</w:t>
        <w:tab/>
        <w:t>Minimum File Delete Wait Ti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mount of time before a deleted file can be purge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65.9 seconds, range 0 to 7 day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i.</w:t>
        <w:tab/>
        <w:t>File Delete Wait Ti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mount of time to wait before a file is marked as purgeabl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329.6 seconds, range 0 to 7 day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j.</w:t>
        <w:tab/>
        <w:t>NCP File Commit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allows files to flush all pending writes to disk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is 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k.</w:t>
        <w:tab/>
        <w:t>Maximum Amount of Volume Used By Director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how much of the volume space may be used by directory entri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13, range 5 to 5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l.</w:t>
        <w:tab/>
        <w:t>Maximum Amount of Volume Space Allowed for Extended Attribut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only addressed when volume is being mounte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10, range 5 to 50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7.</w:t>
        <w:tab/>
        <w:t>lock parameter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Maximum Record Locks per Connec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how many records can be locked for each connec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500, range 10 to 10,00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Maximum File Locks per Connection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250, range 10 to 1,00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Maximum Record Lock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maximum number of record locks for the entire server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20,000, range 100 to 200,00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Maximum File Lock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10,000, range 100 to 100,000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8.</w:t>
        <w:tab/>
        <w:t>transaction tracking parameter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Auto TTS Backout Fla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On allows the system to back out of any incomplete transactions without askin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OFF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TTS Abort Dump Flag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if On, creates a log file which records transactions which have been backed out of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OFF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Maximum Transaction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10,000, range 100 to 10,00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TTS Underwritten Cache Wait Ti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maximum amount of time a TTS block may wait in memory before being written to disk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65.9, range 11 to 659.1 second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TTS Backout File Truncation Wait Ti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how long allocated blocks are available to the TTS backout fil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59 minutes 19.2 seconds, range 65.9 seconds to 1 day 2 hours 21 minutes 51.3 second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9.</w:t>
        <w:tab/>
        <w:t>miscellaneous parameter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Enable Disk Read After Write Verify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Maximum Outstanding NCP Search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maximum number of simultaneous NetWare Core Protocol directory search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51, range 10 to 1,00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Allow Unencrypted Password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OFF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d.</w:t>
        <w:tab/>
        <w:t>New Service Process Wait Ti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how long NetWare waits after receiving a request for a new service before it actually allocates on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2.2, range .3 to 20 second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e.</w:t>
        <w:tab/>
        <w:t>Pseudo Preemption Time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2,000, range 1,000 to 10,000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f.</w:t>
        <w:tab/>
        <w:t>Display Spurious Interrupt Alert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g.</w:t>
        <w:tab/>
        <w:t>Display Lost Interrupt Alert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h.</w:t>
        <w:tab/>
        <w:t>Display Disk Device Alert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ON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i.</w:t>
        <w:tab/>
        <w:t>Display Relinquish Control Alert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if ON, an alarm is shown on the system console if an NLM holds the processor for more than .4 second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OFF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j.</w:t>
        <w:tab/>
        <w:t>Display Old API Nam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shows if any old API calls are being used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i.</w:t>
        <w:tab/>
        <w:t>default OFF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k.</w:t>
        <w:tab/>
        <w:t>Maximum Service Processes</w:t>
      </w:r>
    </w:p>
    <w:p>
      <w:pPr>
        <w:pStyle w:val="Outline4"/>
        <w:keepLines/>
        <w:bidi w:val="0"/>
        <w:spacing w:before="0" w:after="0"/>
        <w:ind w:left="2016" w:hanging="576"/>
        <w:jc w:val="left"/>
        <w:rPr/>
      </w:pPr>
      <w:r>
        <w:rPr/>
        <w:t>i.</w:t>
        <w:tab/>
        <w:t>default 20, range 5 to 40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C.</w:t>
        <w:tab/>
        <w:t>Performance Consideration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name space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try to use only one name space on each volume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if multiple name spaces are used on one volume, increase the Minimum Directory Cache Buffers to mount the volume more rapidly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c.</w:t>
        <w:tab/>
        <w:t>install all name spaces on the volume at initial installation to promote efficient use of the Disk Directory Entry Table Block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Turbo FAT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Burst Mode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D.</w:t>
        <w:tab/>
        <w:t>internetworking device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 xml:space="preserve">repeater 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physical lay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expense very low, speed very high, functionality very low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 xml:space="preserve">bridge 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data link lay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expense low, speed high, functionality low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rout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network layer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expense medium, speed medium, functionality medium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4.</w:t>
        <w:tab/>
        <w:t xml:space="preserve">gateway 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all upper layers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expense high, speed low, functionality high</w:t>
      </w:r>
    </w:p>
    <w:p>
      <w:pPr>
        <w:pStyle w:val="Outline"/>
        <w:keepNext w:val="true"/>
        <w:keepLines/>
        <w:bidi w:val="0"/>
        <w:spacing w:before="72" w:after="0"/>
        <w:ind w:left="936" w:hanging="576"/>
        <w:jc w:val="left"/>
        <w:rPr/>
      </w:pPr>
      <w:r>
        <w:rPr/>
        <w:t>E.</w:t>
        <w:tab/>
        <w:t>Odds &amp; Ends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1.</w:t>
        <w:tab/>
        <w:t>the correct order to load &amp; bind LAN drivers in is: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a.</w:t>
        <w:tab/>
        <w:t>LOAD NE2000 port=300 int=3 frame=ETHERNET_802.3 NAME=ETH3</w:t>
      </w:r>
    </w:p>
    <w:p>
      <w:pPr>
        <w:pStyle w:val="Outline3"/>
        <w:keepLines/>
        <w:bidi w:val="0"/>
        <w:spacing w:before="0" w:after="0"/>
        <w:ind w:left="1656" w:hanging="576"/>
        <w:jc w:val="left"/>
        <w:rPr/>
      </w:pPr>
      <w:r>
        <w:rPr/>
        <w:t>b.</w:t>
        <w:tab/>
        <w:t>BIND ETH3 to IPX net=CA9BC11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2.</w:t>
        <w:tab/>
        <w:t>having more memory than needed on a NetWare file server is recommended; this guards against memory fragmentation</w:t>
      </w:r>
    </w:p>
    <w:p>
      <w:pPr>
        <w:pStyle w:val="Outline2"/>
        <w:bidi w:val="0"/>
        <w:spacing w:before="0" w:after="0"/>
        <w:ind w:left="1296" w:hanging="576"/>
        <w:jc w:val="left"/>
        <w:rPr/>
      </w:pPr>
      <w:r>
        <w:rPr/>
        <w:t>3.</w:t>
        <w:tab/>
        <w:t>you should divide a network segment when utilization reaches 70% of max</w:t>
      </w:r>
    </w:p>
    <w:p>
      <w:pPr>
        <w:pStyle w:val="DefaultText"/>
        <w:bidi w:val="0"/>
        <w:spacing w:before="0" w:after="0"/>
        <w:jc w:val="left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DefaultText"/>
      <w:bidi w:val="0"/>
      <w:spacing w:before="0" w:after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OutlineNumber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odySing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ulle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Bulle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umber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Heading"/>
    <w:next w:val="Top"/>
    <w:qFormat/>
    <w:pPr>
      <w:numPr>
        <w:ilvl w:val="4"/>
        <w:numId w:val="1"/>
      </w:numPr>
      <w:spacing w:before="120" w:after="12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op"/>
    <w:qFormat/>
    <w:pPr>
      <w:numPr>
        <w:ilvl w:val="5"/>
        <w:numId w:val="1"/>
      </w:numPr>
      <w:spacing w:before="120" w:after="12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OutlineNumbering">
    <w:name w:val="Outline Numbering"/>
    <w:basedOn w:val="Normal"/>
    <w:qFormat/>
    <w:pPr>
      <w:numPr>
        <w:ilvl w:val="1"/>
        <w:numId w:val="1"/>
      </w:numPr>
      <w:ind w:left="360" w:hanging="3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BodySingle">
    <w:name w:val="Body Single"/>
    <w:next w:val="Top"/>
    <w:qFormat/>
    <w:pPr>
      <w:widowControl w:val="false"/>
      <w:numPr>
        <w:ilvl w:val="2"/>
        <w:numId w:val="1"/>
      </w:numPr>
      <w:bidi w:val="0"/>
      <w:spacing w:before="0" w:after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next w:val="Top"/>
    <w:qFormat/>
    <w:pPr>
      <w:widowControl w:val="false"/>
      <w:numPr>
        <w:ilvl w:val="3"/>
        <w:numId w:val="1"/>
      </w:numPr>
      <w:bidi w:val="0"/>
      <w:spacing w:before="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1">
    <w:name w:val="Bullet 1"/>
    <w:qFormat/>
    <w:pPr>
      <w:widowControl w:val="false"/>
      <w:numPr>
        <w:ilvl w:val="6"/>
        <w:numId w:val="1"/>
      </w:numPr>
      <w:bidi w:val="0"/>
      <w:spacing w:before="0" w:after="0"/>
      <w:ind w:left="216" w:hanging="216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2">
    <w:name w:val="Bullet 2"/>
    <w:qFormat/>
    <w:pPr>
      <w:widowControl w:val="false"/>
      <w:numPr>
        <w:ilvl w:val="7"/>
        <w:numId w:val="1"/>
      </w:numPr>
      <w:bidi w:val="0"/>
      <w:spacing w:before="0" w:after="0"/>
      <w:ind w:left="144" w:hanging="144"/>
      <w:outlineLvl w:val="7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NumberList">
    <w:name w:val="Number List"/>
    <w:qFormat/>
    <w:pPr>
      <w:widowControl w:val="false"/>
      <w:numPr>
        <w:ilvl w:val="8"/>
        <w:numId w:val="1"/>
      </w:numPr>
      <w:bidi w:val="0"/>
      <w:spacing w:before="0" w:after="0"/>
      <w:ind w:left="360" w:hanging="36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FirstLineIndent">
    <w:name w:val="Body Text First Indent"/>
    <w:basedOn w:val="TextBody"/>
    <w:pPr>
      <w:spacing w:before="0" w:after="0"/>
      <w:ind w:left="0" w:firstLine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Title">
    <w:name w:val="Title"/>
    <w:basedOn w:val="Heading"/>
    <w:next w:val="TextBody"/>
    <w:qFormat/>
    <w:pPr>
      <w:pBdr>
        <w:bottom w:val="double" w:sz="6" w:space="7" w:color="000000"/>
      </w:pBdr>
      <w:spacing w:before="0" w:after="560"/>
      <w:jc w:val="center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Outline4">
    <w:name w:val="Outline4"/>
    <w:qFormat/>
    <w:pPr>
      <w:keepLines/>
      <w:widowControl w:val="false"/>
      <w:bidi w:val="0"/>
      <w:spacing w:before="0" w:after="0"/>
      <w:ind w:left="2016" w:hanging="57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utline3">
    <w:name w:val="Outline3"/>
    <w:qFormat/>
    <w:pPr>
      <w:keepLines/>
      <w:widowControl w:val="false"/>
      <w:bidi w:val="0"/>
      <w:spacing w:before="0" w:after="0"/>
      <w:ind w:left="165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utline2">
    <w:name w:val="Outline2"/>
    <w:qFormat/>
    <w:pPr>
      <w:widowControl w:val="false"/>
      <w:bidi w:val="0"/>
      <w:spacing w:before="0" w:after="0"/>
      <w:ind w:left="1296" w:hanging="57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Outline">
    <w:name w:val="Outline"/>
    <w:qFormat/>
    <w:pPr>
      <w:keepNext w:val="true"/>
      <w:keepLines/>
      <w:widowControl w:val="false"/>
      <w:bidi w:val="0"/>
      <w:spacing w:before="72" w:after="0"/>
      <w:ind w:left="93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Top">
    <w:name w:val="Top"/>
    <w:qFormat/>
    <w:pPr>
      <w:keepNext w:val="true"/>
      <w:keepLines/>
      <w:widowControl w:val="false"/>
      <w:pBdr>
        <w:top w:val="double" w:sz="6" w:space="7" w:color="000000"/>
        <w:bottom w:val="single" w:sz="6" w:space="7" w:color="000000"/>
      </w:pBdr>
      <w:bidi w:val="0"/>
      <w:spacing w:before="216" w:after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aultText">
    <w:name w:val="Default Text"/>
    <w:next w:val="Top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40" w:leader="none"/>
        <w:tab w:val="right" w:pos="1008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