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bidi w:val="0"/>
        <w:ind w:left="360" w:hanging="0"/>
        <w:rPr/>
      </w:pPr>
      <w:r>
        <w:rPr/>
        <w:t>Network Technologies - Basics</w:t>
      </w:r>
    </w:p>
    <w:p>
      <w:pPr>
        <w:pStyle w:val="Top"/>
        <w:bidi w:val="0"/>
        <w:jc w:val="left"/>
        <w:rPr/>
      </w:pPr>
      <w:r>
        <w:rPr/>
        <w:t>I.</w:t>
        <w:tab/>
        <w:t>Networking Basic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OSI model layer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hysical (bits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fines the mechanical &amp; electrical specifications of the network medium, the network interface hardware, &amp; how they connect to one another. Specifies the number &amp; functions of pins in a network connector, types of transmission medium, &amp; how bits are encoded on the transmission medium.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 xml:space="preserve">Topics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nalog &amp; Digital Signalling - How the signal is placed on the transmission medium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Multiplexing - How several lower speed signals are placed on one high speed connection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Connection Timing - How computers communicating over the network determine when pieces of data begin &amp; end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Bit Synchronization - How computers on a network identify individual bits of data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evices - network cards, active &amp; passive hubs, connectors, repeater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ata Link (frames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rganizes the Physical layer’s 1s &amp; 0s (bits) into frames (A frame is a contiguous series of data with an independent logical meaning). This layer concentrates on the individual links between a pair of computers on a network within the area of one network segment (A portion of the network with no internetworking device on it). Typically divided into media access &amp; logical link sublayer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Media Access - how computers access the transmission medium; what decides who gets to use the network at any given moment (Media Access sublayer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Logical Topology - how the network works logically (Media Access sublayer)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Transmission Synchronization - how computers on the network know when a frame of data begins &amp; ends (Media Access sublayer)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Addressing - identifying a computer on a given network segment (Logical Link sublayer)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Connection Services - How information is accounted for on the link; is each frame acknowledged, a set of frames ackowledged at once, no acknowledgement; are the frames associated with a particular connection or just sent to a given network entity with no relation to frames previous or following (Data Link sublayer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evices -  intelligent hubs, network interface boards, &amp; bridge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Network (datagrams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ves information across a network made up of multiple network segments, an internet. Identifies upper layer protocols through service addresses.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dressing - Assigns logical addresses to network entities so they may be identified regardless of their physical location on the network.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 xml:space="preserve">Switching - Uses the physical layer addresses to determine which segment a datagram belongs on &amp; sends it there; datagram, each packet may take a different route through the network, or virtual circuit, all packets take the same route through the network. 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Route Selection - Uses the logical address of the network entity to determine the segment the datagram belongs to &amp; forwards it there. If the datagram belongs on a segment the internetworking device is attached to, it forwards the datagram to the correct physical address.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Route Discovery - Methods to find routes between computers on an internetwork.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Gateway Services - Translates between different data link protocols of attached network segments.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Connection Services - Provides higher reliability connection oriented services using lower level connectionless services.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Transport (segments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Ensures end-to-end reliable data delivery &amp; flow control, often compensating for a lack of reliability in the lower layers, using Transport Layer acknowledgements.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dress/Name Resolution - Maps between physical addresses &amp; logical names (or addresses)  of computers on the network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Addressing - Provides service names to identify upper layer processes, allowing service requestors to communicate with service providers.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Segment Developement - Breaks large messages up &amp; combines smaller messages to make efficient use of the transmission medium; reorders out-of-sequence segments so upper layers receive information in the correct order.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Multiplexing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Connection Services - Provides higher reliability connection oriented services using lower level connectionless services.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Session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Establishes, maintains, synchronizes, &amp; manages dialog between two applications across a network; controls dialog between service requestors &amp; providers. Coordinates/verifies numbering scehemes &amp; transmission procedures; Remote Procedure Calls (RPCs) are at this level.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Dialogue Control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ession Administra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onnection Establishment - including deciding which entity begins a conversation, verifying user names &amp; passwords, establishing connection identification numbers, &amp; agreeing on which services are needed &amp; for what dura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Data Transfer - includes data transfer &amp; acknowledging data receipt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 xml:space="preserve">Connection Release 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Handles upper layer problems, such as the paper being out on a printer or inadequate disk space.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Presentation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Formats &amp; translates data into a mutually agreed upon forma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Encryption - to prevent unauthorized access to data; public or private key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ranslation - bit order, byte order (big/little endian), character code translation, file syntax translation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Application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anages user interface into the network &amp; communications between local applications.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opic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Network Service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ervice Advertisement - Active: service sends out broadcasts to all stations attached to the network periodically; Passive: services register with a directory service, which clients then query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Service Use - OS Call Interception, in which the network intercepts calls to the operating system &amp; translates them into network calls (the operating system does not know about the network software); Remote Operation, in which the operating system makes calls directly to the network software (the network software does not know about the operating system); Collaberative, in which the network software &amp; the operating system work together to fill client requests.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mplementation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Message - Stores, access, &amp; delivers binary, graphic, digitized video, &amp; audio data; EMail, Integrated EMail/Voice Mail, Object Oriented Applications, Workflow &amp; linked object workgroup application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Database - Provide server based database storage/retrieval which allow network clients to manipulate data; typically evaluate incoming requests &amp; return data. Distributed - Database management system is responsible for making the database appear as one logical until while coordinating changes that occur on various computer systems. Replication creates &amp; synchronizes multiple copies of a database over the network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File - network applications designed to effenciently store, retrieve, &amp; move data files; provide file services for storing print queu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Online - immediately available to user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Nearline - not immediately available, but requires no human intervention to acces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Offline - requires human intervention to access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Print - queues print jobs &amp; routes incoming faxes to the desktop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Application Services - network services which run software for network clients allowing computers to share processing power, not just data; use specialized hardware &amp; software to increase processing speed &amp; security</w:t>
      </w:r>
    </w:p>
    <w:p>
      <w:pPr>
        <w:pStyle w:val="Notes"/>
        <w:bidi w:val="0"/>
        <w:ind w:left="1800" w:hanging="0"/>
        <w:jc w:val="left"/>
        <w:rPr/>
      </w:pPr>
      <w:r>
        <w:rPr/>
        <w:t>Memory trick - All People Seem To Need Data Processing</w:t>
      </w:r>
    </w:p>
    <w:p>
      <w:pPr>
        <w:pStyle w:val="Outline"/>
        <w:bidi w:val="0"/>
        <w:jc w:val="left"/>
        <w:rPr/>
      </w:pPr>
      <w:r>
        <w:rPr/>
        <w:t>B.</w:t>
        <w:tab/>
        <w:t>Management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ccounting- implementing a chargeback system for network usag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erformance - evaluating network cost, predicting next years hardware requirement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ecurity - evaluating integrity of file system, identifying secure means of transport, network auditing tool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configuration - documenting &amp; tracking service agreements &amp; inventorie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fault - running backup software</w:t>
      </w:r>
    </w:p>
    <w:p>
      <w:pPr>
        <w:pStyle w:val="Outline"/>
        <w:bidi w:val="0"/>
        <w:jc w:val="left"/>
        <w:rPr/>
      </w:pPr>
      <w:r>
        <w:rPr/>
        <w:t>C.</w:t>
        <w:tab/>
        <w:t>Mode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entralized - one computer does all of the processing &amp; distributes data to terminals; provides optimized hardware utilization, increased file security, &amp; fast relocation of central resourc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istributed - various computers do the processing sharing one set of data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ooperative - a number of computers cooperate in storing data &amp; processing</w:t>
      </w:r>
    </w:p>
    <w:p>
      <w:pPr>
        <w:pStyle w:val="Outline"/>
        <w:bidi w:val="0"/>
        <w:jc w:val="left"/>
        <w:rPr/>
      </w:pPr>
      <w:r>
        <w:rPr/>
        <w:t>D.</w:t>
        <w:tab/>
        <w:t>Types of Network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Local Area Network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 xml:space="preserve"> Less than 10s of k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One type of transmission mediu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ontained within a building or campus environmen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Metropolitan Area Network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Less than 1000s of k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larger then a LA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overs the area of a city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Wide Area Network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re Than 100s of k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larger than a Metropolitan Area Network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nterconnects LAN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Enterprise - connects all the networks of a single enterprise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Global - crosses international borders &amp; may connect several organizations</w:t>
      </w:r>
    </w:p>
    <w:p>
      <w:pPr>
        <w:pStyle w:val="Outline"/>
        <w:bidi w:val="0"/>
        <w:jc w:val="left"/>
        <w:rPr/>
      </w:pPr>
      <w:r>
        <w:rPr/>
        <w:t>E.</w:t>
        <w:tab/>
        <w:t>All Networks Requir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t least 2 individual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 method of contact (a pathway - or wire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ules used to communicate (protocols)</w:t>
      </w:r>
    </w:p>
    <w:p>
      <w:pPr>
        <w:pStyle w:val="Top"/>
        <w:bidi w:val="0"/>
        <w:jc w:val="left"/>
        <w:rPr/>
      </w:pPr>
      <w:r>
        <w:rPr/>
        <w:t>II.</w:t>
        <w:tab/>
        <w:t>Standards Organizations &amp; Standards Setter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International Standards Organization (ISO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ssues OSI standard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HDLC (Data Link)</w:t>
      </w:r>
    </w:p>
    <w:p>
      <w:pPr>
        <w:pStyle w:val="Outline"/>
        <w:bidi w:val="0"/>
        <w:jc w:val="left"/>
        <w:rPr/>
      </w:pPr>
      <w:r>
        <w:rPr/>
        <w:t>B.</w:t>
        <w:tab/>
        <w:t>CCIT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SO is a member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ISD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CIT V.24 similar to EIA232/RS232 (physical layer)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CCIT X.21 (physical layer)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LAPB (data link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CCIT X.25 (network)</w:t>
      </w:r>
    </w:p>
    <w:p>
      <w:pPr>
        <w:pStyle w:val="Outline"/>
        <w:bidi w:val="0"/>
        <w:jc w:val="left"/>
        <w:rPr/>
      </w:pPr>
      <w:r>
        <w:rPr/>
        <w:t>C.</w:t>
        <w:tab/>
        <w:t>IEE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ssues 802.x series - physical &amp; data link layer standard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World’s largest professional organiza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tandards/Group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802.1 - Overview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overview, system management, &amp; internetworking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panning Tree Algorithm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only IEEE standard involving physical, datalink, network, &amp; transport layer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802.2 - Logical Link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Logical Link; interface between media access layers  (802.3, 802.4, 802.5) &amp; network layer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Part of OSI data link layer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802.3 - CSMA/CD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SMA/CD (Ethernet type) media acces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Naming convention - first part data rate in MB/s, second part modulation mode, third part special designator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802.3u - 100MB/s ‘Fast Ethernet’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802.4 - Token Bu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oken bus media acces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Used primarily by the Manufacturing Automation Protocol group (MAP) in factories</w:t>
      </w:r>
    </w:p>
    <w:p>
      <w:pPr>
        <w:pStyle w:val="Outline3"/>
        <w:bidi w:val="0"/>
        <w:ind w:left="1656" w:hanging="576"/>
        <w:jc w:val="left"/>
        <w:rPr/>
      </w:pPr>
      <w:r>
        <w:rPr/>
        <w:t>f.</w:t>
        <w:tab/>
        <w:t>802.5 - Token Ring, FDDI</w:t>
      </w:r>
    </w:p>
    <w:p>
      <w:pPr>
        <w:pStyle w:val="Outline3"/>
        <w:bidi w:val="0"/>
        <w:ind w:left="1656" w:hanging="576"/>
        <w:jc w:val="left"/>
        <w:rPr/>
      </w:pPr>
      <w:r>
        <w:rPr/>
        <w:t>g.</w:t>
        <w:tab/>
        <w:t>802.6 - Distributed Queue Dual Bus (DQDB)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Metropolitan Area Network (MAN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Fast dual counter-rotating rings of fiber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allocates bandwidth to voice, data, &amp; other needs dynamically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can be migrated to ISDN</w:t>
      </w:r>
    </w:p>
    <w:p>
      <w:pPr>
        <w:pStyle w:val="Outline3"/>
        <w:bidi w:val="0"/>
        <w:ind w:left="1656" w:hanging="576"/>
        <w:jc w:val="left"/>
        <w:rPr/>
      </w:pPr>
      <w:r>
        <w:rPr/>
        <w:t>h.</w:t>
        <w:tab/>
        <w:t>802.7 - broadband signaling</w:t>
      </w:r>
    </w:p>
    <w:p>
      <w:pPr>
        <w:pStyle w:val="Outline3"/>
        <w:bidi w:val="0"/>
        <w:ind w:left="1656" w:hanging="576"/>
        <w:jc w:val="left"/>
        <w:rPr/>
      </w:pPr>
      <w:r>
        <w:rPr/>
        <w:t>i.</w:t>
        <w:tab/>
        <w:t>802.8 - Fiber Optic Technology</w:t>
      </w:r>
    </w:p>
    <w:p>
      <w:pPr>
        <w:pStyle w:val="Outline3"/>
        <w:bidi w:val="0"/>
        <w:ind w:left="1656" w:hanging="576"/>
        <w:jc w:val="left"/>
        <w:rPr/>
      </w:pPr>
      <w:r>
        <w:rPr/>
        <w:t>j.</w:t>
        <w:tab/>
        <w:t>802.9 - integrated voice &amp; data technology; ISDN</w:t>
      </w:r>
    </w:p>
    <w:p>
      <w:pPr>
        <w:pStyle w:val="Outline3"/>
        <w:bidi w:val="0"/>
        <w:ind w:left="1656" w:hanging="576"/>
        <w:jc w:val="left"/>
        <w:rPr/>
      </w:pPr>
      <w:r>
        <w:rPr/>
        <w:t>k.</w:t>
        <w:tab/>
        <w:t>802.10 - network security/encryption</w:t>
      </w:r>
    </w:p>
    <w:p>
      <w:pPr>
        <w:pStyle w:val="Outline3"/>
        <w:bidi w:val="0"/>
        <w:ind w:left="1656" w:hanging="576"/>
        <w:jc w:val="left"/>
        <w:rPr/>
      </w:pPr>
      <w:r>
        <w:rPr/>
        <w:t>l.</w:t>
        <w:tab/>
        <w:t>802.11 - unbounded/wireless networking technologies</w:t>
      </w:r>
    </w:p>
    <w:p>
      <w:pPr>
        <w:pStyle w:val="Outline3"/>
        <w:bidi w:val="0"/>
        <w:ind w:left="1656" w:hanging="576"/>
        <w:jc w:val="left"/>
        <w:rPr/>
      </w:pPr>
      <w:r>
        <w:rPr/>
        <w:t>m.</w:t>
        <w:tab/>
        <w:t>802.12 - 100BaseVG AnyLAN</w:t>
      </w:r>
    </w:p>
    <w:p>
      <w:pPr>
        <w:pStyle w:val="Outline"/>
        <w:bidi w:val="0"/>
        <w:jc w:val="left"/>
        <w:rPr/>
      </w:pPr>
      <w:r>
        <w:rPr/>
        <w:t>D.</w:t>
        <w:tab/>
        <w:t>American National Standards Institute (ANSI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NSI X3.4 - similar to ASCII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DCCP (data link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NSI X3T9.5 - FDDI</w:t>
      </w:r>
    </w:p>
    <w:p>
      <w:pPr>
        <w:pStyle w:val="Outline"/>
        <w:bidi w:val="0"/>
        <w:jc w:val="left"/>
        <w:rPr/>
      </w:pPr>
      <w:r>
        <w:rPr/>
        <w:t>E.</w:t>
        <w:tab/>
        <w:t>IBM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EBCDIC character encoding system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16MB/s TokenRing</w:t>
      </w:r>
    </w:p>
    <w:p>
      <w:pPr>
        <w:pStyle w:val="Outline"/>
        <w:bidi w:val="0"/>
        <w:jc w:val="left"/>
        <w:rPr/>
      </w:pPr>
      <w:r>
        <w:rPr/>
        <w:t>F.</w:t>
        <w:tab/>
        <w:t>AT&amp;T - T1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ARCNet Trade Association - ARCNe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H.</w:t>
        <w:tab/>
        <w:t>Appl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ppleTalk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LocalTalk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EtherTalk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TokenTalk</w:t>
      </w:r>
    </w:p>
    <w:p>
      <w:pPr>
        <w:pStyle w:val="Top"/>
        <w:bidi w:val="0"/>
        <w:jc w:val="left"/>
        <w:rPr/>
      </w:pPr>
      <w:r>
        <w:rPr/>
        <w:t>III.</w:t>
        <w:tab/>
        <w:t>Vocabular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 xml:space="preserve">Segment 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ny portion of a network with no internetwork device on it, such as a bridge, router, or gateway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ny electrically continuous section of a network</w:t>
      </w:r>
    </w:p>
    <w:p>
      <w:pPr>
        <w:pStyle w:val="Outline"/>
        <w:bidi w:val="0"/>
        <w:jc w:val="left"/>
        <w:rPr/>
      </w:pPr>
      <w:r>
        <w:rPr/>
        <w:t>B.</w:t>
        <w:tab/>
        <w:t>VTAM - Virtual Telecom Access Method; IBM/SNA for providing access to shared info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VMS - Virtual Memory System; DEC’s VAX operating system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de jure - legislated standard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de facto - commonly accepted standard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Null Modem - any cable which directly connects the transmit &amp; receive signals of two circuit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Non-proprietary - developed by standards bod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H.</w:t>
        <w:tab/>
        <w:t>NetBIOS - de facto session layer interfac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I.</w:t>
        <w:tab/>
        <w:t>Bandwidth - the capacity of a transmission medium in MHz</w:t>
      </w:r>
    </w:p>
    <w:p>
      <w:pPr>
        <w:pStyle w:val="DefaultTex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DefaultText"/>
        <w:bidi w:val="0"/>
        <w:jc w:val="left"/>
        <w:rPr/>
      </w:pPr>
      <w:r>
        <w:rPr/>
      </w:r>
    </w:p>
    <w:p>
      <w:pPr>
        <w:pStyle w:val="Section"/>
        <w:bidi w:val="0"/>
        <w:ind w:left="360" w:hanging="0"/>
        <w:rPr/>
      </w:pPr>
      <w:r>
        <w:rPr/>
        <w:t>Lower Layer Protocols</w:t>
      </w:r>
    </w:p>
    <w:p>
      <w:pPr>
        <w:pStyle w:val="Top"/>
        <w:bidi w:val="0"/>
        <w:jc w:val="left"/>
        <w:rPr/>
      </w:pPr>
      <w:r>
        <w:rPr/>
        <w:t>I.</w:t>
        <w:tab/>
        <w:t>Physical Layer Basic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hysical Media (computer networking transmission media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Unbounded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icrowave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easy to intercept, prone to interferance by weather (fog, rain, snow), complicated to install &amp; maintain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errestrial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typically used to link building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uses 4-6 &amp; 21-23 GHz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Satellite - bounces off of satellite, 11-14 GHz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pread Spectrum - uses entire band simultaneously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 xml:space="preserve">direct sequence 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preads encoded data called chips across a subset of radio frequencies (uses multiple frequencies simultaneously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upports up to 6MB/sec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frequency hopping quickly switches between predetermined frequencie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Low Power Single Frequency Radio - supports up to 10MB/sec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 xml:space="preserve">Infrared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point to point or broadcast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line of sight only (can bounce off of walls or other objects)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100GHz - 1000THz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prone to interferance in high intensity light environments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Cellular Phone Digital Packet - uses ‘extra space’ in voice cellular to transmit data packe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Bounded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ax - inner core surrounded by outer copper braid (sheild), then coated with plastic shell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vantag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low probablity of electrical interferanc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mature standard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high bandwidth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hysically sturdy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yp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G8 &amp; RG11 - Thicknet, Ethernet (50ohm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G58 - Thinnet (50ohm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G59 - TV, 10Broad36 (75ohm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G62 - ARCNet (93ohm)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Fiber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most resistance to electromagnetic interference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uses glass or plastic fibers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uses outer coating to reflect light back into fiber channel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expensive; requires complicated connections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does not require electrical ground for installation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multi-mod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allows many different paths for light to travel through the fiber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uses LEDs for light sourc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horter distance</w:t>
      </w:r>
    </w:p>
    <w:p>
      <w:pPr>
        <w:pStyle w:val="Outline4"/>
        <w:bidi w:val="0"/>
        <w:ind w:left="2016" w:hanging="576"/>
        <w:jc w:val="left"/>
        <w:rPr/>
      </w:pPr>
      <w:r>
        <w:rPr/>
        <w:t>vii.</w:t>
        <w:tab/>
        <w:t>single mod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optimized for one light path through fiber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uses lasers for a light sourc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Twisted Pair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vantag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heap to install - most buildings already have some form of TP installed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technology stable &amp; matur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twist in cable reduces crosstalk, the transfer of signals between two copper wires placed close together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disadvantag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highly susceptible to electrical interferenc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does not resist tapping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Unshielded Twisted Pair Catagorie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atagories 1 &amp; 2 - voice, low speed data (less than 4MB/s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atagory 3 - Data 10 to 16MB/s (100MB/s possible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atagory 5 - high speed data (greater than 100MB/s), uses RJ45 connectors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Shielded Twisted Pair capable of 500MB/s</w:t>
      </w:r>
    </w:p>
    <w:p>
      <w:pPr>
        <w:pStyle w:val="Outline"/>
        <w:bidi w:val="0"/>
        <w:jc w:val="left"/>
        <w:rPr/>
      </w:pPr>
      <w:r>
        <w:rPr/>
        <w:t>B.</w:t>
        <w:tab/>
        <w:t>Physical Layer Devi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oncentrator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Hub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assive - simply connects all attached stations; each segment may only extend half the maximum allowable network length for the mediu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ctive - regenerates (repeats) the signal; each segment may extend the full length of the maximum allowable network length for the medium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peater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Media Connector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Modem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Codecs</w:t>
      </w:r>
    </w:p>
    <w:p>
      <w:pPr>
        <w:pStyle w:val="Outline"/>
        <w:bidi w:val="0"/>
        <w:jc w:val="left"/>
        <w:rPr/>
      </w:pPr>
      <w:r>
        <w:rPr/>
        <w:t>C.</w:t>
        <w:tab/>
        <w:t>Physical Topologi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Mesh - point to point connections between each entity on the network; easy to troubleshoo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 xml:space="preserve">Star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entral point facilitates troubleshooting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an be logical multipoint, polling, or star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ing - a single break affects all stations in the loop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Bu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easy to install; difficult to troubleshoo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modern implementation of a multipoint syste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most bus topologies require termination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Hybrid - like the Internet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Cellular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mbines point to point with multipoin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evices within a cell (or given area) communicate with a central station or hub</w:t>
      </w:r>
    </w:p>
    <w:p>
      <w:pPr>
        <w:pStyle w:val="Outline"/>
        <w:bidi w:val="0"/>
        <w:jc w:val="left"/>
        <w:rPr/>
      </w:pPr>
      <w:r>
        <w:rPr/>
        <w:t>D.</w:t>
        <w:tab/>
        <w:t>Modulation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evic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dem - Data Communications Device (DCE) which modulates digital signals onto an analog (broadband) lin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dec - DCE which places an analog signal onto a digital (baseband) lin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yp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Baseband (direct digital)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uses direct digital signaling (can have only one of a limited range of values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ignal occupies entire bandwidth of cable (channel); transitions instantly between states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baud - the number of times in a second the signal state changes on a signal line (roughly analogous to frequency)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roadband (analog)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vantages/disadvantages/basic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ignal does not take entire bandwidth of cable (channel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less sucseptable to distor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can cover longer distances with no regenera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equires radio frequency engineering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described using frequency, amplitude, &amp; phase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basic configuration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two separate cables (tx &amp; rx) with ‘passive headends’ to transfer data between them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one cable with tx &amp; rx on separate carrier frequencies, ‘active headends’ repeat the tx signals at the rx frequency</w:t>
      </w:r>
    </w:p>
    <w:p>
      <w:pPr>
        <w:pStyle w:val="Outline"/>
        <w:bidi w:val="0"/>
        <w:jc w:val="left"/>
        <w:rPr/>
      </w:pPr>
      <w:r>
        <w:rPr/>
        <w:t>E.</w:t>
        <w:tab/>
        <w:t xml:space="preserve">Data Encoding 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oding System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SCII (ANSI X3.4)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7 bit character code with 1 parity bit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128 character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Extended ASCII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8 bit character code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256 character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 xml:space="preserve">EBCDIC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8 bit data code designed by IBM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255 possible characters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derived from one of the earliest data encoding schemes, Binary Coded Decimal (BCD)</w:t>
      </w:r>
    </w:p>
    <w:p>
      <w:pPr>
        <w:pStyle w:val="Outline"/>
        <w:bidi w:val="0"/>
        <w:jc w:val="left"/>
        <w:rPr/>
      </w:pPr>
      <w:r>
        <w:rPr/>
        <w:t>F.</w:t>
        <w:tab/>
        <w:t>Analog Signalling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mplitude Shift Keying (AM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varies signal amplitude between two or more level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current state to indicate data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Frequency Shift Keying (FSK or FM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varies frequency of signal between two outer limit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current state to indicate data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Phase Shift Key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 xml:space="preserve">varies the phase of the signal against a reference 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state tranisition to indicate data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often combined with FSK in high speed modems</w:t>
      </w:r>
    </w:p>
    <w:p>
      <w:pPr>
        <w:pStyle w:val="Outline"/>
        <w:bidi w:val="0"/>
        <w:jc w:val="left"/>
        <w:rPr/>
      </w:pPr>
      <w:r>
        <w:rPr/>
        <w:t>G.</w:t>
        <w:tab/>
        <w:t>Digital Signalling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Unipolar - current state; not self clock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nly a positive or a negative voltage (but not both) represents the data - +3 volts may be a 0, &amp; 0 volts may be a 1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ypically used in teletype interfaces &amp; PC interfaces that are TTY compatible.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separate clock (not self clocking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sucseptible to noise corruption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level of signal denotes signal or state/current stat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olar - current state; not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e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6.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e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ositive &amp; negative voltages used to represent data, rather than a single voltage &amp; groun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not self clocking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urrent state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Bipolar/Alternate Mark Inversion - state transition; not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82550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c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6.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c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two voltage levels &amp; ground used; positive or negative inidicates 1, ground indicates 0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easiest to detect noise induced errors o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all connected devices do not need to be in the same polarity; immune to cross wiring error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Alternate Mask Inversion is a popular type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state transistion indicates data - not self clocking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Return to Zero - current state;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91440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e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7.2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e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olar encoding with a transition to ground in the middle of each time frame (bit)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elf clocking - clocks from mid-bit transitio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level indicates data/current stat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Non-return to Zero - state transition; not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00965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c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7.9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c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ignal transitions for ones, remains stable for zero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not self clocking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state transition indicates data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simple &amp; inexpensive to design &amp; build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used in RS232 &amp; other serial transmission method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Manchester - state transition;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32105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e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26.1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e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d in Ethernet &amp; 802.3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mid-bit transition represents data (transition strategy) - low to high = 1, high to low = 0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self clocking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Differential Manchester - transition state;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03505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c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8.1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c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d in Token Ring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mid-bit transition for clocking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start of bit transitions indicate data (transition strategy) - no transition = 1, transition = 0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self clocking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Biphase Space (FM-0) - self clocking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84455</wp:posOffset>
                </wp:positionH>
                <wp:positionV relativeFrom="paragraph">
                  <wp:posOffset>635</wp:posOffset>
                </wp:positionV>
                <wp:extent cx="1052195" cy="1771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3"/>
                              <w:pBdr/>
                              <w:bidi w:val="0"/>
                              <w:ind w:left="165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d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95pt;mso-wrap-distance-left:0pt;mso-wrap-distance-right:0pt;mso-wrap-distance-top:0pt;mso-wrap-distance-bottom:0pt;margin-top:0pt;mso-position-vertical-relative:text;margin-left:-6.65pt;mso-position-horizontal-relative:margin">
                <v:fill opacity="0f"/>
                <v:textbox inset="0in,0in,0in,0in">
                  <w:txbxContent>
                    <w:p>
                      <w:pPr>
                        <w:pStyle w:val="Outline3"/>
                        <w:pBdr/>
                        <w:bidi w:val="0"/>
                        <w:ind w:left="165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d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requires at least one transition per time slo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elf clocking</w:t>
      </w:r>
    </w:p>
    <w:p>
      <w:pPr>
        <w:pStyle w:val="Outline"/>
        <w:bidi w:val="0"/>
        <w:jc w:val="left"/>
        <w:rPr/>
      </w:pPr>
      <w:r>
        <w:rPr/>
        <w:t>H.</w:t>
        <w:tab/>
        <w:t>Multiplexing - used to transmit several low speed signals over one high speed line (interleave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 xml:space="preserve">Frequency Division Multiplexing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different frequencies on the same cable to transmit different signal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roadband multiplexing schem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an be used to seperate different direction traffic on a single cabl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ime Division Multiplexing - basbadn scheme; channel is divided into fixed slots of time, with each channel always taking the same slot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tatistical Time Division Multiplexing - channel is divided into fixed slots of time, which are then given to different channels on a statistical basis (StatDM)</w:t>
      </w:r>
    </w:p>
    <w:p>
      <w:pPr>
        <w:pStyle w:val="Outline"/>
        <w:bidi w:val="0"/>
        <w:jc w:val="left"/>
        <w:rPr/>
      </w:pPr>
      <w:r>
        <w:rPr/>
        <w:t>I.</w:t>
        <w:tab/>
        <w:t>Connection Basic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Bit Synchronization - baud rate must be locked for synchronization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 xml:space="preserve">Synchronous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signals which have the same frequency &amp; are sourced from the same clock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ransmission mode in which the receiver &amp; transmitter are ‘synchronized,’ or working from the same clock or timing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faster than asynchronou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 xml:space="preserve">Asynchronous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signals sourced from different clocks &amp; having different frequencies &amp;/or phase relationship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used for randomly generated information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character oriented, using extra synchronization bits/information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transmitter sends a single start bit, receiver uses an internal clock to know how frequently to measure the signal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sonchronous - signals dependant on a seperate ‘uniform timing signal’ or which carry timing information in the data packe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ata flow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implex - one direction communication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Half Duplex - one direction at a time (polite conversation, walkie talkie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Full Duplex - data flows both directions at once  (like telephone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Typ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oint-to-point - direct connection between two point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Multipoint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onnect three or more points on a shared channel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requires addressing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bus is modern implementation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Basic data rat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V.32 4.8KB/s or 9.6KB/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V.32bis 14.4KB/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V.34 28.8KB/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ISDN Basic Rate 128KB/s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ISDN Primary Rate 1.54MB/s</w:t>
      </w:r>
    </w:p>
    <w:p>
      <w:pPr>
        <w:pStyle w:val="Outline3"/>
        <w:bidi w:val="0"/>
        <w:ind w:left="1656" w:hanging="576"/>
        <w:jc w:val="left"/>
        <w:rPr/>
      </w:pPr>
      <w:r>
        <w:rPr/>
        <w:t>f.</w:t>
        <w:tab/>
        <w:t>T-1 1.544MB/s</w:t>
      </w:r>
    </w:p>
    <w:p>
      <w:pPr>
        <w:pStyle w:val="Outline3"/>
        <w:bidi w:val="0"/>
        <w:ind w:left="1656" w:hanging="576"/>
        <w:jc w:val="left"/>
        <w:rPr/>
      </w:pPr>
      <w:r>
        <w:rPr/>
        <w:t>g.</w:t>
        <w:tab/>
        <w:t>OC-3 155.52MB/s</w:t>
      </w:r>
    </w:p>
    <w:p>
      <w:pPr>
        <w:pStyle w:val="Outline3"/>
        <w:bidi w:val="0"/>
        <w:ind w:left="1656" w:hanging="576"/>
        <w:jc w:val="left"/>
        <w:rPr/>
      </w:pPr>
      <w:r>
        <w:rPr/>
        <w:t>h.</w:t>
        <w:tab/>
        <w:t>OC-12 622.08MB/s</w:t>
      </w:r>
    </w:p>
    <w:p>
      <w:pPr>
        <w:pStyle w:val="Outline3"/>
        <w:bidi w:val="0"/>
        <w:ind w:left="1656" w:hanging="576"/>
        <w:jc w:val="left"/>
        <w:rPr/>
      </w:pPr>
      <w:r>
        <w:rPr/>
        <w:t>i.</w:t>
        <w:tab/>
        <w:t>OC-48 2.488GB/s</w:t>
      </w:r>
    </w:p>
    <w:p>
      <w:pPr>
        <w:pStyle w:val="Top"/>
        <w:bidi w:val="0"/>
        <w:jc w:val="left"/>
        <w:rPr/>
      </w:pPr>
      <w:r>
        <w:rPr/>
        <w:t>II.</w:t>
        <w:tab/>
        <w:t>EIA232 (RS232) - similar to CCIT V.24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asic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overs electrical, mechanical, functional &amp; procedural characteristics of a serial interfac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 jure standard</w:t>
      </w:r>
    </w:p>
    <w:p>
      <w:pPr>
        <w:pStyle w:val="Outline"/>
        <w:bidi w:val="0"/>
        <w:jc w:val="left"/>
        <w:rPr/>
      </w:pPr>
      <w:r>
        <w:rPr/>
        <w:t>B.</w:t>
        <w:tab/>
        <w:t>Standard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Maximum 50ft cabl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25 pin connector with specific pin out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&lt;-3v = 1; &gt;+3v is 0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Maximum rate of 20kbps</w:t>
      </w:r>
    </w:p>
    <w:p>
      <w:pPr>
        <w:pStyle w:val="Outline"/>
        <w:bidi w:val="0"/>
        <w:jc w:val="left"/>
        <w:rPr/>
      </w:pPr>
      <w:r>
        <w:rPr/>
        <w:t>C.</w:t>
        <w:tab/>
        <w:t>Pin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in 1: protective groun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in 2: Transmit Data (TD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pin 3: Receive Data (RD)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pin 4: Request To Send (RTS)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pin 5: Clear to Send (CTS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pin 6: Data Set Ready (DSR)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pin 7: signal ground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pin 15: transmitter clock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pin 17: receiver clock</w:t>
      </w:r>
    </w:p>
    <w:p>
      <w:pPr>
        <w:pStyle w:val="Outline2"/>
        <w:bidi w:val="0"/>
        <w:ind w:left="1296" w:hanging="576"/>
        <w:jc w:val="left"/>
        <w:rPr/>
      </w:pPr>
      <w:r>
        <w:rPr/>
        <w:t>10.</w:t>
        <w:tab/>
        <w:t>pin 20: Data Terminal Ready (DTR) - first signal in startup sequence</w:t>
      </w:r>
    </w:p>
    <w:p>
      <w:pPr>
        <w:pStyle w:val="Outline2"/>
        <w:bidi w:val="0"/>
        <w:ind w:left="1296" w:hanging="576"/>
        <w:jc w:val="left"/>
        <w:rPr/>
      </w:pPr>
      <w:r>
        <w:rPr/>
        <w:t>11.</w:t>
        <w:tab/>
        <w:t>pin 23: data rate select</w:t>
      </w:r>
    </w:p>
    <w:p>
      <w:pPr>
        <w:pStyle w:val="Outline2"/>
        <w:bidi w:val="0"/>
        <w:ind w:left="1296" w:hanging="576"/>
        <w:jc w:val="left"/>
        <w:rPr/>
      </w:pPr>
      <w:r>
        <w:rPr/>
        <w:t>12.</w:t>
        <w:tab/>
        <w:t>pin 24: external clock</w:t>
      </w:r>
    </w:p>
    <w:p>
      <w:pPr>
        <w:pStyle w:val="Outline"/>
        <w:bidi w:val="0"/>
        <w:jc w:val="left"/>
        <w:rPr/>
      </w:pPr>
      <w:r>
        <w:rPr/>
        <w:t>D.</w:t>
        <w:tab/>
        <w:t>Sequence of operation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TR (pin 20) true with computer/terminal (DTE) power o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SR (pin 6) true with modem (DCE) power 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omputer/terminal (DTE) request permission to TX by placing RTS (pin 4) true; when finished, computer (DTE) drops RT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modem (DCE) places CTS true &amp; places ‘binary one’ synch signal on analog lin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receiving modem (DCE) detects mark tone &amp; places CD true to attached computer/terminal (DTE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Originating computer/terminal (DTE) places signal on TD (pin 2) to it’s modem (DCE)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Receiving modem (DCE) places data on RD (pin 3) to attached computer/terminal (DTE)</w:t>
      </w:r>
    </w:p>
    <w:p>
      <w:pPr>
        <w:pStyle w:val="Top"/>
        <w:bidi w:val="0"/>
        <w:jc w:val="left"/>
        <w:rPr/>
      </w:pPr>
      <w:r>
        <w:rPr/>
        <w:t>III.</w:t>
        <w:tab/>
        <w:t xml:space="preserve">EIA449 (RS449) 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rovides RS232 signals plus dedicated return signal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provides greater data speed than RS232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provides greater cable length than RS232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IV.</w:t>
        <w:tab/>
        <w:t>V series of specification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CCIT (de juer standard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V.24 is similar to RS232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deal with physical layer specifications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V.</w:t>
        <w:tab/>
        <w:t>SONE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2.5gb/sec over fiber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VI.</w:t>
        <w:tab/>
        <w:t>T1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y AT&amp;T (de facto standard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uses time division multiplexing to place 24 voice channels on one lin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1.544mbps digital line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VII.</w:t>
        <w:tab/>
        <w:t>Public Switched Telephone Network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Largest Circuit Switched network in the worl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Not originally deigned for data transmissions</w:t>
      </w:r>
    </w:p>
    <w:p>
      <w:pPr>
        <w:pStyle w:val="Outline"/>
        <w:bidi w:val="0"/>
        <w:jc w:val="left"/>
        <w:rPr/>
      </w:pPr>
      <w:r>
        <w:rPr/>
        <w:t>B.</w:t>
        <w:tab/>
        <w:t>Four classes of component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ubscriber equipmen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local loop (1000ohm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trunks &amp; switching offices - switching offices responsible for dial tone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long distance carrier facilities</w:t>
      </w:r>
    </w:p>
    <w:p>
      <w:pPr>
        <w:pStyle w:val="Top"/>
        <w:bidi w:val="0"/>
        <w:jc w:val="left"/>
        <w:rPr/>
      </w:pPr>
      <w:r>
        <w:rPr/>
        <w:t>VIII.</w:t>
        <w:tab/>
        <w:t>ISDN (Integrated Services Digital Network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CIT (de jure) standar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signed to carry voice, data, &amp; fax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esigned to transform the current telephone network into a digital network</w:t>
      </w:r>
    </w:p>
    <w:p>
      <w:pPr>
        <w:pStyle w:val="Outline"/>
        <w:bidi w:val="0"/>
        <w:jc w:val="left"/>
        <w:rPr/>
      </w:pPr>
      <w:r>
        <w:rPr/>
        <w:t>B.</w:t>
        <w:tab/>
        <w:t>A high speed line multiplexed into several channe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 Channel - 4KHz analog/voic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B Channel - 64kbps digital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 Channel - 8 or 16kbps digital for out of band signaling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D Channel - 8 or 16kbps digital for out of band signal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 - subchannel for call setup signaling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 - subchannel for utility use &amp; telemetry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p - subchannel for low bandwidth packet data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E Channel - 64kbps for internal signaling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H Channel - 384, 1536, or 1920 kbps digital</w:t>
      </w:r>
    </w:p>
    <w:p>
      <w:pPr>
        <w:pStyle w:val="Outline"/>
        <w:bidi w:val="0"/>
        <w:jc w:val="left"/>
        <w:rPr/>
      </w:pPr>
      <w:r>
        <w:rPr/>
        <w:t>C.</w:t>
        <w:tab/>
        <w:t>Basic Rate - 2 B &amp; 1 D/16kbps channel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Primary Rat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US/Japan - 1 D/16kbps &amp; 23 B/64kbps for a 1.544MB T1 link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Europe - 1 D/16kbps &amp; 30 B/64kbps for CCIT 2.048MB modem system</w:t>
      </w:r>
    </w:p>
    <w:p>
      <w:pPr>
        <w:pStyle w:val="Top"/>
        <w:bidi w:val="0"/>
        <w:jc w:val="left"/>
        <w:rPr/>
      </w:pPr>
      <w:r>
        <w:rPr/>
        <w:t>IX.</w:t>
        <w:tab/>
        <w:t>Asynchronous Transfer Mode (ATM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Based on Broadband ISDN (B-ISDN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2.2gb/sec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Fixed frame size (53 octects)</w:t>
      </w:r>
    </w:p>
    <w:p>
      <w:pPr>
        <w:pStyle w:val="Outline"/>
        <w:bidi w:val="0"/>
        <w:jc w:val="left"/>
        <w:rPr/>
      </w:pPr>
      <w:r>
        <w:rPr/>
        <w:t>B.</w:t>
        <w:tab/>
        <w:t>Classes of servic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lass 1: constant bit rat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Class 2: variable bit rate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lass 3: connection oriented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Class 4: connectionless</w:t>
      </w:r>
    </w:p>
    <w:p>
      <w:pPr>
        <w:pStyle w:val="Top"/>
        <w:bidi w:val="0"/>
        <w:jc w:val="left"/>
        <w:rPr/>
      </w:pPr>
      <w:r>
        <w:rPr/>
        <w:t>X.</w:t>
        <w:tab/>
        <w:t>CCIT X.21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hysical layer for X.25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Based on point to point connections over a hybrid mesh topolog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Synchronous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XI.</w:t>
        <w:tab/>
        <w:t>IEEE 802.3/Carrier Sense Multiple Access/Collision Detect (CSMA/CD) &amp; Etherne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ransmitter checks channel for activity before transmitting, detects &amp; enforces collisions, &amp; retransmits collided packe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robabilistic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good for bursty traffic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uses SQE (hearbeat) to perform periodic check of collision detection circuits</w:t>
      </w:r>
    </w:p>
    <w:p>
      <w:pPr>
        <w:pStyle w:val="Outline"/>
        <w:bidi w:val="0"/>
        <w:jc w:val="left"/>
        <w:rPr/>
      </w:pPr>
      <w:r>
        <w:rPr/>
        <w:t>B.</w:t>
        <w:tab/>
        <w:t>Differen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Ethernet developed by Xerox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Ethernet does not use or support SQE (Heartbeat) to check collision detection circuitry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places length of data field with type of packet field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replaces 802.3 MAU with tranceiver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Ethernet only supports 10MB/s signaling; 802.3 supports 1-10MB/s signaling</w:t>
      </w:r>
    </w:p>
    <w:p>
      <w:pPr>
        <w:pStyle w:val="Outline"/>
        <w:bidi w:val="0"/>
        <w:jc w:val="left"/>
        <w:rPr/>
      </w:pPr>
      <w:r>
        <w:rPr/>
        <w:t>C.</w:t>
        <w:tab/>
        <w:t>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10Base5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riginal Etherne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500 meter bus/10MBp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thick coax (RG8 &amp; RG11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uses Network Interface Card (NIC), Attachment Unit Interface (AUI), &amp; Medium Attachment Unit (MAU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 xml:space="preserve">10Base2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200 meter bus/10MBp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hin coax (RG58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NIC, AUI, &amp; MAU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10BaseT - Twisted Pair star topology, 10MBp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1Base5 - Star topology, Up to five repeating hubs, 1 MBp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10Broad36 - 2 1800 meter segments with active headend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10BaseF - fiber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10BaseFL - fiber link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10BaseFB - fiber backbon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10BaseFP - fiber passive</w:t>
      </w:r>
    </w:p>
    <w:p>
      <w:pPr>
        <w:pStyle w:val="Outline"/>
        <w:bidi w:val="0"/>
        <w:jc w:val="left"/>
        <w:rPr/>
      </w:pPr>
      <w:r>
        <w:rPr/>
        <w:t>D.</w:t>
        <w:tab/>
        <w:t>Fram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eamble - 7 byt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tart of Frame Delimiter (SFD) - syncs receivers, 1 byte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estination Address - 6 byte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Source Address - 6 byte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Length of Data - 2 bytes, does not include length of padding (type of packet for Ethernet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Optional 802.2 fields (see frame type below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stination service access point (DSAP)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ource service access point (SSAP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ontrol field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information (optional within 802.2)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Data &amp; Padding - 46 to 1500 bytes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Frame Check Sequence -  CRC, 4 bytes</w:t>
      </w:r>
    </w:p>
    <w:p>
      <w:pPr>
        <w:pStyle w:val="Outline"/>
        <w:bidi w:val="0"/>
        <w:jc w:val="left"/>
        <w:rPr/>
      </w:pPr>
      <w:r>
        <w:rPr/>
        <w:t>E.</w:t>
        <w:tab/>
        <w:t>802.3/Ethernet Frame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Ethernet 802.3 (Raw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veloped by Novell ahead of the ratification of the 802.2 standar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oes not include 802.2 flow control informatio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64 to 1518 byte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Only used on Novell networks; default for Netware 2.2 &amp; 3.11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Ethernet 802.2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fully IEEE complian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ntains three more one-byte fields than 802.3 (Raw), providing flow control, error control, &amp; reliability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64 to 1518 byte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default frame type for Netware 3.12 &amp; 4.x server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Ethernet SNAP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subnetwork address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has a few different fields than 802.2, using constant values in som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limiting to higher level application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developed for use in TCP/IP &amp; UNIX; preferred Appletalk frame type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Ethernet II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Xerox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original Ethernet packet typ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dentifies type, rather than length, of packet in length field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required to support TCP/IP on a Netware 3.1x server</w:t>
      </w:r>
    </w:p>
    <w:p>
      <w:pPr>
        <w:pStyle w:val="Top"/>
        <w:bidi w:val="0"/>
        <w:jc w:val="left"/>
        <w:rPr/>
      </w:pPr>
      <w:r>
        <w:rPr/>
        <w:t>XII.</w:t>
        <w:tab/>
        <w:t>IEEE 802.5 &amp; IBM Token Ring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hielded Twisted Pair (260 stations) or Unshielded Twisted Pair (72 stations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terministic ring configura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Each station acts as a unidirectional repeater, passing the signal to the next station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Early token release support means releasing a new token as soon as the transmitting station is finished receiving a fram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Active monitor, usually the fastest station, performs ring maintenance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token is 3 bytes long</w:t>
      </w:r>
    </w:p>
    <w:p>
      <w:pPr>
        <w:pStyle w:val="Outline"/>
        <w:bidi w:val="0"/>
        <w:jc w:val="left"/>
        <w:rPr/>
      </w:pPr>
      <w:r>
        <w:rPr/>
        <w:t>B.</w:t>
        <w:tab/>
        <w:t>Differen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EEE 802.5 does not specify media typ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IEEE 802.5 signals at 1 or 4MB/s, IBM at 4 or 16MB/s</w:t>
      </w:r>
    </w:p>
    <w:p>
      <w:pPr>
        <w:pStyle w:val="Outline"/>
        <w:bidi w:val="0"/>
        <w:jc w:val="left"/>
        <w:rPr/>
      </w:pPr>
      <w:r>
        <w:rPr/>
        <w:t>C.</w:t>
        <w:tab/>
        <w:t>Fram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tart Delimiter - 1 by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violates differential Manchester Encoding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ynchronizes receiver to transmitter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ccess Control Byte - 1 by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ntrols frame’s priority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ntains 3 priority &amp; 3 reservation bit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Station with higher priority than indicated in priority of free token can seize it for transmission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Station can reserve token by setting the reserve bits to it’s priority. If the token comes around free with the station’s priority, it seizes it for transmission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Stations which raise the priority of a token are responsible for reducing it back to the level they found it once finished transmitting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Frame Control - 1 by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ccess Control Token Bit - 0: token, 1: data/comman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ccess Control Monitor Bit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keeps ring free of inactive token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when 0, active monitor sets to 1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if 1, monitor removes token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Destination Address - 2 or 6 byte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Source Address - 2 or 6 byte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Optional Routing Information Fields for source routing- &lt;=18 bytes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Optional 802.2 Field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stination Service Access Point (DSAP) - 1 byt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ource Service Access Point (SSAP) - 1 byt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ontrol Fields - 1 or 2 byte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Information - optional within 802.2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Data Field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Frame Check Sequence (CRC) - 1 byte</w:t>
      </w:r>
    </w:p>
    <w:p>
      <w:pPr>
        <w:pStyle w:val="Outline2"/>
        <w:bidi w:val="0"/>
        <w:ind w:left="1296" w:hanging="576"/>
        <w:jc w:val="left"/>
        <w:rPr/>
      </w:pPr>
      <w:r>
        <w:rPr/>
        <w:t>10.</w:t>
        <w:tab/>
        <w:t>End Delimiter - violates Differential Manchester Encoding; 4 bytes</w:t>
      </w:r>
    </w:p>
    <w:p>
      <w:pPr>
        <w:pStyle w:val="Outline2"/>
        <w:bidi w:val="0"/>
        <w:ind w:left="1296" w:hanging="576"/>
        <w:jc w:val="left"/>
        <w:rPr/>
      </w:pPr>
      <w:r>
        <w:rPr/>
        <w:t>11.</w:t>
        <w:tab/>
        <w:t>Frame Status - information sent back to originating station; 1 by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ddress Resolution - if receiver gets the frame, its sets this to 1, implying it is on the ring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Frame Copied - if the receiver accepts the frame, it sets this to 1, saying it has the data</w:t>
      </w:r>
    </w:p>
    <w:p>
      <w:pPr>
        <w:pStyle w:val="Outline"/>
        <w:bidi w:val="0"/>
        <w:jc w:val="left"/>
        <w:rPr/>
      </w:pPr>
      <w:r>
        <w:rPr/>
        <w:t>D.</w:t>
        <w:tab/>
        <w:t>Beaconing - node reporting problem to downstream neighbor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XIII.</w:t>
        <w:tab/>
        <w:t>ARCNe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Managed by the ARCNet Trade Associatio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terministic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Propagation delay cannot exceed 31 microseconds between any two station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Token Passing System - highest numbered node completes a logical ring by passing tokens to the lowest numbered nod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Character-oriented protocol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0 is reserved for broadcast</w:t>
      </w:r>
    </w:p>
    <w:p>
      <w:pPr>
        <w:pStyle w:val="Outline"/>
        <w:bidi w:val="0"/>
        <w:jc w:val="left"/>
        <w:rPr/>
      </w:pPr>
      <w:r>
        <w:rPr/>
        <w:t>B.</w:t>
        <w:tab/>
        <w:t>Media Types - twisted pair, coax, &amp; fiber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Topologi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tar Topology uses active or passive hub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ctive hubs can link up to 2000f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assive Hubs can link up to 100f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Bus can be a link off of a hub or daisy chained</w:t>
      </w:r>
    </w:p>
    <w:p>
      <w:pPr>
        <w:pStyle w:val="Outline"/>
        <w:bidi w:val="0"/>
        <w:jc w:val="left"/>
        <w:rPr/>
      </w:pPr>
      <w:r>
        <w:rPr/>
        <w:t>D.</w:t>
        <w:tab/>
        <w:t xml:space="preserve">Autoreconfiguration 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highest ID node attempts to transmit to next lowest numbered node, progressing down until it is found; this chains down until all nodes are foun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occurs after any error, including removal &amp; addition of ring members</w:t>
      </w:r>
    </w:p>
    <w:p>
      <w:pPr>
        <w:pStyle w:val="Outline"/>
        <w:bidi w:val="0"/>
        <w:jc w:val="left"/>
        <w:rPr/>
      </w:pPr>
      <w:r>
        <w:rPr/>
        <w:t>E.</w:t>
        <w:tab/>
        <w:t>Frame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TT - invitation to transmi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FBE - free buffer inquiry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CK - acknowledge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NAK - negative acknowledg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PAC - data</w:t>
      </w:r>
    </w:p>
    <w:p>
      <w:pPr>
        <w:pStyle w:val="Outline"/>
        <w:bidi w:val="0"/>
        <w:jc w:val="left"/>
        <w:rPr/>
      </w:pPr>
      <w:r>
        <w:rPr/>
        <w:t>F.</w:t>
        <w:tab/>
        <w:t>Frame Parts - not all frames have all section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lert - string of six 1’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EOT - end of TX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ID - destination identifier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ENQ - inquir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ACK - acknowledge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NAK - negative acknowledge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SID - sending identifier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Count - indicates number of bytes in information field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CRC - frame check sequence</w:t>
      </w:r>
    </w:p>
    <w:p>
      <w:pPr>
        <w:pStyle w:val="Outline2"/>
        <w:bidi w:val="0"/>
        <w:ind w:left="1296" w:hanging="576"/>
        <w:jc w:val="left"/>
        <w:rPr/>
      </w:pPr>
      <w:r>
        <w:rPr/>
        <w:t>10.</w:t>
        <w:tab/>
        <w:t>SQH - start of header</w:t>
      </w:r>
    </w:p>
    <w:p>
      <w:pPr>
        <w:pStyle w:val="Top"/>
        <w:bidi w:val="0"/>
        <w:jc w:val="left"/>
        <w:rPr/>
      </w:pPr>
      <w:r>
        <w:rPr/>
        <w:t>XIV.</w:t>
        <w:tab/>
        <w:t>LocalTalk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LocalTalk Link Access Protocol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Baseband bus topology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Interface specified by RS449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Biphase encoding (sometimes called FM-0)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Shielded twisted pair cabling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300 meters/32 devices maximum/230.4KBps</w:t>
      </w:r>
    </w:p>
    <w:p>
      <w:pPr>
        <w:pStyle w:val="Outline"/>
        <w:bidi w:val="0"/>
        <w:jc w:val="left"/>
        <w:rPr/>
      </w:pPr>
      <w:r>
        <w:rPr/>
        <w:t>B.</w:t>
        <w:tab/>
        <w:t>Uses dynamic address assignment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Node picks an address &amp; broadcast a request to use i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If already used, it picks another &amp; tries agai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lient addresses are always between 1 &amp; 127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Server addresses are always between 128 &amp; 254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A broadcast message uses an address of 255</w:t>
      </w:r>
    </w:p>
    <w:p>
      <w:pPr>
        <w:pStyle w:val="Outline"/>
        <w:bidi w:val="0"/>
        <w:jc w:val="left"/>
        <w:rPr/>
      </w:pPr>
      <w:r>
        <w:rPr/>
        <w:t>C.</w:t>
        <w:tab/>
        <w:t>Carrier Sense Multiple Access/Collision Avoidanc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ransmitter senses for carrier (channel in use), then transmits an RTS frame to notify other staions of impending transmissio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ransmitter waits 200ms (minimum interframe gap, or IFG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ceiver transmits CTS frame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after receiving CTS, transmitter waits another IFG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transmitter sends data frames, each separated by an IFG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If transmitter’s RTS is not acknowledged, a collision is assumed</w:t>
      </w:r>
    </w:p>
    <w:p>
      <w:pPr>
        <w:pStyle w:val="Outline"/>
        <w:bidi w:val="0"/>
        <w:jc w:val="left"/>
        <w:rPr/>
      </w:pPr>
      <w:r>
        <w:rPr/>
        <w:t>D.</w:t>
        <w:tab/>
        <w:t>Fram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Flag - uses bit stuffing to prevent duplicatio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stination Node ID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ource Node ID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Type - control or data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Data Length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Data Field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 xml:space="preserve">Frame Check Sequence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16 bit CRC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vers all fields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Trailer flag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Abort Sequence</w:t>
      </w:r>
    </w:p>
    <w:p>
      <w:pPr>
        <w:pStyle w:val="Top"/>
        <w:bidi w:val="0"/>
        <w:jc w:val="left"/>
        <w:rPr/>
      </w:pPr>
      <w:r>
        <w:rPr/>
        <w:t>XV.</w:t>
        <w:tab/>
        <w:t>Distributed Queue Dual Bus (IEEE 802.6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Fiber based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Dual Bused - two counter rotating unidirectional ring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Supports synchronous &amp; asynchronous signals, including voice, data, &amp; video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XVI.</w:t>
        <w:tab/>
        <w:t>FDDI - Covers physical &amp; data link layers, station managemen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hampioned by IBM, AMD, &amp; Cisco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ssumes upper layers access FDDI through 802.2 LLC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NSI X3T9.5</w:t>
      </w:r>
    </w:p>
    <w:p>
      <w:pPr>
        <w:pStyle w:val="Outline"/>
        <w:bidi w:val="0"/>
        <w:jc w:val="left"/>
        <w:rPr/>
      </w:pPr>
      <w:r>
        <w:rPr/>
        <w:t>B.</w:t>
        <w:tab/>
        <w:t>Physical Media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wo counter-rotating rings of fiber - one primary, the other secondary; secondary is typically idle, unless there is a failure in the primary, in which case stations on either side of the failure direct traffic onto the secondary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500 stations/100KM of cable maximum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peater or bridge required every 2KM or les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LED/Multimode with a core of 62.5 micrometer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Class A station connects to both rings, Class B only to primary; this is only possible in star configuration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Encod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4B/5B (four of five bit) encoding - encodes each four bits of data into one symbol for 80% network bandwidth us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100MBps requires a 125MHz signal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NRZ-1 encoding (non-returning to zero - 1) - 1 is indicated by transition at beginning edge, 0 by no transition</w:t>
      </w:r>
    </w:p>
    <w:p>
      <w:pPr>
        <w:pStyle w:val="Outline"/>
        <w:bidi w:val="0"/>
        <w:jc w:val="left"/>
        <w:rPr/>
      </w:pPr>
      <w:r>
        <w:rPr/>
        <w:t>C.</w:t>
        <w:tab/>
        <w:t>Data Link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oken pass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tokens are passed around the ring continuously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s a station transmits data, it absorbs one token &amp; releases another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when a receiving station gets a token, it sets a state flag &amp; passes it back to the transmitting station, which pulls it off of the ring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uses 802.5 token passing methods (same as token ring)</w:t>
      </w:r>
    </w:p>
    <w:p>
      <w:pPr>
        <w:pStyle w:val="Outline"/>
        <w:bidi w:val="0"/>
        <w:jc w:val="left"/>
        <w:rPr/>
      </w:pPr>
      <w:r>
        <w:rPr/>
        <w:t>D.</w:t>
        <w:tab/>
        <w:t>Signal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an be used to transmit synch or asynchronous data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 station may issue a ‘restricting token,’ preventing any other station from transmitting asynchronous data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Uses beaconing, like Token Ring</w:t>
      </w:r>
    </w:p>
    <w:p>
      <w:pPr>
        <w:pStyle w:val="Outline"/>
        <w:bidi w:val="0"/>
        <w:jc w:val="left"/>
        <w:rPr/>
      </w:pPr>
      <w:r>
        <w:rPr/>
        <w:t>E.</w:t>
        <w:tab/>
        <w:t>Frame - cannot be over 4500 byt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eamble &amp; short delimiter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Frame Control indicat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frame is synch/asynch data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16 or 48 bit addres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ata or command frame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type of command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estination Addres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Source Addres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Information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Frame Check Sequence (CRC)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End Delimiter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Frame Status</w:t>
      </w:r>
    </w:p>
    <w:p>
      <w:pPr>
        <w:pStyle w:val="Top"/>
        <w:bidi w:val="0"/>
        <w:jc w:val="left"/>
        <w:rPr/>
      </w:pPr>
      <w:r>
        <w:rPr/>
        <w:t>XVII.</w:t>
        <w:tab/>
        <w:t>X.25 - specifies physical through network layer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CCIT - X series deals with packet packaging &amp; sending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Components: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X.1 - X.9: terminal types, interfaces, services, &amp; faciliti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X.21: physical layer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LAPB: data link layer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X.25: network layer, can also run on 802.2 service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X.40 - X.199: network architectures, signalling, etc.</w:t>
      </w:r>
    </w:p>
    <w:p>
      <w:pPr>
        <w:pStyle w:val="Extra"/>
        <w:bidi w:val="0"/>
        <w:ind w:left="1296" w:hanging="0"/>
        <w:jc w:val="left"/>
        <w:rPr/>
      </w:pPr>
      <w:r>
        <w:rPr/>
      </w:r>
    </w:p>
    <w:p>
      <w:pPr>
        <w:pStyle w:val="Extra"/>
        <w:bidi w:val="0"/>
        <w:ind w:left="1296" w:hanging="0"/>
        <w:jc w:val="left"/>
        <w:rPr/>
      </w:pPr>
      <w:r>
        <w:rPr/>
      </w:r>
    </w:p>
    <w:p>
      <w:pPr>
        <w:pStyle w:val="Section"/>
        <w:bidi w:val="0"/>
        <w:ind w:left="360" w:hanging="0"/>
        <w:rPr/>
      </w:pPr>
      <w:r>
        <w:rPr/>
        <w:t>Data Link Layer</w:t>
      </w:r>
    </w:p>
    <w:p>
      <w:pPr>
        <w:pStyle w:val="Top"/>
        <w:bidi w:val="0"/>
        <w:jc w:val="left"/>
        <w:rPr/>
      </w:pPr>
      <w:r>
        <w:rPr/>
        <w:t>I.</w:t>
        <w:tab/>
        <w:t>Data Link Layer Basic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Media Acces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ontentiou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bablistic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Each station transmits at will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Must have some form of collision detection/avoidance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Types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SMA/CD - Carrier Sense Multiple Access/Collision Detect (802.3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CSMA/CA - Carrier Sense Multiple Access/Collision Avoidance (AppleTalk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Non-Contentiou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terministic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Each station waits its turn or asks for permission to transmit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Types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oken Ring (802.5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Polling - takes up a lot of bandwidth for notices &amp; acknowledgements</w:t>
      </w:r>
    </w:p>
    <w:p>
      <w:pPr>
        <w:pStyle w:val="Outline"/>
        <w:bidi w:val="0"/>
        <w:jc w:val="left"/>
        <w:rPr/>
      </w:pPr>
      <w:r>
        <w:rPr/>
        <w:t>B.</w:t>
        <w:tab/>
        <w:t>Connection Servi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Unacknowleged Connectionless - sends &amp; receives frames with no flow, error, or packet sequence control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Connection Oriented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flow, error, &amp; packet sequence contro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logical link layer (LLC) static window, dynamic windows, or guaranteed rate flow control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LLC error control, which notifies upper layers of lost or damaged packets; uses checksums or CRCs; activiated most of the time by NAK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cknowledged Connectionless - provides flow &amp; error control for point-to-point connections</w:t>
      </w:r>
    </w:p>
    <w:p>
      <w:pPr>
        <w:pStyle w:val="Outline"/>
        <w:bidi w:val="0"/>
        <w:jc w:val="left"/>
        <w:rPr/>
      </w:pPr>
      <w:r>
        <w:rPr/>
        <w:t>C.</w:t>
        <w:tab/>
        <w:t>Data Link Layer Devi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Bridg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tandard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Learns the addresses of devices on both sides &amp; forwards packets as needed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acts as a repeater, retiming &amp; regenerating signal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ource Routing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forwards packet to next bridge specified in the packet - all routing information is specified by the sending station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used in IBM Token Ring environmen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Intelligent Hub - sends packets only to that segment on which the addressed node exists (like a multiport bridge)</w:t>
      </w:r>
    </w:p>
    <w:p>
      <w:pPr>
        <w:pStyle w:val="Top"/>
        <w:bidi w:val="0"/>
        <w:jc w:val="left"/>
        <w:rPr/>
      </w:pPr>
      <w:r>
        <w:rPr/>
        <w:t>II.</w:t>
        <w:tab/>
        <w:t>SDLC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bit-synchronou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veloped by IBM as a data link method for SNA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Basis for ADCCP, HDLC, LAP, &amp; LAPB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Uses bit-stuffing to prevent duplication of the flag bit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Uses transmit &amp; receive sequence numbers along with a poll/flag bit to control data flow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Uses Normal Response Mode; primary stations send commands, secondaries send responses</w:t>
      </w:r>
    </w:p>
    <w:p>
      <w:pPr>
        <w:pStyle w:val="Outline"/>
        <w:bidi w:val="0"/>
        <w:jc w:val="left"/>
        <w:rPr/>
      </w:pPr>
      <w:r>
        <w:rPr/>
        <w:t>B.</w:t>
        <w:tab/>
        <w:t>Configuration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oint-to-Point - one primary, one secondary statio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Multipoint - one primary, several secondary stations in a star configura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Loop - one primary, several secondary stations in a ring configuration</w:t>
      </w:r>
    </w:p>
    <w:p>
      <w:pPr>
        <w:pStyle w:val="Outline"/>
        <w:bidi w:val="0"/>
        <w:jc w:val="left"/>
        <w:rPr/>
      </w:pPr>
      <w:r>
        <w:rPr/>
        <w:t>C.</w:t>
        <w:tab/>
        <w:t>Frame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tart of Frame (SOF)/Flag - 01111110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ource Addres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estination Addres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Admin/Control or Unnumbered Fla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 xml:space="preserve">Information - contains frame sequence number 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upervisor - receiver ready, not ready, or reject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nnumbered - used for data link maintenanc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Checksum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End Of Frame (EOF) flag</w:t>
      </w:r>
    </w:p>
    <w:p>
      <w:pPr>
        <w:pStyle w:val="Top"/>
        <w:bidi w:val="0"/>
        <w:jc w:val="left"/>
        <w:rPr/>
      </w:pPr>
      <w:r>
        <w:rPr/>
        <w:t>III.</w:t>
        <w:tab/>
        <w:t>HDLC/ADCCP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Genera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HDLC set by ISO; based on SDLC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DCCP set by ANSI; based on SDLC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oes not have individual, group, or broadcast addresse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Does not have loop or go-ahead configurations of SDLC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Uses point-to-point connections only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Three transfer modes instead of on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 xml:space="preserve">Normal response mode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one primary, one secondary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polling syste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synchronous response mode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one primary, one secondary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econdary communicates freely with primary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Asynchronous balanced mode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wo or more ‘combined’ (both primary &amp; secondary) stations</w:t>
      </w:r>
    </w:p>
    <w:p>
      <w:pPr>
        <w:pStyle w:val="Top"/>
        <w:bidi w:val="0"/>
        <w:jc w:val="left"/>
        <w:rPr/>
      </w:pPr>
      <w:r>
        <w:rPr/>
        <w:t>IV.</w:t>
        <w:tab/>
        <w:t>LAPB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y CCI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Similar to SDLC/Subset of HDLC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Uses only Asynchronous Balanced Mod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No information is allowed in the response frame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circuits are set up by DTE/DC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bit-synchronou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primary link access for X.25 networks</w: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  <w:t>V.</w:t>
        <w:tab/>
        <w:t>IEEE 802.2 Logical Link Layer/Logical Link Control (LLC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Modeled after HDLC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LLC frames are often called Protocol Data Units (PDUs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Accessed by network layers through Service Access Points (SAPs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Four Field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estination Service Access Poin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ource Service Access Point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ontrol Field - specifies service requested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Information Field - optional</w:t>
      </w:r>
    </w:p>
    <w:p>
      <w:pPr>
        <w:pStyle w:val="Outline"/>
        <w:bidi w:val="0"/>
        <w:jc w:val="left"/>
        <w:rPr/>
      </w:pPr>
      <w:r>
        <w:rPr/>
        <w:t>E.</w:t>
        <w:tab/>
        <w:t>Error Recovery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ensures integrity on a single physical link - not end-to-en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oes not perform data integrity checks, only finds ‘dropped frames’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sets connections</w:t>
      </w:r>
    </w:p>
    <w:p>
      <w:pPr>
        <w:pStyle w:val="Outline"/>
        <w:bidi w:val="0"/>
        <w:jc w:val="left"/>
        <w:rPr/>
      </w:pPr>
      <w:r>
        <w:rPr/>
        <w:t>F.</w:t>
        <w:tab/>
        <w:t>Flow Control - can use either stop &amp; wait or sliding window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Link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ype 1/Unacknowledged Connectionles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st commonly use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oes not provide for packet acknowledgmen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ype 2/Connection Oriented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ets up virtual connection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sliding window flow control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Type 3/Acknowledged Connectionless</w:t>
      </w:r>
    </w:p>
    <w:p>
      <w:pPr>
        <w:pStyle w:val="Top"/>
        <w:bidi w:val="0"/>
        <w:jc w:val="left"/>
        <w:rPr/>
      </w:pPr>
      <w:r>
        <w:rPr/>
        <w:t>VI.</w:t>
        <w:tab/>
        <w:t>Switched Multimegabit Data Service (SMDS)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Designed by Bell in 1991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Uses a fixed cell siz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Uses packet switching over virtual circuit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Isonchronou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connectionles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runs over SONET &amp; DQDB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1.544MB/s to 45MB/s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Section"/>
        <w:numPr>
          <w:ilvl w:val="0"/>
          <w:numId w:val="0"/>
        </w:numPr>
        <w:bidi w:val="0"/>
        <w:ind w:left="360" w:hanging="0"/>
        <w:rPr/>
      </w:pPr>
      <w:r>
        <w:rPr/>
      </w:r>
      <w:r>
        <w:br w:type="page"/>
      </w:r>
    </w:p>
    <w:p>
      <w:pPr>
        <w:pStyle w:val="Section"/>
        <w:bidi w:val="0"/>
        <w:ind w:left="360" w:hanging="0"/>
        <w:rPr/>
      </w:pPr>
      <w:r>
        <w:rPr/>
        <w:t>Upper Layer Protocols</w:t>
      </w:r>
    </w:p>
    <w:p>
      <w:pPr>
        <w:pStyle w:val="Top"/>
        <w:bidi w:val="0"/>
        <w:jc w:val="left"/>
        <w:rPr/>
      </w:pPr>
      <w:r>
        <w:rPr/>
        <w:t>I.</w:t>
        <w:tab/>
        <w:t>Network Layer Basic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Switching Techniqu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ircuit switching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irectly connects sender &amp; receiver in unbroken path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elephone syste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virtually no channel access delay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Message Switching (store &amp; forward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ackets are not broken up or fragmented; relies on data link layer to make certain packets are the right siz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estination address is appended (or prepended) to each packet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each switch forwards the packet to a switch closer to the destination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all packets between two nodes do not always take the same path between them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packets may be stored temporarily by switches in the network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Packet Switching (stores packets in memory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st common switching technique used in networks today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ackets broken up into smaller units by PAD (packet assembler/disassemblers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address &amp; sequence number appended to each packet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Datagram - packets take various routes through the network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Virtual Circuit - Sender &amp; receiver agree upon a standard route for their packets through the network, establishing a logical connection</w:t>
      </w:r>
    </w:p>
    <w:p>
      <w:pPr>
        <w:pStyle w:val="Outline"/>
        <w:bidi w:val="0"/>
        <w:jc w:val="left"/>
        <w:rPr/>
      </w:pPr>
      <w:r>
        <w:rPr/>
        <w:t>B.</w:t>
        <w:tab/>
        <w:t>Addressing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Logical Network - identifies logical entities on the network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ervice - identifies a service within a logical entity</w:t>
      </w:r>
    </w:p>
    <w:p>
      <w:pPr>
        <w:pStyle w:val="Outline"/>
        <w:bidi w:val="0"/>
        <w:jc w:val="left"/>
        <w:rPr/>
      </w:pPr>
      <w:r>
        <w:rPr/>
        <w:t>C.</w:t>
        <w:tab/>
        <w:t>Route Discovery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istance Vector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routers send routing tables to all routers attached to 'their' segmen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routers build a router table by combining information from all the routing tables they receiv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each router sends entire table each time period - not just updat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Link-Sta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routers send full router table on startup &amp; at set interval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routers send change only informatio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builds routing tables by combining information from nearby routers</w:t>
      </w:r>
    </w:p>
    <w:p>
      <w:pPr>
        <w:pStyle w:val="Outline"/>
        <w:bidi w:val="0"/>
        <w:jc w:val="left"/>
        <w:rPr/>
      </w:pPr>
      <w:r>
        <w:rPr/>
        <w:t>D.</w:t>
        <w:tab/>
        <w:t>Route Selection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ynamic - route is determined as each packet/message traverses the network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tatic - routes between networks are predetermined</w:t>
      </w:r>
    </w:p>
    <w:p>
      <w:pPr>
        <w:pStyle w:val="Outline"/>
        <w:bidi w:val="0"/>
        <w:jc w:val="left"/>
        <w:rPr/>
      </w:pPr>
      <w:r>
        <w:rPr/>
        <w:t>E.</w:t>
        <w:tab/>
        <w:t>Network Layer Devices - Router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Network Layer address is final node addres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hysical layer address is the router’s address - each router in the network changes the physical address to the next router’s address in the link to the destination node</w:t>
      </w:r>
    </w:p>
    <w:p>
      <w:pPr>
        <w:pStyle w:val="Top"/>
        <w:bidi w:val="0"/>
        <w:jc w:val="left"/>
        <w:rPr/>
      </w:pPr>
      <w:r>
        <w:rPr/>
        <w:t>II.</w:t>
        <w:tab/>
        <w:t>Internet Protocl - Upper Level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823595" cy="33972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utline2"/>
                              <w:pBdr/>
                              <w:bidi w:val="0"/>
                              <w:ind w:left="1296" w:hanging="576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  <w:r>
                              <w:rPr/>
                              <w:t>2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6.75pt;mso-wrap-distance-left:0pt;mso-wrap-distance-right:0pt;mso-wrap-distance-top:0pt;mso-wrap-distance-bottom:0pt;margin-top:0pt;mso-position-vertical-relative:text;margin-left:-5.75pt;mso-position-horizontal-relative:margin">
                <v:fill opacity="0f"/>
                <v:textbox inset="0in,0in,0in,0in">
                  <w:txbxContent>
                    <w:p>
                      <w:pPr>
                        <w:pStyle w:val="Outline2"/>
                        <w:pBdr/>
                        <w:bidi w:val="0"/>
                        <w:ind w:left="1296" w:hanging="576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  <w:r>
                        <w:rPr/>
                        <w:t>2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op"/>
        <w:keepNext w:val="true"/>
        <w:keepLines/>
        <w:bidi w:val="0"/>
        <w:spacing w:before="240" w:after="0"/>
        <w:ind w:left="360" w:hanging="360"/>
        <w:jc w:val="left"/>
        <w:rPr/>
      </w:pPr>
      <w:r>
        <w:rPr/>
      </w:r>
    </w:p>
    <w:p>
      <w:pPr>
        <w:pStyle w:val="Outline"/>
        <w:pBdr/>
        <w:bidi w:val="0"/>
        <w:jc w:val="center"/>
        <w:rPr/>
      </w:pPr>
      <w:r>
        <w:rPr/>
        <w:t xml:space="preserve"> </w:t>
      </w:r>
      <w:r>
        <w:rPr/>
        <w:t>A.</w:t>
        <w:tab/>
        <w:t>Control &amp; Origin</w:t>
      </w:r>
    </w:p>
    <w:p>
      <w:pPr>
        <w:pStyle w:val="Outline2"/>
        <w:pBdr/>
        <w:bidi w:val="0"/>
        <w:ind w:left="1296" w:hanging="576"/>
        <w:jc w:val="center"/>
        <w:rPr/>
      </w:pPr>
      <w:r>
        <w:rPr/>
        <w:t>1.</w:t>
        <w:tab/>
        <w:t>de facto standar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eveloped by Stanford University &amp; Bolt, Baranek, &amp; Newman with funding from the DOD Advanced Research Projects Agency (DARPA)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The Internet Activities Board (IAB) currently organizes Internet research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RFCs are maintained by the SRI Network Information Center in Menlo Park, CA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addresses are distributed/controlled by SRI</w:t>
      </w:r>
    </w:p>
    <w:p>
      <w:pPr>
        <w:pStyle w:val="Outline"/>
        <w:bidi w:val="0"/>
        <w:jc w:val="left"/>
        <w:rPr/>
      </w:pPr>
      <w:r>
        <w:rPr/>
        <w:t>B.</w:t>
        <w:tab/>
        <w:t>Network Level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nternet Protocol (I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nnectionless, no acknowledgment, packet switched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Fram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Header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Version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IP Header Length (IHL)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Type of Service - precedence, low delay, high throughput, &amp; reliability flag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Length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dentification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Flags - controls if the datagram may be fragmented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Fragment Offset</w:t>
      </w:r>
    </w:p>
    <w:p>
      <w:pPr>
        <w:pStyle w:val="Outline3"/>
        <w:bidi w:val="0"/>
        <w:ind w:left="1656" w:hanging="576"/>
        <w:jc w:val="left"/>
        <w:rPr/>
      </w:pPr>
      <w:r>
        <w:rPr/>
        <w:t>f.</w:t>
        <w:tab/>
        <w:t>Time to Live</w:t>
      </w:r>
    </w:p>
    <w:p>
      <w:pPr>
        <w:pStyle w:val="Outline3"/>
        <w:bidi w:val="0"/>
        <w:ind w:left="1656" w:hanging="576"/>
        <w:jc w:val="left"/>
        <w:rPr/>
      </w:pPr>
      <w:r>
        <w:rPr/>
        <w:t>g.</w:t>
        <w:tab/>
        <w:t>Protocol</w:t>
      </w:r>
    </w:p>
    <w:p>
      <w:pPr>
        <w:pStyle w:val="Outline3"/>
        <w:bidi w:val="0"/>
        <w:ind w:left="1656" w:hanging="576"/>
        <w:jc w:val="left"/>
        <w:rPr/>
      </w:pPr>
      <w:r>
        <w:rPr/>
        <w:t>h.</w:t>
        <w:tab/>
        <w:t>Header Checksum</w:t>
      </w:r>
    </w:p>
    <w:p>
      <w:pPr>
        <w:pStyle w:val="Outline3"/>
        <w:bidi w:val="0"/>
        <w:ind w:left="1656" w:hanging="576"/>
        <w:jc w:val="left"/>
        <w:rPr/>
      </w:pPr>
      <w:r>
        <w:rPr/>
        <w:t>i.</w:t>
        <w:tab/>
        <w:t>Source &amp; Destination Addresse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lass A - 1 byte net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Class B - 2 bytes net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Class C - 3 bytes net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Subnet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Internet Control Message Protocol (ICM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error &amp; other control information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ime Exceeded, destination unreachable, source quench, redirect, echo request &amp; reply messages</w:t>
      </w:r>
    </w:p>
    <w:p>
      <w:pPr>
        <w:pStyle w:val="Outline"/>
        <w:bidi w:val="0"/>
        <w:jc w:val="left"/>
        <w:rPr/>
      </w:pPr>
      <w:r>
        <w:rPr/>
        <w:t>C.</w:t>
        <w:tab/>
        <w:t>Transport/Session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ransmission Control Protocol (TC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full duplex, acknowledged, flow controlled, connection-oriented transport for upper level protocol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upports both computer (logical) address &amp; process destination addres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Frame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Source Port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Destination Port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Sequence Number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Acknowledgment Number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Data Offset - indicates number of 32 bit words in the TCP header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Reserved</w:t>
      </w:r>
    </w:p>
    <w:p>
      <w:pPr>
        <w:pStyle w:val="Outline4"/>
        <w:bidi w:val="0"/>
        <w:ind w:left="2016" w:hanging="576"/>
        <w:jc w:val="left"/>
        <w:rPr/>
      </w:pPr>
      <w:r>
        <w:rPr/>
        <w:t>vii.</w:t>
        <w:tab/>
        <w:t>Flag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URGent; urgent data is often control data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ACKnowledg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USH - if set instructs sending process to immediately deliver all data on this circuit to the lower layers for transmission; receive process to deliver to the upper layers immediately; setting this flag indicates their desire to establish &amp; synchronize a virtual connec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RESET - reset connec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YNchronize - sets up virtual connectio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FINish - no more data</w:t>
      </w:r>
    </w:p>
    <w:p>
      <w:pPr>
        <w:pStyle w:val="Outline4"/>
        <w:bidi w:val="0"/>
        <w:ind w:left="2016" w:hanging="576"/>
        <w:jc w:val="left"/>
        <w:rPr/>
      </w:pPr>
      <w:r>
        <w:rPr/>
        <w:t>viii.</w:t>
        <w:tab/>
        <w:t>Window  (16 bits) - number of data bits sender is willing to accept</w:t>
      </w:r>
    </w:p>
    <w:p>
      <w:pPr>
        <w:pStyle w:val="Outline4"/>
        <w:bidi w:val="0"/>
        <w:ind w:left="2016" w:hanging="576"/>
        <w:jc w:val="left"/>
        <w:rPr/>
      </w:pPr>
      <w:r>
        <w:rPr/>
        <w:t>ix.</w:t>
        <w:tab/>
        <w:t>Checksum (16 bits) - used to determine if header is damaged in transport</w:t>
      </w:r>
    </w:p>
    <w:p>
      <w:pPr>
        <w:pStyle w:val="Outline4"/>
        <w:bidi w:val="0"/>
        <w:ind w:left="2016" w:hanging="576"/>
        <w:jc w:val="left"/>
        <w:rPr/>
      </w:pPr>
      <w:r>
        <w:rPr/>
        <w:t>x.</w:t>
        <w:tab/>
        <w:t>Urgent Pointer (16 bits) - Points to byte immediately following last byte of urgent data</w:t>
      </w:r>
    </w:p>
    <w:p>
      <w:pPr>
        <w:pStyle w:val="Outline4"/>
        <w:bidi w:val="0"/>
        <w:ind w:left="2016" w:hanging="576"/>
        <w:jc w:val="left"/>
        <w:rPr/>
      </w:pPr>
      <w:r>
        <w:rPr/>
        <w:t>xi.</w:t>
        <w:tab/>
        <w:t>Options (variable length) - contains various information, such as maximum segment size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User Datagram Protocol (UD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nnectionles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no acknowledgment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Header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length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source port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destination port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checksum (16 bits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Faster than TCP</w:t>
      </w:r>
    </w:p>
    <w:p>
      <w:pPr>
        <w:pStyle w:val="Outline"/>
        <w:bidi w:val="0"/>
        <w:jc w:val="left"/>
        <w:rPr/>
      </w:pPr>
      <w:r>
        <w:rPr/>
        <w:t>D.</w:t>
        <w:tab/>
        <w:t>Upper Level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Routing Information Protocol (RIP) - 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routing &amp; reachability information to IP processes throughout the network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roadcast information to all nodes on a regular basis - distance vector routing syste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not good on large, complex network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Open Shortest Path First (OSPF) - 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Link state route discovery protoco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rovides better performance than RIP in a large network environment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File Transport Protocol (FTP) - 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cess level protocol enabling copying of files across a network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Simple Mail Transfer Protocol (SMTP) - 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UDP to route mail between host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oes not provide a local user interface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Remote Terminal Emulation (TELNET) -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llows PCs to access host based applications as terminal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Remote Procedure Calls (RPC) - Session layer</w:t>
      </w:r>
    </w:p>
    <w:p>
      <w:pPr>
        <w:pStyle w:val="Outline2"/>
        <w:numPr>
          <w:ilvl w:val="0"/>
          <w:numId w:val="0"/>
        </w:numPr>
        <w:bidi w:val="0"/>
        <w:ind w:left="1296" w:hanging="576"/>
        <w:jc w:val="left"/>
        <w:rPr/>
      </w:pPr>
      <w:r>
        <w:rPr/>
      </w:r>
      <w:r>
        <w:br w:type="page"/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Network File System (NFS) - application &amp; 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veloped by SUN Microsystems as part of its Open Network Computing platfor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pplication/Presentation layer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Includes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Network File System (NFS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 xml:space="preserve">External Data Representation (XDR - at the presentation layer) 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encodes data into a machine independent format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A ‘C’ language API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Remote Procedure Call (RPC - session layer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local function calls are passed over the network &amp; executed by the host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virtually all modern networks are based on RPC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basis for client/server computing</w:t>
      </w:r>
    </w:p>
    <w:p>
      <w:pPr>
        <w:pStyle w:val="Top"/>
        <w:bidi w:val="0"/>
        <w:jc w:val="left"/>
        <w:rPr/>
      </w:pPr>
      <w:r>
        <w:rPr/>
        <w:t>III.</w:t>
        <w:tab/>
        <w:t>Netware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491"/>
        <w:gridCol w:w="551"/>
        <w:gridCol w:w="926"/>
        <w:gridCol w:w="1181"/>
        <w:gridCol w:w="551"/>
        <w:gridCol w:w="326"/>
        <w:gridCol w:w="536"/>
        <w:gridCol w:w="1061"/>
      </w:tblGrid>
      <w:tr>
        <w:trPr/>
        <w:tc>
          <w:tcPr>
            <w:tcW w:w="7104" w:type="dxa"/>
            <w:gridSpan w:val="9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erverOSI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4" w:type="dxa"/>
            <w:gridSpan w:val="9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TREAMSNetwareApplicationWorkstation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Core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Protocol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Applic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BIOS Emulator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hel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(VLM)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6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04" w:type="dxa"/>
            <w:gridSpan w:val="9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PCSession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por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EP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LSL/ODI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AP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8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IPX/SPX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6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8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6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 Lin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tandard IEEE LLC/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8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61" w:type="dxa"/>
            <w:tcBorders/>
            <w:tcMar>
              <w:left w:w="43" w:type="dxa"/>
              <w:right w:w="43" w:type="dxa"/>
            </w:tcMar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Transport Layer Interfac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treams - enables Netware to run on a number of different transport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ransport Level Interface (TLI) - uses Stream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Link Support Layer/Open Datalink Interface (LSL/ODI)</w:t>
      </w:r>
    </w:p>
    <w:p>
      <w:pPr>
        <w:pStyle w:val="Outline"/>
        <w:bidi w:val="0"/>
        <w:jc w:val="left"/>
        <w:rPr/>
      </w:pPr>
      <w:r>
        <w:rPr/>
        <w:t>B.</w:t>
        <w:tab/>
        <w:t>Transport &amp; Network Layer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nternet Packet Exchange (IPX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Based on XNSs Internetwork Datagram Protocol (IDP)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nnectionless - no packet numbering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Routes on information from Routing Information Protocol (RIP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Frame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hecksum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Length (16 bits) - complete datagram length; minimum 30, maximum 576 if routed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Transport Control (8 bits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Initialized at 0 by sender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Incremented by each router the packet passes through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acket is discarded when the count reaches 16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Similar to ‘Time to Live’ in IP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Packet Type (8 bits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 - not known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4 - Packet Exchange Protocol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5 - Sequenced Packet Exchang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17 - Netware Core Protocol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Destination Network (32 bits) - if both nodes are on the same network, set to 0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Destination Host (48 bits) - if broadcast, all 1s</w:t>
      </w:r>
    </w:p>
    <w:p>
      <w:pPr>
        <w:pStyle w:val="Outline4"/>
        <w:bidi w:val="0"/>
        <w:ind w:left="2016" w:hanging="576"/>
        <w:jc w:val="left"/>
        <w:rPr/>
      </w:pPr>
      <w:r>
        <w:rPr/>
        <w:t>vii.</w:t>
        <w:tab/>
        <w:t>Destination Socket (16 bits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451H - file servic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452H - Service Advertisement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453H - Novell Routing Information Protocol (RIP)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455H - NetBIOS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0456H - Diagnostics</w:t>
      </w:r>
    </w:p>
    <w:p>
      <w:pPr>
        <w:pStyle w:val="Outline4"/>
        <w:bidi w:val="0"/>
        <w:ind w:left="2016" w:hanging="576"/>
        <w:jc w:val="left"/>
        <w:rPr/>
      </w:pPr>
      <w:r>
        <w:rPr/>
        <w:t>viii.</w:t>
        <w:tab/>
        <w:t>Source Network (32 bits)</w:t>
      </w:r>
    </w:p>
    <w:p>
      <w:pPr>
        <w:pStyle w:val="Outline4"/>
        <w:bidi w:val="0"/>
        <w:ind w:left="2016" w:hanging="576"/>
        <w:jc w:val="left"/>
        <w:rPr/>
      </w:pPr>
      <w:r>
        <w:rPr/>
        <w:t>ix.</w:t>
        <w:tab/>
        <w:t>Source Host (48 bits)</w:t>
      </w:r>
    </w:p>
    <w:p>
      <w:pPr>
        <w:pStyle w:val="Outline4"/>
        <w:bidi w:val="0"/>
        <w:ind w:left="2016" w:hanging="576"/>
        <w:jc w:val="left"/>
        <w:rPr/>
      </w:pPr>
      <w:r>
        <w:rPr/>
        <w:t>x.</w:t>
        <w:tab/>
        <w:t>Source Socket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xi.</w:t>
        <w:tab/>
        <w:t>Data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equenced Packet Exchange (SPX) - garaunteed delivery and path selection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reliable data transport to upper level services, primarily RConsole &amp; SNA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end-to-end flow control connection servic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Provides file context &amp; bit translation service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Frame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 xml:space="preserve">IPX Header (30 bytes) 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Connection Control (8 bits) - controls data flow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Data Stream Type (8 bits) - type of data in packet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Source &amp; Destination Connection IDs (16 bits each) - identifies virtual circuits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Sequence Number (16 bits)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Acknowledgment Number (16 bits) - provides next packet receiver expects</w:t>
      </w:r>
    </w:p>
    <w:p>
      <w:pPr>
        <w:pStyle w:val="Outline4"/>
        <w:bidi w:val="0"/>
        <w:ind w:left="2016" w:hanging="576"/>
        <w:jc w:val="left"/>
        <w:rPr/>
      </w:pPr>
      <w:r>
        <w:rPr/>
        <w:t>vii.</w:t>
        <w:tab/>
        <w:t>Allocation Number (16 bits) - provides end-to-end flow control &amp; indicates number of receive buffers</w:t>
      </w:r>
    </w:p>
    <w:p>
      <w:pPr>
        <w:pStyle w:val="Outline4"/>
        <w:bidi w:val="0"/>
        <w:ind w:left="2016" w:hanging="576"/>
        <w:jc w:val="left"/>
        <w:rPr/>
      </w:pPr>
      <w:r>
        <w:rPr/>
        <w:t>viii.</w:t>
        <w:tab/>
        <w:t>Data</w:t>
      </w:r>
    </w:p>
    <w:p>
      <w:pPr>
        <w:pStyle w:val="Outline"/>
        <w:bidi w:val="0"/>
        <w:jc w:val="left"/>
        <w:rPr/>
      </w:pPr>
      <w:r>
        <w:rPr/>
        <w:t>C.</w:t>
        <w:tab/>
        <w:t>Upper Level Protocols/Layer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NetBios - based on Packet Exchange Protocol (PEP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Netware Core Protocols (NC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file, print, file locking &amp; bindery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file syntax &amp; character code transla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Netware Shell - Intercepts application request &amp; determines if network access is required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Netware Remote Procedure Calls (RPC) - Session layer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Message Handling Service (MHS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BTrieve - database access system (NLM at server)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Service Advertisement Protocol (SAP) - used by servers to advertise services available to clients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Netware Link Support Protocol (NLSP) - used by NetWare to find &amp; determine the state of network links; Link State routing protocol</w:t>
      </w:r>
    </w:p>
    <w:p>
      <w:pPr>
        <w:pStyle w:val="Top"/>
        <w:bidi w:val="0"/>
        <w:jc w:val="left"/>
        <w:rPr/>
      </w:pPr>
      <w:r>
        <w:rPr/>
        <w:t>IV.</w:t>
        <w:tab/>
        <w:t>Open Systems Interconnect (OSI)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324"/>
        <w:gridCol w:w="701"/>
        <w:gridCol w:w="641"/>
        <w:gridCol w:w="1046"/>
        <w:gridCol w:w="1466"/>
        <w:gridCol w:w="896"/>
        <w:gridCol w:w="926"/>
      </w:tblGrid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ic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V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FTAM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CMIP/CMI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MH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SN.1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SCE/RTSE/ROSE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OSI Presentation Service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ess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OSI Session Service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por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P0/TP1/TP2/TP3/TP4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ES-IS/IS-I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CLNP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HDLS/LAPBData LinkX.25 PLP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IEEE 802.2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IEEE 802.3/802.4/802.5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FDDI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RS-232/RS-449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X.21/V.35/ISD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Overall design &amp; standard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esigned/maintained by the International Standards Organization (ISO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Built for pre-existing physical &amp; data link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reated to provide multinational protocol standard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Service Access Points (SAPs) are used for interlayer communication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End Systems (ES) are the ultimate source/destination for data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Intermediate Systems (IS) are usually routers</w:t>
      </w:r>
    </w:p>
    <w:p>
      <w:pPr>
        <w:pStyle w:val="Outline"/>
        <w:bidi w:val="0"/>
        <w:jc w:val="left"/>
        <w:rPr/>
      </w:pPr>
      <w:r>
        <w:rPr/>
        <w:t>B.</w:t>
        <w:tab/>
        <w:t>Network Layer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CCIT X.25 Packet Level Protocol (PL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ost widely used transport layer protoco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d with Connection Oriented Network Services (CONS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802.2 type 2 connection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Connectionless Network Protocol (CLN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802.2 type 1 connection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End System - Intermediate System (ES-IS) Routing Protocol - routes data from end systems to intermediate systems &amp; ISs to ESs within a local area network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Intermediate System - Intermediate System (IS-IS) Routing Protocol - makes complex routing decisions based on changing network conditions</w:t>
      </w:r>
    </w:p>
    <w:p>
      <w:pPr>
        <w:pStyle w:val="Outline"/>
        <w:bidi w:val="0"/>
        <w:jc w:val="left"/>
        <w:rPr/>
      </w:pPr>
      <w:r>
        <w:rPr/>
        <w:t>C.</w:t>
        <w:tab/>
        <w:t>Transport Layer Protocol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P0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nly runs over connection oriented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Fragments &amp; reassembles packe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P1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nly runs over connection oriented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Fragments &amp; reassembles packet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Numbers packets &amp; provides error control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TP2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nly runs over connection oriented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erforms packet fragmentation &amp; reassembly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oes not provide error recovery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controls data flow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multiplexe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TP3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nly runs over connection oriented servic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erforms packet fragmentation &amp; reassembly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Numbers packets &amp; provides error recovery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Controls data flow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Multiplexes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TP4 - similar to TCP in Internet Sui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Fully Reliable/Connection Oriente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Runs over connectionless service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Best known OSI transport protocol</w:t>
      </w:r>
    </w:p>
    <w:p>
      <w:pPr>
        <w:pStyle w:val="Outline"/>
        <w:bidi w:val="0"/>
        <w:jc w:val="left"/>
        <w:rPr/>
      </w:pPr>
      <w:r>
        <w:rPr/>
        <w:t>D.</w:t>
        <w:tab/>
        <w:t>OSI Sess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urns data into a session with ‘activities,’ self contained even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dds control mechanisms (Session Management/Dialogue Control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tokens to control data flow &amp; priority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ialogue Control handles errors which occur at upper level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Can ‘roll back’ all communications to a ‘checkpoint’</w:t>
      </w:r>
    </w:p>
    <w:p>
      <w:pPr>
        <w:pStyle w:val="Outline"/>
        <w:bidi w:val="0"/>
        <w:jc w:val="left"/>
        <w:rPr/>
      </w:pPr>
      <w:r>
        <w:rPr/>
        <w:t>E.</w:t>
        <w:tab/>
        <w:t>OSI Presentat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OSI - Typically a pass-through layer with facilities for establishing connections, sending data, controlling dialogs, &amp; synchronizing activiti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llows two computers to communicate although they may use different encoding rule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SN.1 - Abstract Syntax Notation On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Based on CCIT X.409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Provides machine independent data transfer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Basic Encoding Rules (BER) to encode data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BER Frame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AG - identifies data type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LENGTH - length of data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Value</w:t>
      </w:r>
    </w:p>
    <w:p>
      <w:pPr>
        <w:pStyle w:val="Outline"/>
        <w:bidi w:val="0"/>
        <w:jc w:val="left"/>
        <w:rPr/>
      </w:pPr>
      <w:r>
        <w:rPr/>
        <w:t>F.</w:t>
        <w:tab/>
        <w:t>OSI Applicat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Based on Application Service Elements (ASE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ssociation Control Service Elements (ASCE) - controls association of elements between application element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eliable Transfer Service Element (RTSE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reliable transpor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Makes checkpoints &amp; session activities easy to us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Provides notification of successful or unsuccessful delivery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Remote Operations Service Element (ROSE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anages remote operations via control of the request-reply mechanis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imilar to RPC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Either side can be a server (performer)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Message Handling Systems (MHS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underlying transport mechanism for electronic mai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derived from CCIT X.400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the Message Oriented Text Interchange System (MOTIS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Communications scheme - Users communicate with a User Agent (UA), which transmits/receives messages from the Message Transfer System (MTS), which in turn communicates to other MTSs through Message Transfer Agents (MTAs).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Administrative Domains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Administrative Management Domains (ADMDS) - controlled by a Post, Telephone, &amp; Telegraph (PTT) organization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Private Message Domains (PRMDs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File Transfer, Access, &amp; Management (FTAM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virtual filestore (offering a universally understood file system) to exchange files between different system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imilar to NFS &amp; FTP combined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Directory Servic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Derived from CCIT X.500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tored in Directory Info Base (DIB)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Accessed through Directory User Agent (DUA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Retrieved by Directory System Agent (DSA)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Virtual Terminal (VT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similar to Telne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ased on a shared data structure called a Conceptual Communications Area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onceptual Datastore - 3 dimensional array from agreed upon character set determined in initial session setup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Control Object - controls actions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Device Object - interacts with input/output devices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Token Ownership Object - used in synchronous mode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Parameters Object - keeps track of session &amp; device parameters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Common Management Information Protocol (CMI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CMIS servic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ddresses accounting, performance, security, fault, &amp; configuration information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Management Information Bases (MIBs)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Uses Agents &amp; Managers to get &amp; set managed device information</w:t>
      </w:r>
    </w:p>
    <w:p>
      <w:pPr>
        <w:pStyle w:val="Top"/>
        <w:bidi w:val="0"/>
        <w:jc w:val="left"/>
        <w:rPr/>
      </w:pPr>
      <w:r>
        <w:rPr/>
        <w:t>V.</w:t>
        <w:tab/>
        <w:t>Systems Network Architecture (SNA)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1"/>
        <w:gridCol w:w="2171"/>
        <w:gridCol w:w="1436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ic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action Service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 Service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 Addressable Units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ess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 Flow Contr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por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mit Contr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ath Contr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ath Control 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 Lin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IEEE 802.2/SDLC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IEEE 802.3/802.4/802.5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ath Control Network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mplemented on a mainframe by the Advanced Communication Functions/Network Control Program (ACF/NCP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rovides routing, header construction, boundary functions (translating local addresses into network addresses), &amp; fragmenting/reassembling datagrams</w:t>
      </w:r>
    </w:p>
    <w:p>
      <w:pPr>
        <w:pStyle w:val="Outline"/>
        <w:bidi w:val="0"/>
        <w:jc w:val="left"/>
        <w:rPr/>
      </w:pPr>
      <w:r>
        <w:rPr/>
        <w:t>B.</w:t>
        <w:tab/>
        <w:t>Network Addressable Unit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mplemented on the mainframe by the Advanced Communications Functions/Virtual Telecommunications Access Method (VTAM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rovides transmission control &amp; data flow control</w:t>
      </w:r>
    </w:p>
    <w:p>
      <w:pPr>
        <w:pStyle w:val="Outline"/>
        <w:bidi w:val="0"/>
        <w:jc w:val="left"/>
        <w:rPr/>
      </w:pPr>
      <w:r>
        <w:rPr/>
        <w:t>C.</w:t>
        <w:tab/>
        <w:t>Basic Hierarchical Node Type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Host (Type 5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d in S/370 systems running VTA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ontrols a domain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Communications Controller (Type 4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Also called a ‘Front End Processor’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Routes &amp; controls data flow in a network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Peripheral (Type 2) - Cluster controllers, terminals, etc</w:t>
      </w:r>
    </w:p>
    <w:p>
      <w:pPr>
        <w:pStyle w:val="Outline"/>
        <w:bidi w:val="0"/>
        <w:jc w:val="left"/>
        <w:rPr/>
      </w:pPr>
      <w:r>
        <w:rPr/>
        <w:t>D.</w:t>
        <w:tab/>
        <w:t>Hierarchical Network Addressable Unit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ystem Services Control Point (SSC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VTAM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ypes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ype 5 - manages configurations, coordinates requests, provides session service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ype 2.1 - smaller scale control point which concentrates on peer-to-peer connection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hysical Unit (PU) - hardware, firmware, &amp; software that monitors &amp; manages node resources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Type 1 - termina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 xml:space="preserve">Type 2 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luster controllers, terminals, &amp; printer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only communicate to a mainfram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Type 2.1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cluster controllers, mincomputers, workstations, gateway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communicate to mainframes &amp; other type 2.1 device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Type 4 - communication controllers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Type 5 - host computer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Logical Unit - entry point into the network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ptions: Time Sharing, Customer Information Control, Information Management System, &amp; Conversationa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Types:</w:t>
      </w:r>
    </w:p>
    <w:p>
      <w:pPr>
        <w:pStyle w:val="Outline4"/>
        <w:bidi w:val="0"/>
        <w:ind w:left="2016" w:hanging="576"/>
        <w:jc w:val="left"/>
        <w:rPr/>
      </w:pPr>
      <w:r>
        <w:rPr/>
        <w:t>i.</w:t>
        <w:tab/>
        <w:t>type 0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rogram to device/general purpose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batch terminals, card readers, printers</w:t>
      </w:r>
    </w:p>
    <w:p>
      <w:pPr>
        <w:pStyle w:val="Outline4"/>
        <w:bidi w:val="0"/>
        <w:ind w:left="2016" w:hanging="576"/>
        <w:jc w:val="left"/>
        <w:rPr/>
      </w:pPr>
      <w:r>
        <w:rPr/>
        <w:t>ii.</w:t>
        <w:tab/>
        <w:t>type 1 - program to device; master/slave relationship using SNA character string data</w:t>
      </w:r>
    </w:p>
    <w:p>
      <w:pPr>
        <w:pStyle w:val="Outline4"/>
        <w:bidi w:val="0"/>
        <w:ind w:left="2016" w:hanging="576"/>
        <w:jc w:val="left"/>
        <w:rPr/>
      </w:pPr>
      <w:r>
        <w:rPr/>
        <w:t>iii.</w:t>
        <w:tab/>
        <w:t>type 2 - program to device; master/slave relationship using 3270 CRT data stream</w:t>
      </w:r>
    </w:p>
    <w:p>
      <w:pPr>
        <w:pStyle w:val="Outline4"/>
        <w:bidi w:val="0"/>
        <w:ind w:left="2016" w:hanging="576"/>
        <w:jc w:val="left"/>
        <w:rPr/>
      </w:pPr>
      <w:r>
        <w:rPr/>
        <w:t>iv.</w:t>
        <w:tab/>
        <w:t>type 3 - program to device; master/slave relationship using 3270 printer stream data</w:t>
      </w:r>
    </w:p>
    <w:p>
      <w:pPr>
        <w:pStyle w:val="Outline4"/>
        <w:bidi w:val="0"/>
        <w:ind w:left="2016" w:hanging="576"/>
        <w:jc w:val="left"/>
        <w:rPr/>
      </w:pPr>
      <w:r>
        <w:rPr/>
        <w:t>v.</w:t>
        <w:tab/>
        <w:t>type 4 - program to program or program to device; master/slave or peer/peer relationship using character string printer data stream &amp; 6670 connections</w:t>
      </w:r>
    </w:p>
    <w:p>
      <w:pPr>
        <w:pStyle w:val="Outline4"/>
        <w:bidi w:val="0"/>
        <w:ind w:left="2016" w:hanging="576"/>
        <w:jc w:val="left"/>
        <w:rPr/>
      </w:pPr>
      <w:r>
        <w:rPr/>
        <w:t>vi.</w:t>
        <w:tab/>
        <w:t>types 6 &amp; 6.1 - program to program; peer/peer host to host CICS or IMS</w:t>
      </w:r>
    </w:p>
    <w:p>
      <w:pPr>
        <w:pStyle w:val="Outline4"/>
        <w:bidi w:val="0"/>
        <w:ind w:left="2016" w:hanging="576"/>
        <w:jc w:val="left"/>
        <w:rPr/>
      </w:pPr>
      <w:r>
        <w:rPr/>
        <w:t>vii.</w:t>
        <w:tab/>
        <w:t xml:space="preserve">type 6.2 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rogram to program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peer/peer general data stream</w:t>
      </w:r>
    </w:p>
    <w:p>
      <w:pPr>
        <w:pStyle w:val="Outline5"/>
        <w:bidi w:val="0"/>
        <w:ind w:left="2376" w:hanging="43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</w:t>
        <w:tab/>
      </w:r>
      <w:r>
        <w:rPr/>
        <w:t>Basis of APPN</w:t>
      </w:r>
    </w:p>
    <w:p>
      <w:pPr>
        <w:pStyle w:val="Outline4"/>
        <w:bidi w:val="0"/>
        <w:ind w:left="2016" w:hanging="576"/>
        <w:jc w:val="left"/>
        <w:rPr/>
      </w:pPr>
      <w:r>
        <w:rPr/>
        <w:t>viii.</w:t>
        <w:tab/>
        <w:t>type 7 - 5250 data stream used by AS/400, System 36, &amp; System 38</w:t>
      </w:r>
    </w:p>
    <w:p>
      <w:pPr>
        <w:pStyle w:val="Outline"/>
        <w:bidi w:val="0"/>
        <w:jc w:val="left"/>
        <w:rPr/>
      </w:pPr>
      <w:r>
        <w:rPr/>
        <w:t>E.</w:t>
        <w:tab/>
        <w:t>SNA Sess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ovides logical connection between two Network Addressable Unit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rimary Logical Unit is responsible for error correc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ession initiates when Primary Logical Unit sends a ‘bind’ message to the Secondary Logical Unit</w:t>
      </w:r>
    </w:p>
    <w:p>
      <w:pPr>
        <w:pStyle w:val="Outline"/>
        <w:bidi w:val="0"/>
        <w:jc w:val="left"/>
        <w:rPr/>
      </w:pPr>
      <w:r>
        <w:rPr/>
        <w:t>F.</w:t>
        <w:tab/>
        <w:t>SNADS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ovides file &amp; messaging services</w:t>
      </w:r>
    </w:p>
    <w:p>
      <w:pPr>
        <w:pStyle w:val="Outline"/>
        <w:bidi w:val="0"/>
        <w:jc w:val="left"/>
        <w:rPr/>
      </w:pPr>
      <w:r>
        <w:rPr/>
        <w:t>G.</w:t>
        <w:tab/>
        <w:t>SNA Advanced Peer-to-Peer Networking (APPN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eveloped in 1984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Each node has a control point that handles network communication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Each Physical Unit (PU) is type 2.1 (Peripheral Nodes)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PUs broadcast their presence to the network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Uses Logical Unit type 6.2 (program to program/peer to peer)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Reduces data stream size by not transmitting terminal screen information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Provides better error recovery &amp; security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Allows an SNA network to run without a mainframe</w:t>
      </w:r>
    </w:p>
    <w:p>
      <w:pPr>
        <w:pStyle w:val="Outline"/>
        <w:bidi w:val="0"/>
        <w:jc w:val="left"/>
        <w:rPr/>
      </w:pPr>
      <w:r>
        <w:rPr/>
        <w:t>H.</w:t>
        <w:tab/>
        <w:t>SNA NetView - SNA compatible network management system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oblem Management - handles network errors through problem determination, bypass/recovery, resolution, &amp; tracking/control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erformace/Accounting - monitors network &amp; records status information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onfiguration Management - records physical identification &amp; logical relationships between resource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 xml:space="preserve">Change Management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Records changes in hardware, firmware, &amp; softwar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Helps with planning, &amp; can institute some network changes</w:t>
      </w:r>
    </w:p>
    <w:p>
      <w:pPr>
        <w:pStyle w:val="Top"/>
        <w:bidi w:val="0"/>
        <w:jc w:val="left"/>
        <w:rPr/>
      </w:pPr>
      <w:r>
        <w:rPr/>
        <w:t>VI.</w:t>
        <w:tab/>
        <w:t>Digital Network Architecture (DNA)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1"/>
        <w:gridCol w:w="3551"/>
        <w:gridCol w:w="1541"/>
      </w:tblGrid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ic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OSI ASCE, ROSE, MOTIS, MHS, FTAM, &amp; V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NA Data Access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 xml:space="preserve">OSI Presentation Services 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ess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OSI Session, DNA Session Contr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por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ISO 8073, NSP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OSI CLNP/CLNS/ES-IS/IS-IS, X.25 PLP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 Lin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802.2, FDDI, X.25, HDLC, LAPB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DCMP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802.3, FDDI, RS-232, RS-449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DNA Origin/Control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 xml:space="preserve">Proprietary network architecture 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 xml:space="preserve">designed/maintained by DEC 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currently in Phase V; completely compliant with OSI</w:t>
      </w:r>
    </w:p>
    <w:p>
      <w:pPr>
        <w:pStyle w:val="Outline"/>
        <w:bidi w:val="0"/>
        <w:jc w:val="left"/>
        <w:rPr/>
      </w:pPr>
      <w:r>
        <w:rPr/>
        <w:t>B.</w:t>
        <w:tab/>
        <w:t xml:space="preserve">DNA Physical Layer 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IEEE 802.3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FDDI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RS-232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RS-449</w:t>
      </w:r>
    </w:p>
    <w:p>
      <w:pPr>
        <w:pStyle w:val="Outline"/>
        <w:bidi w:val="0"/>
        <w:jc w:val="left"/>
        <w:rPr/>
      </w:pPr>
      <w:r>
        <w:rPr/>
        <w:t>C.</w:t>
        <w:tab/>
        <w:t>DNA Data Link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Standard synchronous - LABP &amp; HDLC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Standard Local Area Network - IEEE 802.2 &amp; FDDI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Digital Data Communications Message Protocol (DDCM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Original DNA protocol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Can run asynchronous or synchronou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Uses byte count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Uses polling on multi-access lines</w:t>
      </w:r>
    </w:p>
    <w:p>
      <w:pPr>
        <w:pStyle w:val="Outline3"/>
        <w:bidi w:val="0"/>
        <w:ind w:left="1656" w:hanging="576"/>
        <w:jc w:val="left"/>
        <w:rPr/>
      </w:pPr>
      <w:r>
        <w:rPr/>
        <w:t>e.</w:t>
        <w:tab/>
        <w:t>Uses positive ACKs</w:t>
      </w:r>
    </w:p>
    <w:p>
      <w:pPr>
        <w:pStyle w:val="Outline3"/>
        <w:bidi w:val="0"/>
        <w:ind w:left="1656" w:hanging="576"/>
        <w:jc w:val="left"/>
        <w:rPr/>
      </w:pPr>
      <w:r>
        <w:rPr/>
        <w:t>f.</w:t>
        <w:tab/>
        <w:t>Provides ‘pipelining’ - multiple ACKs piggybacked onto data</w:t>
      </w:r>
    </w:p>
    <w:p>
      <w:pPr>
        <w:pStyle w:val="Outline"/>
        <w:bidi w:val="0"/>
        <w:jc w:val="left"/>
        <w:rPr/>
      </w:pPr>
      <w:r>
        <w:rPr/>
        <w:t>D.</w:t>
        <w:tab/>
        <w:t>DNA Network Layer - uses standard protocol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DNA Transport Layer - uses standard protocol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DNA Sess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OSI Session Servic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NA Session Control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Connection Control - sets up, maintains, &amp; tears down transport connection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ddress Resolution/Naming Service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Address Selection Services</w:t>
      </w:r>
    </w:p>
    <w:p>
      <w:pPr>
        <w:pStyle w:val="Outline"/>
        <w:bidi w:val="0"/>
        <w:jc w:val="left"/>
        <w:rPr/>
      </w:pPr>
      <w:r>
        <w:rPr/>
        <w:t>G.</w:t>
        <w:tab/>
        <w:t>DNA Applicat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Uses OSI ASCE/ROSE/MOTIS/MHS/FTAM/VT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Data Access Protocol (DAP) for file transfer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Network Virtual Terminal Service - like Telnet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Mail II</w:t>
      </w:r>
    </w:p>
    <w:p>
      <w:pPr>
        <w:pStyle w:val="Outline2"/>
        <w:bidi w:val="0"/>
        <w:ind w:left="1296" w:hanging="576"/>
        <w:jc w:val="left"/>
        <w:rPr/>
      </w:pPr>
      <w:r>
        <w:rPr/>
        <w:t>5.</w:t>
        <w:tab/>
        <w:t>SNA Gateway services - remote job entry, 3270 emulation, data transfer, &amp; user written programs</w:t>
      </w:r>
    </w:p>
    <w:p>
      <w:pPr>
        <w:pStyle w:val="Outline2"/>
        <w:bidi w:val="0"/>
        <w:ind w:left="1296" w:hanging="576"/>
        <w:jc w:val="left"/>
        <w:rPr/>
      </w:pPr>
      <w:r>
        <w:rPr/>
        <w:t>6.</w:t>
        <w:tab/>
        <w:t>VMS suite for MS-DOS</w:t>
      </w:r>
    </w:p>
    <w:p>
      <w:pPr>
        <w:pStyle w:val="Outline2"/>
        <w:bidi w:val="0"/>
        <w:ind w:left="1296" w:hanging="576"/>
        <w:jc w:val="left"/>
        <w:rPr/>
      </w:pPr>
      <w:r>
        <w:rPr/>
        <w:t>7.</w:t>
        <w:tab/>
        <w:t>VideoTex - allows access &amp; storage from central databases</w:t>
      </w:r>
    </w:p>
    <w:p>
      <w:pPr>
        <w:pStyle w:val="Outline2"/>
        <w:bidi w:val="0"/>
        <w:ind w:left="1296" w:hanging="576"/>
        <w:jc w:val="left"/>
        <w:rPr/>
      </w:pPr>
      <w:r>
        <w:rPr/>
        <w:t>8.</w:t>
        <w:tab/>
        <w:t>Enterprise Management Architecture - provides network management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Uses Common Management Information Protocol from OSI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Entities - a device with an agent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irectors - gather information about managed devices &amp; displays</w:t>
      </w:r>
    </w:p>
    <w:p>
      <w:pPr>
        <w:pStyle w:val="Outline2"/>
        <w:bidi w:val="0"/>
        <w:ind w:left="1296" w:hanging="576"/>
        <w:jc w:val="left"/>
        <w:rPr/>
      </w:pPr>
      <w:r>
        <w:rPr/>
        <w:t>9.</w:t>
        <w:tab/>
        <w:t>Other - including Time Services, Distributed Job Queuing, &amp; Remote Systems Management</w:t>
      </w:r>
    </w:p>
    <w:p>
      <w:pPr>
        <w:pStyle w:val="Top"/>
        <w:bidi w:val="0"/>
        <w:jc w:val="left"/>
        <w:rPr/>
      </w:pPr>
      <w:r>
        <w:rPr/>
        <w:t>VII.</w:t>
        <w:tab/>
        <w:t>Appletalk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tbl>
      <w:tblPr>
        <w:tblW w:w="551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41"/>
        <w:gridCol w:w="3971"/>
      </w:tblGrid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ic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eshare File Server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AppleShare Print Server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AppleShare PC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esentat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eTalk Filing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Session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rinter Access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AppleTalk Session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Zone Information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Transport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eTalk Transport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AppleTalk Data Stream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Networ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gram Delivery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Routing Table Maintenance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Name Binding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Data Lin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AppleTalk Address Resolution Protoco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Physical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jc w:val="center"/>
              <w:rPr/>
            </w:pPr>
            <w:r>
              <w:rPr/>
              <w:t>Ethertalk (802.3)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TokenTalk (Token Ring)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  <w:t>LocalTalk</w:t>
            </w:r>
          </w:p>
          <w:p>
            <w:pPr>
              <w:pStyle w:val="DefaultText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hysical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EtherTalk - AppleTalk over Ethernet; an ‘extended network architecture’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TokenTalk - AppleTalk over Token Ring; an ‘extended network architecture’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LocalTalk - Twisted Pair connections at 230.4KBps</w:t>
      </w:r>
    </w:p>
    <w:p>
      <w:pPr>
        <w:pStyle w:val="Outline"/>
        <w:bidi w:val="0"/>
        <w:jc w:val="left"/>
        <w:rPr/>
      </w:pPr>
      <w:r>
        <w:rPr/>
        <w:t>B.</w:t>
        <w:tab/>
        <w:t>Data Link Layer - AppleTalk Address Resolution Protocol (AARP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Translates between upper layers &amp; link layer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ssociates link layer addresses with physical layer addresse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used to arbitrate/assign link level addresses</w:t>
      </w:r>
    </w:p>
    <w:p>
      <w:pPr>
        <w:pStyle w:val="Outline"/>
        <w:bidi w:val="0"/>
        <w:jc w:val="left"/>
        <w:rPr/>
      </w:pPr>
      <w:r>
        <w:rPr/>
        <w:t>C.</w:t>
        <w:tab/>
        <w:t>Network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Datagram Delivery Protocol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s connectionless services between socket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Static sockets number 1 through 127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Dynamically allocated sockets number 128 through 254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Network address consist of 16 bit network number (for phase II only - on ‘extended network architectures’), 8 bit node ID, &amp; 8 bit process number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Routing Table Maintenance Protocol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Routing tables have five entries for each node - network, range, distance, next intermediate router, &amp; entry state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Four packet types - data, request, route data request, &amp; response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Name Binding Protocol (NB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Translates between AppleTalk names &amp; physical network address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inds physical addresses to Network Visible Entities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Registers, confirms, looks up, &amp; deletes names</w:t>
      </w:r>
    </w:p>
    <w:p>
      <w:pPr>
        <w:pStyle w:val="Outline"/>
        <w:bidi w:val="0"/>
        <w:jc w:val="left"/>
        <w:rPr/>
      </w:pPr>
      <w:r>
        <w:rPr/>
        <w:t>D.</w:t>
        <w:tab/>
        <w:t>Transport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ppleTalk Transport Protocol (ATP)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Provide reliable transport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Based on transaction syste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Fragments &amp; reassembles packets</w:t>
      </w:r>
    </w:p>
    <w:p>
      <w:pPr>
        <w:pStyle w:val="Outline3"/>
        <w:bidi w:val="0"/>
        <w:ind w:left="1656" w:hanging="576"/>
        <w:jc w:val="left"/>
        <w:rPr/>
      </w:pPr>
      <w:r>
        <w:rPr/>
        <w:t>d.</w:t>
        <w:tab/>
        <w:t>Limited to 8 packets of no more than 578 byt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ppleTalk Data Stream Protocol (ADSP) - Similar to TCP in Internet Suite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Full duplex, flow controlled, reliable, connection oriented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Uses sliding window flow control mechanism</w:t>
      </w:r>
    </w:p>
    <w:p>
      <w:pPr>
        <w:pStyle w:val="Outline3"/>
        <w:bidi w:val="0"/>
        <w:ind w:left="1656" w:hanging="576"/>
        <w:jc w:val="left"/>
        <w:rPr/>
      </w:pPr>
      <w:r>
        <w:rPr/>
        <w:t>c.</w:t>
        <w:tab/>
        <w:t>establishes logical relationships between two sockets</w:t>
      </w:r>
    </w:p>
    <w:p>
      <w:pPr>
        <w:pStyle w:val="Outline"/>
        <w:bidi w:val="0"/>
        <w:jc w:val="left"/>
        <w:rPr/>
      </w:pPr>
      <w:r>
        <w:rPr/>
        <w:t>E.</w:t>
        <w:tab/>
        <w:t>Sess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inter Access Protocol (PAP)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ppleTalk Session Protocol (ASP) - establishes, maintains, &amp; terminates sessions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 xml:space="preserve">Zone Information Protocol </w:t>
      </w:r>
    </w:p>
    <w:p>
      <w:pPr>
        <w:pStyle w:val="Outline3"/>
        <w:bidi w:val="0"/>
        <w:ind w:left="1656" w:hanging="576"/>
        <w:jc w:val="left"/>
        <w:rPr/>
      </w:pPr>
      <w:r>
        <w:rPr/>
        <w:t>a.</w:t>
        <w:tab/>
        <w:t>maintains network number to zone name mappings in Zone Information Tables</w:t>
      </w:r>
    </w:p>
    <w:p>
      <w:pPr>
        <w:pStyle w:val="Outline3"/>
        <w:bidi w:val="0"/>
        <w:ind w:left="1656" w:hanging="576"/>
        <w:jc w:val="left"/>
        <w:rPr/>
      </w:pPr>
      <w:r>
        <w:rPr/>
        <w:t>b.</w:t>
        <w:tab/>
        <w:t>allows transmissions to a logically related group of stations</w:t>
      </w:r>
    </w:p>
    <w:p>
      <w:pPr>
        <w:pStyle w:val="Outline"/>
        <w:bidi w:val="0"/>
        <w:jc w:val="left"/>
        <w:rPr/>
      </w:pPr>
      <w:r>
        <w:rPr/>
        <w:t>F.</w:t>
        <w:tab/>
        <w:t>Presentation Layer - AppleTalk Filing Protocol (AFP)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Provides transparent access to remote files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Provides file system security through user authentication, volume passwords,  directory access control, &amp; file access control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Supports multiple volumes</w:t>
      </w:r>
    </w:p>
    <w:p>
      <w:pPr>
        <w:pStyle w:val="Outline2"/>
        <w:bidi w:val="0"/>
        <w:ind w:left="1296" w:hanging="576"/>
        <w:jc w:val="left"/>
        <w:rPr/>
      </w:pPr>
      <w:r>
        <w:rPr/>
        <w:t>4.</w:t>
        <w:tab/>
        <w:t>Uses file context translation</w:t>
      </w:r>
    </w:p>
    <w:p>
      <w:pPr>
        <w:pStyle w:val="Outline"/>
        <w:bidi w:val="0"/>
        <w:jc w:val="left"/>
        <w:rPr/>
      </w:pPr>
      <w:r>
        <w:rPr/>
        <w:t>G.</w:t>
        <w:tab/>
        <w:t>Application Layer</w:t>
      </w:r>
    </w:p>
    <w:p>
      <w:pPr>
        <w:pStyle w:val="Outline2"/>
        <w:bidi w:val="0"/>
        <w:ind w:left="1296" w:hanging="576"/>
        <w:jc w:val="left"/>
        <w:rPr/>
      </w:pPr>
      <w:r>
        <w:rPr/>
        <w:t>1.</w:t>
        <w:tab/>
        <w:t>AppleShare File Server - uses AFP</w:t>
      </w:r>
    </w:p>
    <w:p>
      <w:pPr>
        <w:pStyle w:val="Outline2"/>
        <w:bidi w:val="0"/>
        <w:ind w:left="1296" w:hanging="576"/>
        <w:jc w:val="left"/>
        <w:rPr/>
      </w:pPr>
      <w:r>
        <w:rPr/>
        <w:t>2.</w:t>
        <w:tab/>
        <w:t>AppleShare Print Server - uses NBP &amp; PAP</w:t>
      </w:r>
    </w:p>
    <w:p>
      <w:pPr>
        <w:pStyle w:val="Outline2"/>
        <w:bidi w:val="0"/>
        <w:ind w:left="1296" w:hanging="576"/>
        <w:jc w:val="left"/>
        <w:rPr/>
      </w:pPr>
      <w:r>
        <w:rPr/>
        <w:t>3.</w:t>
        <w:tab/>
        <w:t>AppleShare PC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xt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Vocabula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Outlin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utlin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Outlin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Outlin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Notes">
    <w:name w:val="Notes"/>
    <w:basedOn w:val="Normal"/>
    <w:qFormat/>
    <w:pPr>
      <w:numPr>
        <w:ilvl w:val="1"/>
        <w:numId w:val="1"/>
      </w:numPr>
      <w:spacing w:before="100" w:after="100"/>
      <w:ind w:left="180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808080"/>
    </w:rPr>
  </w:style>
  <w:style w:type="paragraph" w:styleId="Section">
    <w:name w:val="Section"/>
    <w:qFormat/>
    <w:pPr>
      <w:widowControl w:val="false"/>
      <w:numPr>
        <w:ilvl w:val="2"/>
        <w:numId w:val="1"/>
      </w:numPr>
      <w:pBdr>
        <w:bottom w:val="double" w:sz="6" w:space="7" w:color="000000"/>
      </w:pBdr>
      <w:bidi w:val="0"/>
      <w:spacing w:before="0" w:after="0"/>
      <w:ind w:left="360" w:hanging="0"/>
      <w:jc w:val="center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Extra">
    <w:name w:val="extra"/>
    <w:qFormat/>
    <w:pPr>
      <w:keepLines/>
      <w:widowControl w:val="false"/>
      <w:numPr>
        <w:ilvl w:val="3"/>
        <w:numId w:val="1"/>
      </w:numPr>
      <w:bidi w:val="0"/>
      <w:spacing w:before="0" w:after="0"/>
      <w:ind w:left="1296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ocabulary">
    <w:name w:val="Vocabulary"/>
    <w:qFormat/>
    <w:pPr>
      <w:keepNext w:val="true"/>
      <w:keepLines/>
      <w:widowControl w:val="false"/>
      <w:numPr>
        <w:ilvl w:val="4"/>
        <w:numId w:val="1"/>
      </w:numPr>
      <w:bidi w:val="0"/>
      <w:spacing w:before="72" w:after="0"/>
      <w:ind w:left="7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Outline5">
    <w:name w:val="Outline5"/>
    <w:qFormat/>
    <w:pPr>
      <w:keepLines/>
      <w:widowControl w:val="false"/>
      <w:numPr>
        <w:ilvl w:val="5"/>
        <w:numId w:val="1"/>
      </w:numPr>
      <w:bidi w:val="0"/>
      <w:spacing w:before="0" w:after="0"/>
      <w:ind w:left="2376" w:hanging="432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Outline4">
    <w:name w:val="Outline4"/>
    <w:qFormat/>
    <w:pPr>
      <w:keepLines/>
      <w:widowControl w:val="false"/>
      <w:numPr>
        <w:ilvl w:val="6"/>
        <w:numId w:val="1"/>
      </w:numPr>
      <w:bidi w:val="0"/>
      <w:spacing w:before="0" w:after="0"/>
      <w:ind w:left="2016" w:hanging="576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utline3">
    <w:name w:val="Outline3"/>
    <w:qFormat/>
    <w:pPr>
      <w:keepLines/>
      <w:widowControl w:val="false"/>
      <w:numPr>
        <w:ilvl w:val="7"/>
        <w:numId w:val="1"/>
      </w:numPr>
      <w:bidi w:val="0"/>
      <w:spacing w:before="0" w:after="0"/>
      <w:ind w:left="1656" w:hanging="576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utline2">
    <w:name w:val="Outline2"/>
    <w:qFormat/>
    <w:pPr>
      <w:widowControl w:val="false"/>
      <w:numPr>
        <w:ilvl w:val="8"/>
        <w:numId w:val="1"/>
      </w:numPr>
      <w:bidi w:val="0"/>
      <w:spacing w:before="0" w:after="0"/>
      <w:ind w:left="1296" w:hanging="576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Outline">
    <w:name w:val="Outline"/>
    <w:qFormat/>
    <w:pPr>
      <w:keepNext w:val="true"/>
      <w:keepLines/>
      <w:widowControl w:val="false"/>
      <w:bidi w:val="0"/>
      <w:spacing w:before="72" w:after="0"/>
      <w:ind w:left="936" w:hanging="57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op">
    <w:name w:val="Top"/>
    <w:qFormat/>
    <w:pPr>
      <w:keepNext w:val="true"/>
      <w:keepLines/>
      <w:widowControl w:val="false"/>
      <w:bidi w:val="0"/>
      <w:spacing w:before="240" w:after="0"/>
      <w:ind w:left="360" w:hanging="36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Numbers">
    <w:name w:val="PageNumbers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Text">
    <w:name w:val="Default Text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