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s a memory resident menu program that is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Novell network.  Its major feature is the use of tex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menu command options.  Menu will also check for activity wh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prompt and log the user off if no menu choices are made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n addition, if the menu detects no activity within one min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 file of commands contained in 'CRONTAB.DAT' and execute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ed on the cronta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cesses the following commands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o logout feature may be turned off by including the option 'N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in caps) as the last part of the command line.  Additionally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any other command on the command line proceeding 'N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menu text is taken from a file called 'menu.txt'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19 lines long and may not contain tabs.  Graphics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Note that all menu choices are currently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commands are read as CR/LF delimited records from a te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ither'menucom.txt' for mono units or 'cmenucom.txt'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 The first record in the file corresponds to choice 'A', the sec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'B' and on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a 'menu' command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&lt;option&gt; &lt;option&gt; |&lt;command&gt; &lt;etc....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s are separated by the pipe symbol.  A &lt;command&gt; &lt;option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white space before the pipe and the ensuing command mus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for the CRONTAB.DAT file is very similar with the exec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lead with a HH TT field.  Currently, there are no wild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ut this is a feature that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tores a home directory string which is assumes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nu was started up in.  After each command line is proc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return to what it considers to be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hanges</w:t>
        <w:tab/>
        <w:t xml:space="preserve">   - Just like dos, D: to go to driv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Changes - Again, just like dos, cd \u\sanders\txt to go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rase</w:t>
        <w:tab/>
        <w:tab/>
        <w:t xml:space="preserve">   - File erase will not reach across directories (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But it will proces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Menu    - 'LOGOUT' will terminate the menu an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a command called 'LOG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ome    - 'GOHOME' resets the directory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urrently, this is used only for CRON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here is to establish an enviroment and then run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get on too well with memory resident utilities that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.  Also, if one is going to use the NOVELL 'NPATH' command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drives before load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ork, my login scrip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ath s1:=sys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ath s2:=alt:\d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ath s3:=sys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'menu dccc N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examples, see the files included in this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